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</w:rPr>
        <w:t>STREDNÁ  ODBORNÁ  ŠKOL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  <w:lang w:val="sk-SK"/>
        </w:rPr>
        <w:t>Komenského 16,  082 71 LIPAN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16"/>
          <w:lang w:val="sk-SK"/>
        </w:rPr>
      </w:pPr>
      <w:r>
        <w:rPr>
          <w:rFonts w:cs="Arial" w:ascii="Arial" w:hAnsi="Arial"/>
          <w:b/>
          <w:sz w:val="32"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lang w:val="sk-SK"/>
        </w:rPr>
      </w:pPr>
      <w:r>
        <w:rPr>
          <w:rFonts w:cs="Arial" w:ascii="Arial" w:hAnsi="Arial"/>
          <w:b/>
          <w:szCs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szCs w:val="36"/>
          <w:lang w:val="sk-SK"/>
        </w:rPr>
      </w:pPr>
      <w:r>
        <w:rPr>
          <w:rFonts w:cs="Arial" w:ascii="Arial" w:hAnsi="Arial"/>
          <w:b/>
          <w:shadow/>
          <w:sz w:val="36"/>
          <w:szCs w:val="36"/>
          <w:lang w:val="sk-SK"/>
        </w:rPr>
        <w:t>ŠKOLSKÝ  VZDELÁVACÍ  PROGRAM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szCs w:val="36"/>
          <w:lang w:val="sk-SK"/>
        </w:rPr>
      </w:pPr>
      <w:r>
        <w:rPr>
          <w:rFonts w:cs="Arial" w:ascii="Arial" w:hAnsi="Arial"/>
          <w:b/>
          <w:shadow/>
          <w:sz w:val="36"/>
          <w:szCs w:val="3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52"/>
          <w:lang w:val="sk-SK"/>
        </w:rPr>
      </w:pPr>
      <w:r>
        <w:rPr>
          <w:rFonts w:cs="Arial" w:ascii="Arial" w:hAnsi="Arial"/>
          <w:b/>
          <w:shadow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52"/>
          <w:lang w:val="sk-SK"/>
        </w:rPr>
      </w:pPr>
      <w:r>
        <w:rPr>
          <w:rFonts w:cs="Arial" w:ascii="Arial" w:hAnsi="Arial"/>
          <w:b/>
          <w:shadow/>
          <w:sz w:val="52"/>
          <w:szCs w:val="52"/>
          <w:lang w:val="sk-SK"/>
        </w:rPr>
        <w:t>Trojročný  učebný odbor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52"/>
          <w:lang w:val="sk-SK"/>
        </w:rPr>
      </w:pPr>
      <w:r>
        <w:rPr>
          <w:rFonts w:cs="Arial" w:ascii="Arial" w:hAnsi="Arial"/>
          <w:b/>
          <w:shadow/>
          <w:sz w:val="52"/>
          <w:szCs w:val="5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52"/>
          <w:lang w:val="sk-SK"/>
        </w:rPr>
      </w:pPr>
      <w:r>
        <w:rPr>
          <w:rFonts w:cs="Arial" w:ascii="Arial" w:hAnsi="Arial"/>
          <w:b/>
          <w:shadow/>
          <w:sz w:val="52"/>
          <w:szCs w:val="52"/>
          <w:lang w:val="sk-SK"/>
        </w:rPr>
      </w:r>
    </w:p>
    <w:p>
      <w:pPr>
        <w:pStyle w:val="Normal"/>
        <w:tabs>
          <w:tab w:val="clear" w:pos="708"/>
          <w:tab w:val="right" w:pos="1620" w:leader="none"/>
          <w:tab w:val="left" w:pos="1980" w:leader="none"/>
        </w:tabs>
        <w:jc w:val="center"/>
        <w:rPr/>
      </w:pPr>
      <w:r>
        <w:rPr>
          <w:rFonts w:cs="Arial" w:ascii="Arial" w:hAnsi="Arial"/>
          <w:b/>
          <w:shadow/>
          <w:sz w:val="52"/>
          <w:szCs w:val="52"/>
          <w:lang w:val="sk-SK"/>
        </w:rPr>
        <w:t>6456H  kaderník</w:t>
      </w:r>
    </w:p>
    <w:p>
      <w:pPr>
        <w:pStyle w:val="Normal"/>
        <w:tabs>
          <w:tab w:val="clear" w:pos="708"/>
          <w:tab w:val="right" w:pos="1620" w:leader="none"/>
          <w:tab w:val="left" w:pos="1980" w:leader="none"/>
        </w:tabs>
        <w:rPr>
          <w:rFonts w:ascii="Arial" w:hAnsi="Arial" w:cs="Arial"/>
          <w:b/>
          <w:b/>
          <w:bCs/>
          <w:shadow/>
          <w:sz w:val="52"/>
          <w:szCs w:val="52"/>
          <w:lang w:val="sk-SK"/>
        </w:rPr>
      </w:pPr>
      <w:r>
        <w:rPr>
          <w:rFonts w:cs="Arial" w:ascii="Arial" w:hAnsi="Arial"/>
          <w:b/>
          <w:bCs/>
          <w:shadow/>
          <w:sz w:val="52"/>
          <w:szCs w:val="52"/>
          <w:lang w:val="sk-SK"/>
        </w:rPr>
      </w:r>
    </w:p>
    <w:p>
      <w:pPr>
        <w:pStyle w:val="Normal"/>
        <w:rPr>
          <w:rFonts w:ascii="Arial" w:hAnsi="Arial" w:cs="Arial"/>
          <w:bCs/>
          <w:shadow/>
          <w:szCs w:val="52"/>
          <w:lang w:val="sk-SK"/>
        </w:rPr>
      </w:pPr>
      <w:r>
        <w:rPr>
          <w:rFonts w:cs="Arial" w:ascii="Arial" w:hAnsi="Arial"/>
          <w:bCs/>
          <w:shadow/>
          <w:szCs w:val="52"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0" w:name="__RefHeading___Toc275624775"/>
      <w:bookmarkEnd w:id="0"/>
      <w:r>
        <w:rPr>
          <w:w w:val="100"/>
        </w:rPr>
        <w:t>Obsah</w:t>
      </w:r>
    </w:p>
    <w:p>
      <w:pPr>
        <w:pStyle w:val="Footer"/>
        <w:tabs>
          <w:tab w:val="clear" w:pos="4536"/>
          <w:tab w:val="clear" w:pos="9072"/>
        </w:tabs>
        <w:rPr>
          <w:bCs/>
          <w:w w:val="100"/>
        </w:rPr>
      </w:pPr>
      <w:r>
        <w:rPr>
          <w:bCs/>
          <w:w w:val="100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bCs/>
              <w:lang w:val="cs-CZ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2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275624775">
            <w:r>
              <w:rPr>
                <w:rStyle w:val="IndexLink"/>
                <w:szCs w:val="32"/>
                <w:lang w:val="en-US" w:eastAsia="en-US"/>
              </w:rPr>
              <w:t>1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Obsah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bCs/>
              <w:lang w:val="cs-CZ" w:eastAsia="en-US"/>
            </w:rPr>
          </w:pPr>
          <w:hyperlink w:anchor="__RefHeading___Toc275624776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Úvodné  identifikačné  úda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40"/>
            <w:rPr>
              <w:bCs/>
              <w:lang w:val="cs-CZ" w:eastAsia="en-US"/>
            </w:rPr>
          </w:pPr>
          <w:hyperlink w:anchor="__RefHeading___Toc275624777">
            <w:r>
              <w:rPr>
                <w:rStyle w:val="IndexLink"/>
                <w:szCs w:val="32"/>
                <w:lang w:val="en-US" w:eastAsia="en-US"/>
              </w:rPr>
              <w:t>3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Charakteristika  študijného  odbor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/>
          </w:pPr>
          <w:hyperlink w:anchor="__RefHeading___Toc275624778">
            <w:r>
              <w:rPr>
                <w:rStyle w:val="IndexLink"/>
                <w:szCs w:val="32"/>
              </w:rPr>
              <w:t>3.1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Základné údaj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/>
          </w:pPr>
          <w:hyperlink w:anchor="__RefHeading___Toc275624779">
            <w:r>
              <w:rPr>
                <w:rStyle w:val="IndexLink"/>
                <w:szCs w:val="32"/>
              </w:rPr>
              <w:t>3.2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Charakteristika obsahu vzdelávania a príprav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/>
          </w:pPr>
          <w:hyperlink w:anchor="__RefHeading___Toc275624780">
            <w:r>
              <w:rPr>
                <w:rStyle w:val="IndexLink"/>
                <w:szCs w:val="32"/>
              </w:rPr>
              <w:t>3.3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Zdravotné požiadavky na uchádzača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spacing w:lineRule="auto" w:line="360"/>
            <w:ind w:left="357" w:hanging="0"/>
            <w:rPr/>
          </w:pPr>
          <w:hyperlink w:anchor="__RefHeading___Toc275624781">
            <w:r>
              <w:rPr>
                <w:rStyle w:val="IndexLink"/>
                <w:szCs w:val="32"/>
              </w:rPr>
              <w:t>3.4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Požiadavky na bezpečnosť a ochranu zdravia pri práci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spacing w:lineRule="auto" w:line="240"/>
            <w:rPr>
              <w:bCs/>
              <w:lang w:val="cs-CZ" w:eastAsia="en-US"/>
            </w:rPr>
          </w:pPr>
          <w:hyperlink w:anchor="__RefHeading___Toc275624782">
            <w:r>
              <w:rPr>
                <w:rStyle w:val="IndexLink"/>
                <w:szCs w:val="32"/>
                <w:lang w:val="en-US" w:eastAsia="en-US"/>
              </w:rPr>
              <w:t>4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Profil  absolvent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/>
          </w:pPr>
          <w:hyperlink w:anchor="__RefHeading___Toc275624783">
            <w:r>
              <w:rPr>
                <w:rStyle w:val="IndexLink"/>
                <w:szCs w:val="32"/>
              </w:rPr>
              <w:t>4.1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Celková charakteristika absolvent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/>
          </w:pPr>
          <w:hyperlink w:anchor="__RefHeading___Toc275624784">
            <w:r>
              <w:rPr>
                <w:rStyle w:val="IndexLink"/>
                <w:szCs w:val="32"/>
              </w:rPr>
              <w:t>4.2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Požiadavky na absolventa v oblasti všeobecného vzdelani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/>
          </w:pPr>
          <w:hyperlink w:anchor="__RefHeading___Toc275624785">
            <w:r>
              <w:rPr>
                <w:rStyle w:val="IndexLink"/>
                <w:szCs w:val="32"/>
              </w:rPr>
              <w:t>4.3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Požiadavky na absolventa v oblasti odborného vzdelania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spacing w:lineRule="auto" w:line="360"/>
            <w:ind w:left="357" w:hanging="0"/>
            <w:rPr/>
          </w:pPr>
          <w:hyperlink w:anchor="__RefHeading___Toc275624786">
            <w:r>
              <w:rPr>
                <w:rStyle w:val="IndexLink"/>
                <w:szCs w:val="32"/>
              </w:rPr>
              <w:t>4.4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Požadované odobnostné predpoklady, vlastnosti a schopnosti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bCs/>
              <w:lang w:val="cs-CZ" w:eastAsia="en-US"/>
            </w:rPr>
          </w:pPr>
          <w:hyperlink w:anchor="__RefHeading___Toc275624787">
            <w:r>
              <w:rPr>
                <w:rStyle w:val="IndexLink"/>
                <w:szCs w:val="32"/>
                <w:lang w:val="en-US" w:eastAsia="en-US"/>
              </w:rPr>
              <w:t>5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Učebný  plán  učebného  odbor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lineRule="auto" w:line="240"/>
            <w:rPr>
              <w:bCs/>
              <w:lang w:val="cs-CZ" w:eastAsia="en-US"/>
            </w:rPr>
          </w:pPr>
          <w:hyperlink w:anchor="__RefHeading___Toc275624788">
            <w:r>
              <w:rPr>
                <w:rStyle w:val="IndexLink"/>
                <w:szCs w:val="32"/>
                <w:lang w:val="en-US" w:eastAsia="en-US"/>
              </w:rPr>
              <w:t>6</w:t>
            </w:r>
            <w:r>
              <w:rPr>
                <w:rStyle w:val="IndexLink"/>
                <w:bCs/>
                <w:lang w:val="cs-CZ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Učebné  osnovy  vyučovacích  predmeto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/>
          </w:pPr>
          <w:hyperlink w:anchor="__RefHeading___Toc275624789">
            <w:r>
              <w:rPr>
                <w:rStyle w:val="IndexLink"/>
                <w:szCs w:val="32"/>
              </w:rPr>
              <w:t>6.1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Ekonomika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/>
          </w:pPr>
          <w:hyperlink w:anchor="__RefHeading___Toc275624790">
            <w:r>
              <w:rPr>
                <w:rStyle w:val="IndexLink"/>
                <w:szCs w:val="32"/>
              </w:rPr>
              <w:t>6.2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Materiály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/>
          </w:pPr>
          <w:hyperlink w:anchor="__RefHeading___Toc275624791">
            <w:r>
              <w:rPr>
                <w:rStyle w:val="IndexLink"/>
                <w:szCs w:val="32"/>
              </w:rPr>
              <w:t>6.3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Odborné kreslenie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/>
          </w:pPr>
          <w:hyperlink w:anchor="__RefHeading___Toc275624792">
            <w:r>
              <w:rPr>
                <w:rStyle w:val="IndexLink"/>
                <w:szCs w:val="32"/>
              </w:rPr>
              <w:t>6.4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Odborný výcvik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rPr/>
          </w:pPr>
          <w:hyperlink w:anchor="__RefHeading___Toc275624793">
            <w:r>
              <w:rPr>
                <w:rStyle w:val="IndexLink"/>
                <w:szCs w:val="32"/>
              </w:rPr>
              <w:t>6.5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Psychológia a spoločenská výchova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rPr/>
          </w:pPr>
          <w:hyperlink w:anchor="__RefHeading___Toc275624794">
            <w:r>
              <w:rPr>
                <w:rStyle w:val="IndexLink"/>
                <w:szCs w:val="32"/>
              </w:rPr>
              <w:t>6.6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Technológia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2"/>
            <w:rPr/>
          </w:pPr>
          <w:hyperlink w:anchor="__RefHeading___Toc275624795">
            <w:r>
              <w:rPr>
                <w:rStyle w:val="IndexLink"/>
                <w:szCs w:val="32"/>
              </w:rPr>
              <w:t>6.7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Úvod do sveta práce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2"/>
            <w:rPr/>
          </w:pPr>
          <w:hyperlink w:anchor="__RefHeading___Toc275624796">
            <w:r>
              <w:rPr>
                <w:rStyle w:val="IndexLink"/>
                <w:szCs w:val="32"/>
              </w:rPr>
              <w:t>6.8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32"/>
              </w:rPr>
              <w:t>Zdravoveda</w:t>
            </w:r>
            <w:r>
              <w:rPr>
                <w:rStyle w:val="IndexLink"/>
              </w:rPr>
              <w:tab/>
              <w:t>3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1" w:name="__RefHeading___Toc275624776"/>
      <w:bookmarkEnd w:id="1"/>
      <w:r>
        <w:rPr>
          <w:w w:val="100"/>
        </w:rPr>
        <w:t>Úvodné  identifikačné  údaje</w:t>
      </w:r>
    </w:p>
    <w:p>
      <w:pPr>
        <w:pStyle w:val="Normal"/>
        <w:rPr>
          <w:w w:val="100"/>
          <w:lang w:val="sk-SK"/>
        </w:rPr>
      </w:pPr>
      <w:r>
        <w:rPr>
          <w:w w:val="100"/>
          <w:lang w:val="sk-SK"/>
        </w:rPr>
      </w:r>
    </w:p>
    <w:tbl>
      <w:tblPr>
        <w:tblW w:w="94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5"/>
        <w:gridCol w:w="4715"/>
      </w:tblGrid>
      <w:tr>
        <w:trPr>
          <w:trHeight w:val="454" w:hRule="atLeast"/>
        </w:trPr>
        <w:tc>
          <w:tcPr>
            <w:tcW w:w="471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a adresa školy</w:t>
            </w:r>
          </w:p>
        </w:tc>
        <w:tc>
          <w:tcPr>
            <w:tcW w:w="47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OU, Komenského 16, 082 71 Lipany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ód názov a zameranie študijného odboru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k-SK"/>
              </w:rPr>
              <w:t>6456H  kaderník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tupeň vzdelan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k-SK"/>
              </w:rPr>
              <w:t>stredné odborné vzdelanie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ĺžka štúd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3 roky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orma štúd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nná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učovací jazyk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ovenský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ruh škol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tátna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átum schválenia školského vzdelávacieho programu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30. august 2008</w:t>
            </w:r>
          </w:p>
        </w:tc>
      </w:tr>
      <w:tr>
        <w:trPr>
          <w:trHeight w:val="454" w:hRule="atLeast"/>
        </w:trPr>
        <w:tc>
          <w:tcPr>
            <w:tcW w:w="471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latnosť od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. septembra 2008, začínajúc 1. ročníkom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Kontakty pre komunikáciu so školou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4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980"/>
        <w:gridCol w:w="1800"/>
        <w:gridCol w:w="2880"/>
      </w:tblGrid>
      <w:tr>
        <w:trPr>
          <w:trHeight w:val="454" w:hRule="atLeast"/>
        </w:trPr>
        <w:tc>
          <w:tcPr>
            <w:tcW w:w="277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itul, meno a priezvisko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acovná funkcia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elefón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e-mail</w:t>
            </w:r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gr. Karol Tkáč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iaditeľ školy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51 4880015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hyperlink r:id="rId2">
              <w:r>
                <w:rPr>
                  <w:rStyle w:val="InternetLink"/>
                  <w:lang w:val="sk-SK"/>
                </w:rPr>
                <w:t>soup-riaditel@lonler.sk</w:t>
              </w:r>
            </w:hyperlink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Miloslava Vaľkov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konóm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51 4880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hyperlink r:id="rId3">
              <w:r>
                <w:rPr>
                  <w:rStyle w:val="InternetLink"/>
                  <w:lang w:val="sk-SK"/>
                </w:rPr>
                <w:t>soup-ekonomka@lonler.sk</w:t>
              </w:r>
            </w:hyperlink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g. Jozef Novick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RP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51 4880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hyperlink r:id="rId4">
              <w:r>
                <w:rPr>
                  <w:rStyle w:val="InternetLink"/>
                  <w:lang w:val="sk-SK"/>
                </w:rPr>
                <w:t>soup-pv@lonler.sk</w:t>
              </w:r>
            </w:hyperlink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ilan Mih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RT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51 4880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hyperlink r:id="rId5">
              <w:r>
                <w:rPr>
                  <w:rStyle w:val="InternetLink"/>
                  <w:lang w:val="sk-SK"/>
                </w:rPr>
                <w:t>soup-lipany@lonler.sk</w:t>
              </w:r>
            </w:hyperlink>
          </w:p>
        </w:tc>
      </w:tr>
    </w:tbl>
    <w:p>
      <w:pPr>
        <w:pStyle w:val="Normal"/>
        <w:spacing w:before="120" w:after="0"/>
        <w:jc w:val="both"/>
        <w:rPr>
          <w:b/>
          <w:b/>
          <w:szCs w:val="20"/>
          <w:lang w:val="sk-SK"/>
        </w:rPr>
      </w:pPr>
      <w:r>
        <w:rPr>
          <w:b/>
          <w:szCs w:val="20"/>
          <w:lang w:val="sk-SK"/>
        </w:rPr>
      </w:r>
    </w:p>
    <w:p>
      <w:pPr>
        <w:pStyle w:val="Normal"/>
        <w:spacing w:before="120" w:after="0"/>
        <w:jc w:val="both"/>
        <w:rPr>
          <w:b/>
          <w:b/>
          <w:szCs w:val="20"/>
          <w:lang w:val="sk-SK"/>
        </w:rPr>
      </w:pPr>
      <w:r>
        <w:rPr>
          <w:b/>
          <w:szCs w:val="20"/>
          <w:lang w:val="sk-SK"/>
        </w:rPr>
      </w:r>
    </w:p>
    <w:p>
      <w:pPr>
        <w:pStyle w:val="Normal"/>
        <w:spacing w:before="120" w:after="0"/>
        <w:jc w:val="both"/>
        <w:rPr/>
      </w:pPr>
      <w:r>
        <w:rPr>
          <w:b/>
          <w:szCs w:val="20"/>
          <w:lang w:val="sk-SK"/>
        </w:rPr>
        <w:t>Zriaďovateľ</w:t>
      </w:r>
      <w:r>
        <w:rPr>
          <w:szCs w:val="20"/>
          <w:lang w:val="sk-SK"/>
        </w:rPr>
        <w:t xml:space="preserve">: </w:t>
      </w:r>
    </w:p>
    <w:p>
      <w:pPr>
        <w:pStyle w:val="Normal"/>
        <w:spacing w:before="120" w:after="0"/>
        <w:jc w:val="both"/>
        <w:rPr>
          <w:szCs w:val="20"/>
          <w:lang w:val="sk-SK"/>
        </w:rPr>
      </w:pPr>
      <w:r>
        <w:rPr>
          <w:szCs w:val="20"/>
          <w:lang w:val="sk-SK"/>
        </w:rPr>
        <w:t>Prešovský samosprávny kraj</w:t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  <w:t>Odbor školstva</w:t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  <w:t>Námestie mieru 3</w:t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  <w:t>080 01 Prešov</w:t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Cs w:val="20"/>
          <w:lang w:val="sk-SK"/>
        </w:rPr>
      </w:pPr>
      <w:r>
        <w:rPr>
          <w:szCs w:val="20"/>
          <w:lang w:val="sk-SK"/>
        </w:rPr>
        <w:tab/>
        <w:t>...........................................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Cs w:val="20"/>
          <w:lang w:val="sk-SK"/>
        </w:rPr>
      </w:pPr>
      <w:r>
        <w:rPr>
          <w:szCs w:val="20"/>
          <w:lang w:val="sk-SK"/>
        </w:rPr>
        <w:t>V Lipanoch 30. augusta 2013</w:t>
        <w:tab/>
        <w:t>Mgr. Karol Tkáč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Cs w:val="20"/>
          <w:lang w:val="sk-SK"/>
        </w:rPr>
      </w:pPr>
      <w:r>
        <w:rPr>
          <w:szCs w:val="20"/>
          <w:lang w:val="sk-SK"/>
        </w:rPr>
        <w:tab/>
        <w:t>riaditeľ školy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Cs w:val="20"/>
          <w:lang w:val="sk-SK"/>
        </w:rPr>
      </w:pPr>
      <w:r>
        <w:rPr>
          <w:szCs w:val="20"/>
          <w:lang w:val="sk-SK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2" w:name="__RefHeading___Toc275624777"/>
      <w:bookmarkEnd w:id="2"/>
      <w:r>
        <w:rPr>
          <w:w w:val="100"/>
        </w:rPr>
        <w:t>Charakteristika  študijného  odboru</w:t>
      </w:r>
    </w:p>
    <w:p>
      <w:pPr>
        <w:pStyle w:val="Normal"/>
        <w:rPr>
          <w:w w:val="100"/>
          <w:lang w:val="sk-SK"/>
        </w:rPr>
      </w:pPr>
      <w:r>
        <w:rPr>
          <w:w w:val="10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ind w:left="720" w:hanging="720"/>
        <w:rPr/>
      </w:pPr>
      <w:bookmarkStart w:id="3" w:name="__RefHeading___Toc275624778"/>
      <w:bookmarkEnd w:id="3"/>
      <w:r>
        <w:rPr/>
        <w:t>Základné údaj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454" w:hRule="atLeast"/>
        </w:trPr>
        <w:tc>
          <w:tcPr>
            <w:tcW w:w="46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ĺžka štúdia</w:t>
            </w:r>
          </w:p>
        </w:tc>
        <w:tc>
          <w:tcPr>
            <w:tcW w:w="46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k-SK"/>
              </w:rPr>
              <w:t>3 roky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Forma štúd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nná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szCs w:val="15"/>
                <w:lang w:val="sk-SK"/>
              </w:rPr>
              <w:t>Učebný odbor je určený p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szCs w:val="15"/>
                <w:lang w:val="sk-SK"/>
              </w:rPr>
              <w:t>chlapcov a dievčatá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Nevyhnutné vstupné požiadavky na štúdiu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dmienky prijatia na štúdium ustanovuje vykonávací predpis o prijímacom konaní na stredné školy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szCs w:val="15"/>
                <w:lang w:val="sk-SK"/>
              </w:rPr>
              <w:t>Základné podmienky pre prijatie uchádzačo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szCs w:val="15"/>
                <w:lang w:val="sk-SK"/>
              </w:rPr>
              <w:t>úspešné ukončenie základnej školy,</w:t>
            </w:r>
            <w:r>
              <w:rPr>
                <w:szCs w:val="16"/>
                <w:lang w:val="sk-SK"/>
              </w:rPr>
              <w:t xml:space="preserve"> zdravotná </w:t>
            </w:r>
            <w:r>
              <w:rPr>
                <w:szCs w:val="15"/>
                <w:lang w:val="sk-SK"/>
              </w:rPr>
              <w:t>spôsobilosť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Cs w:val="18"/>
                <w:lang w:val="sk-SK"/>
              </w:rPr>
            </w:pPr>
            <w:r>
              <w:rPr>
                <w:b/>
                <w:bCs/>
                <w:szCs w:val="18"/>
                <w:lang w:val="sk-SK"/>
              </w:rPr>
              <w:t xml:space="preserve">Spôsob ukončenia štúdi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</w:tabs>
              <w:rPr>
                <w:szCs w:val="18"/>
              </w:rPr>
            </w:pPr>
            <w:r>
              <w:rPr>
                <w:szCs w:val="18"/>
              </w:rPr>
              <w:t>záverečná skúška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bCs/>
                <w:szCs w:val="18"/>
                <w:lang w:val="sk-SK"/>
              </w:rPr>
              <w:t>Doklad o dosiahnutom vzdelaní:</w:t>
            </w:r>
            <w:r>
              <w:rPr>
                <w:b/>
                <w:bCs/>
                <w:i/>
                <w:szCs w:val="18"/>
                <w:lang w:val="sk-SK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vysvedčenie o záverečnej skúške, výučný list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i/>
                <w:i/>
                <w:szCs w:val="18"/>
                <w:lang w:val="sk-SK"/>
              </w:rPr>
            </w:pPr>
            <w:r>
              <w:rPr>
                <w:b/>
                <w:bCs/>
                <w:szCs w:val="18"/>
                <w:lang w:val="sk-SK"/>
              </w:rPr>
              <w:t xml:space="preserve">Poskytnutý stupeň vzdelani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stredné odborné vzdelanie ISCED 3C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Cs w:val="18"/>
                <w:lang w:val="sk-SK"/>
              </w:rPr>
            </w:pPr>
            <w:r>
              <w:rPr>
                <w:b/>
                <w:bCs/>
                <w:szCs w:val="18"/>
                <w:lang w:val="sk-SK"/>
              </w:rPr>
              <w:t>Možnosti pracovného uplatnenia absolven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 službách ako zamestnanci kaderníctva v malých a stredných firmách, ako živnostníci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i/>
                <w:i/>
                <w:szCs w:val="18"/>
                <w:lang w:val="sk-SK"/>
              </w:rPr>
            </w:pPr>
            <w:r>
              <w:rPr>
                <w:b/>
                <w:bCs/>
                <w:szCs w:val="18"/>
                <w:lang w:val="sk-SK"/>
              </w:rPr>
              <w:t xml:space="preserve">Nadväzná odborná príprava (ďalšie vzdelávanie)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 w:eastAsia="sk-SK"/>
              </w:rPr>
              <w:t xml:space="preserve">Vzdelávacie programy nadstavbového štúdia, hlavne </w:t>
            </w:r>
            <w:r>
              <w:rPr>
                <w:lang w:val="sk-SK"/>
              </w:rPr>
              <w:t>študijný odbor 6426 4 vlasová kozmetika, denné a večerné nadstavbové štúdium pre absolventov  trojročných učebných odborov</w:t>
            </w:r>
            <w:r>
              <w:rPr>
                <w:lang w:val="sk-SK" w:eastAsia="sk-SK"/>
              </w:rPr>
              <w:t xml:space="preserve"> pre absolventov 3.ročných a 4. ročných učebných odborov. Špeciálne kurzy, ktoré umožňujú rozšíriť odbornú kvalifikáciu absolventov</w:t>
            </w:r>
          </w:p>
        </w:tc>
      </w:tr>
    </w:tbl>
    <w:p>
      <w:pPr>
        <w:pStyle w:val="Styl"/>
        <w:widowControl/>
        <w:tabs>
          <w:tab w:val="clear" w:pos="708"/>
          <w:tab w:val="left" w:pos="4500" w:leader="none"/>
        </w:tabs>
        <w:autoSpaceDE w:val="true"/>
        <w:rPr>
          <w:sz w:val="24"/>
          <w:szCs w:val="15"/>
          <w:lang w:val="sk-SK"/>
        </w:rPr>
      </w:pPr>
      <w:r>
        <w:rPr>
          <w:sz w:val="24"/>
          <w:szCs w:val="15"/>
          <w:lang w:val="sk-SK"/>
        </w:rPr>
      </w:r>
    </w:p>
    <w:p>
      <w:pPr>
        <w:pStyle w:val="Normal"/>
        <w:rPr>
          <w:shadow/>
          <w:sz w:val="24"/>
          <w:szCs w:val="36"/>
          <w:lang w:val="sk-SK"/>
        </w:rPr>
      </w:pPr>
      <w:r>
        <w:rPr>
          <w:shadow/>
          <w:sz w:val="24"/>
          <w:szCs w:val="36"/>
          <w:lang w:val="sk-SK"/>
        </w:rPr>
      </w:r>
    </w:p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</w:r>
    </w:p>
    <w:p>
      <w:pPr>
        <w:pStyle w:val="Heading2"/>
        <w:ind w:left="720" w:hanging="720"/>
        <w:rPr/>
      </w:pPr>
      <w:bookmarkStart w:id="4" w:name="__RefHeading___Toc275624779"/>
      <w:bookmarkEnd w:id="4"/>
      <w:r>
        <w:rPr/>
        <w:t>Charakteristika obsahu vzdelávania a príprav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/>
      </w:pPr>
      <w:r>
        <w:rPr/>
        <w:t>Uvedený učebný odbor vychádza zo skladby všeobecno-vzdelávacích predmetov. V jazykovej časti je vzdelanie zamerané na dobrú znalosť pravidiel spisovného slovenského jazyka, kultivovaného prejavu, verbálnej a neverbálnej komunikácie. Vo zvolenom cudzom jazyku na komunikáciu v bežnom odbornom styku so zákazníkom a na ovládanie pravidiel spoločenského správania sa v osobnom a pracovnom styku. V spoločensko-vednej časti je vzdelávanie zamerané na získanie vedomia o vývoji ľudskej spoločnosti, o podstate právneho štátu, o pravidlách a zásadách slušného správania a morálky, základov  filozofie, čo pomáha dotvárať všeobecné vzdelanie absolventa. V prírodovednej časti je vzdelanie zamerané na ovládanie učiva stredoškolskej matematiky, informatiky, chémie potrebného pre odborné predmety.</w:t>
      </w:r>
    </w:p>
    <w:p>
      <w:pPr>
        <w:pStyle w:val="Normal"/>
        <w:ind w:firstLine="708"/>
        <w:jc w:val="both"/>
        <w:rPr/>
      </w:pPr>
      <w:r>
        <w:rPr/>
        <w:t xml:space="preserve">Uvedený učebný odbor vychádza zo skladby odborných predmetov podľa plánu. V ekonomickej časti predmetu je príprava zameraná na základné ekonomické pojmy, vzťahy medzi nimi, právne formy podnikania, činnosť podniku a jeho vzťah k štátnemu rozpočtu, bankám, poisťovniam, na personálne podmienky fungovania, na odbytovú a riadiacu činnosť podniku a pôsobenie trhového mechanizmu. V odborných predmetoch materiály, technológia je príprava zameraná na získanie vedomostí o pôsobení kaderníckych materiálov na vlasy a pokožku, o usporiadaní a zariadení pracoviska kaderníka, o funkciách pracovného náradia a pomôcok, prístrojoch a zariadení, o pracovných postupoch kaderníckych prác, základoch vlasovej kozmetiky, manikúry, líčenia a starostlivosti o pleť, o výrobe vlasových doplnkov a úprave parochní. V predmete odborné kreslenie o náčrtoch a schémach vlasov a účesov. V predmete zdravoveda o poskytovaní prvej pomoci, zásadách hygieny a kožných chorobách pokožky hlavy a chorobách vlasov. V predmete psychológia a spoločenská výchova je príprava zameraná na základy všeobecnej psychológie , psychológie osobnosti, vývinovej psychológie, sociálnej psychológie, psychológie práce a aplikovanej psychológie.            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 xml:space="preserve">Uskutočňuje sa formou odborného výcviku. Príprava je zameraná na overenie a získanie odborných zručností a aplikácie teoretických vedomostí v praxi pri umývaní vlasov, masáži hlavy, strihaní vlasov, vodovej ondulácie, preparácie vlasov, farbení a odfarbovaní, melírovaní, zhotovovaní vlasových doplnkov a úpravu parochní, použití vlasovej kozmetiky, starostlivosti o ruky a pleť.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hadow/>
          <w:szCs w:val="36"/>
          <w:lang w:val="sk-SK"/>
        </w:rPr>
      </w:pPr>
      <w:r>
        <w:rPr>
          <w:shadow/>
          <w:szCs w:val="36"/>
          <w:lang w:val="sk-SK"/>
        </w:rPr>
      </w:r>
    </w:p>
    <w:p>
      <w:pPr>
        <w:pStyle w:val="Normal"/>
        <w:rPr>
          <w:bCs/>
          <w:shadow/>
          <w:szCs w:val="36"/>
          <w:lang w:val="sk-SK"/>
        </w:rPr>
      </w:pPr>
      <w:r>
        <w:rPr>
          <w:bCs/>
          <w:shadow/>
          <w:szCs w:val="36"/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5" w:name="__RefHeading___Toc275624780"/>
      <w:bookmarkEnd w:id="5"/>
      <w:r>
        <w:rPr/>
        <w:t>Zdravotné požiadavky na uchádzač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Pre prijímanie  do učebného odboru z hľadiska zdravotného stavu uchádzačom prekážajú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sk-SK"/>
        </w:rPr>
        <w:t>poruchy funkcie pohybového systému, (ploché nohy a postihnutie chrbtice)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sk-SK"/>
        </w:rPr>
      </w:pPr>
      <w:r>
        <w:rPr>
          <w:lang w:val="sk-SK"/>
        </w:rPr>
        <w:t>choroby dýchacích ciest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sk-SK"/>
        </w:rPr>
      </w:pPr>
      <w:r>
        <w:rPr>
          <w:lang w:val="sk-SK"/>
        </w:rPr>
        <w:t>kožné choroby a alergie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sk-SK"/>
        </w:rPr>
      </w:pPr>
      <w:r>
        <w:rPr>
          <w:lang w:val="sk-SK"/>
        </w:rPr>
        <w:t>závažné ochorenia centrálnej nervovej sústavy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sk-SK"/>
        </w:rPr>
      </w:pPr>
      <w:r>
        <w:rPr>
          <w:lang w:val="sk-SK"/>
        </w:rPr>
        <w:t>ochorenia srdca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sk-SK"/>
        </w:rPr>
      </w:pPr>
      <w:r>
        <w:rPr>
          <w:lang w:val="sk-SK"/>
        </w:rPr>
        <w:t>bacilonosičstvo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sk-SK"/>
        </w:rPr>
      </w:pPr>
      <w:r>
        <w:rPr>
          <w:lang w:val="sk-SK"/>
        </w:rPr>
        <w:t xml:space="preserve">zraková a sluchová  ostrosť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lang w:val="sk-SK"/>
        </w:rPr>
      </w:pPr>
      <w:r>
        <w:rPr>
          <w:lang w:val="sk-SK"/>
        </w:rPr>
        <w:t>myopia</w:t>
      </w:r>
    </w:p>
    <w:p>
      <w:pPr>
        <w:pStyle w:val="TextBody"/>
        <w:ind w:firstLine="708"/>
        <w:rPr/>
      </w:pPr>
      <w:r>
        <w:rPr/>
        <w:t xml:space="preserve">Do učebného odboru je možné prijať len uchádzačov, ktorých zdravotnú spôsobilosť pre uvedený odbor posúdil a na prihláške potvrdil  dorastový lekár, prípadne odborný detský lekár.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6" w:name="__RefHeading___Toc275624781"/>
      <w:bookmarkEnd w:id="6"/>
      <w:r>
        <w:rPr/>
        <w:t>Požiadavky na bezpečnosť a ochranu zdravia pri prác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/>
      </w:pPr>
      <w:r>
        <w:rPr/>
        <w:t>Neoddeliteľnou súčasťou výchovno-vzdelávacieho procesu je bezpečnosť a ochrana zdravia pri práci, požiarna ochrana a hygiena práce. V procese výchovy a vzdelávania sa vychádza z platných zákonov, predpisov, nariadení, vyhlášok a noriem. V priestoroch určených na teoretickú a praktickú prípravu sa postupuje podľa platných predpisov  pre vytvorenie podmienok na zabezpečenie bezpečnosti a hygieny práce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Základné podmienky  BOZP a PO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360" w:leader="none"/>
        </w:tabs>
        <w:ind w:left="360" w:hanging="360"/>
        <w:rPr>
          <w:lang w:val="sk-SK"/>
        </w:rPr>
      </w:pPr>
      <w:r>
        <w:rPr>
          <w:lang w:val="sk-SK"/>
        </w:rPr>
        <w:t>dôkladné oboznámenie žiakov s predpismi o bezpečnosti a ochrane zdravia pri práci, s protipožiarnymi predpismi a technologickými postupmi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360" w:leader="none"/>
        </w:tabs>
        <w:ind w:left="360" w:hanging="360"/>
        <w:rPr>
          <w:lang w:val="sk-SK"/>
        </w:rPr>
      </w:pPr>
      <w:r>
        <w:rPr>
          <w:lang w:val="sk-SK"/>
        </w:rPr>
        <w:t>používanie prístrojového a technického vybavenia a zariadenia, ktoré zodpovedá bezpečnostným predpisom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360" w:leader="none"/>
        </w:tabs>
        <w:ind w:left="360" w:hanging="360"/>
        <w:rPr>
          <w:lang w:val="sk-SK"/>
        </w:rPr>
      </w:pPr>
      <w:r>
        <w:rPr>
          <w:lang w:val="sk-SK"/>
        </w:rPr>
        <w:t>používanie osobných ochranných pracovných prostriedkov podľa platných predpisov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360" w:leader="none"/>
        </w:tabs>
        <w:ind w:left="360" w:hanging="360"/>
        <w:rPr>
          <w:lang w:val="sk-SK"/>
        </w:rPr>
      </w:pPr>
      <w:r>
        <w:rPr>
          <w:lang w:val="sk-SK"/>
        </w:rPr>
        <w:t>vykonávanie stanoveného dozoru</w:t>
      </w:r>
    </w:p>
    <w:p>
      <w:pPr>
        <w:pStyle w:val="Normal"/>
        <w:ind w:left="2124" w:hanging="2124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sk-SK"/>
        </w:rPr>
        <w:t>Dozor</w:t>
      </w:r>
      <w:r>
        <w:rPr>
          <w:lang w:val="sk-SK"/>
        </w:rPr>
        <w:t xml:space="preserve"> vyžaduje sústavnú prítomnosť osoby poverenej vedením praktického vyučovania žiakov na pracovisku. V prípade, že osoba poverená vedením praktického vyučovania neobsiahne zrakovo súčasne všetky pracovné miesta , musí žiakov sústavne kontrolovať.</w:t>
      </w:r>
    </w:p>
    <w:p>
      <w:pPr>
        <w:pStyle w:val="Normal"/>
        <w:spacing w:before="0" w:after="120"/>
        <w:jc w:val="both"/>
        <w:rPr/>
      </w:pPr>
      <w:r>
        <w:rPr>
          <w:b/>
          <w:lang w:val="sk-SK"/>
        </w:rPr>
        <w:t>Stály dozor</w:t>
      </w:r>
      <w:r>
        <w:rPr>
          <w:lang w:val="sk-SK"/>
        </w:rPr>
        <w:t xml:space="preserve"> predpokladá trvalú prítomnosť osoby poverenej vedením praktického vyučovania žiakov na ich pracovisku.</w:t>
      </w:r>
    </w:p>
    <w:p>
      <w:pPr>
        <w:pStyle w:val="Normal"/>
        <w:jc w:val="both"/>
        <w:rPr/>
      </w:pPr>
      <w:r>
        <w:rPr>
          <w:b/>
          <w:lang w:val="sk-SK"/>
        </w:rPr>
        <w:t xml:space="preserve">Priamy dozor </w:t>
      </w:r>
      <w:r>
        <w:rPr>
          <w:lang w:val="sk-SK"/>
        </w:rPr>
        <w:t>vyžaduje trvalú</w:t>
      </w:r>
      <w:r>
        <w:rPr>
          <w:b/>
          <w:lang w:val="sk-SK"/>
        </w:rPr>
        <w:t xml:space="preserve"> </w:t>
      </w:r>
      <w:r>
        <w:rPr>
          <w:lang w:val="sk-SK"/>
        </w:rPr>
        <w:t>prítomnosť osoby poverenej vedením praktického vyučovania žiakov na ich pracovisku. Všetky pracovné miesta musí osoba poverená priamym dozorom zrakovo obsiahnuť z takého miesta a vzdialenosti, aby mohla po predchádzajúcej inštruktáži bezprostredne zasiahnuť v prípade porušenia bezpečnostných a hygienických predpisov a pracovných pokynov pri ohrození života a zdravia.</w:t>
      </w:r>
    </w:p>
    <w:p>
      <w:pPr>
        <w:pStyle w:val="Normal"/>
        <w:ind w:left="2124" w:hanging="2124"/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Maximálny počet žiakov v skupine na jedného majstra odbornej výchovy je v 1. – 3. ročníku 10 žiakov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bookmarkStart w:id="7" w:name="__RefHeading___Toc275624782"/>
      <w:bookmarkEnd w:id="7"/>
      <w:r>
        <w:rPr/>
        <w:t>Profil  absolvent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ind w:left="720" w:hanging="720"/>
        <w:rPr/>
      </w:pPr>
      <w:bookmarkStart w:id="8" w:name="__RefHeading___Toc275624783"/>
      <w:bookmarkEnd w:id="8"/>
      <w:r>
        <w:rPr/>
        <w:t>Celková charakteristika absolvent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Absolvent učebného odboru kaderník je kvalifikovaný odborník vo sfére služieb. Pre kvalifikované vykonávanie kaderníckych činností má vedomosti z materiálov, technológie, odborného kreslenia, zdravovedy, psychológie a spoločenskej výchovy, hygieny, bezpečnosti pri práci, z oblasti podnikania v trhovej ekonomike, z hospodárenia malých podnikoch, z pracovného práva, z kontaktu so zákazníkom, komunikácie, etiky, cudzích jazykov. Je schopný pracovať samostatne, ale aj v kolektíve, vie poskytovať poradenskú službu zákazníkovi, sústavne sledovať odbornú, ekonomickú literatúru, nové trendy v odbore, dodržiavať zásady etiky, konať v súlade s právnymi normami spoločnosti, zásadami humanizmu a demokracie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 xml:space="preserve">Absolvent, ktorý úspešne vykonal záverečnú skúšku, sa môže uchádzať o nadstavbové štúdium. 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 xml:space="preserve">Absolventi tohto odboru nachádzajú uplatnenie ako odborní zamestnanci kaderníctva na prevádzkach  malých a stredných firiem, v živnostenských zariadeniach, ako zamestnanci firiem zaoberajúci sa výrobkami vlasovej kozmetiky.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ind w:left="720" w:hanging="720"/>
        <w:rPr/>
      </w:pPr>
      <w:bookmarkStart w:id="9" w:name="__RefHeading___Toc275624784"/>
      <w:bookmarkEnd w:id="9"/>
      <w:r>
        <w:rPr/>
        <w:t>Požiadavky na absolventa v oblasti všeobecného vzdel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2124" w:hanging="1416"/>
        <w:rPr>
          <w:lang w:val="sk-SK"/>
        </w:rPr>
      </w:pPr>
      <w:r>
        <w:rPr>
          <w:lang w:val="sk-SK"/>
        </w:rPr>
        <w:t>Absolvent učebného odboru má nasledovné vedomosti:</w:t>
      </w:r>
    </w:p>
    <w:p>
      <w:pPr>
        <w:pStyle w:val="Normal"/>
        <w:numPr>
          <w:ilvl w:val="0"/>
          <w:numId w:val="57"/>
        </w:numPr>
        <w:rPr/>
      </w:pPr>
      <w:r>
        <w:rPr>
          <w:lang w:val="sk-SK"/>
        </w:rPr>
        <w:t>ovláda praktické formy a prostriedky oznamovacieho, administratívneho a odborného</w:t>
      </w:r>
    </w:p>
    <w:p>
      <w:pPr>
        <w:pStyle w:val="Normal"/>
        <w:tabs>
          <w:tab w:val="clear" w:pos="708"/>
          <w:tab w:val="left" w:pos="360" w:leader="none"/>
        </w:tabs>
        <w:ind w:firstLine="340"/>
        <w:rPr>
          <w:lang w:val="sk-SK"/>
        </w:rPr>
      </w:pPr>
      <w:r>
        <w:rPr>
          <w:lang w:val="sk-SK"/>
        </w:rPr>
        <w:t>štýlu  v ústnej a písomnej komunikácii</w:t>
      </w:r>
    </w:p>
    <w:p>
      <w:pPr>
        <w:pStyle w:val="Normal"/>
        <w:numPr>
          <w:ilvl w:val="0"/>
          <w:numId w:val="57"/>
        </w:numPr>
        <w:rPr>
          <w:lang w:val="sk-SK"/>
        </w:rPr>
      </w:pPr>
      <w:r>
        <w:rPr>
          <w:lang w:val="sk-SK"/>
        </w:rPr>
        <w:t>potrebnú slovnú zásobu a správne vyjadrovacie schopnosti v ústnom a písomnom styku</w:t>
      </w:r>
    </w:p>
    <w:p>
      <w:pPr>
        <w:pStyle w:val="Normal"/>
        <w:tabs>
          <w:tab w:val="clear" w:pos="708"/>
          <w:tab w:val="left" w:pos="360" w:leader="none"/>
        </w:tabs>
        <w:ind w:firstLine="340"/>
        <w:rPr>
          <w:lang w:val="sk-SK"/>
        </w:rPr>
      </w:pPr>
      <w:r>
        <w:rPr>
          <w:lang w:val="sk-SK"/>
        </w:rPr>
        <w:t>v slovenskom jazyku</w:t>
      </w:r>
    </w:p>
    <w:p>
      <w:pPr>
        <w:pStyle w:val="Normal"/>
        <w:numPr>
          <w:ilvl w:val="0"/>
          <w:numId w:val="57"/>
        </w:numPr>
        <w:rPr>
          <w:lang w:val="sk-SK"/>
        </w:rPr>
      </w:pPr>
      <w:r>
        <w:rPr>
          <w:lang w:val="sk-SK"/>
        </w:rPr>
        <w:t>základnú slovnú zásobu a schopnosť komunikovať v ústnom a písomnom styku vo zvolenom cudzom jazyku</w:t>
      </w:r>
    </w:p>
    <w:p>
      <w:pPr>
        <w:pStyle w:val="Normal"/>
        <w:numPr>
          <w:ilvl w:val="0"/>
          <w:numId w:val="57"/>
        </w:numPr>
        <w:rPr>
          <w:lang w:val="sk-SK"/>
        </w:rPr>
      </w:pPr>
      <w:r>
        <w:rPr>
          <w:lang w:val="sk-SK"/>
        </w:rPr>
        <w:t>ovláda základy výpočtovej techniky ( prácu s počítačom)</w:t>
      </w:r>
    </w:p>
    <w:p>
      <w:pPr>
        <w:pStyle w:val="Normal"/>
        <w:numPr>
          <w:ilvl w:val="0"/>
          <w:numId w:val="57"/>
        </w:numPr>
        <w:rPr>
          <w:lang w:val="sk-SK"/>
        </w:rPr>
      </w:pPr>
      <w:r>
        <w:rPr>
          <w:lang w:val="sk-SK"/>
        </w:rPr>
        <w:t>znalosť dejín slovenského národa, významných období svetových dejín, vývoja ľudskej spoločnosti  a spoločenskej výroby v spojitosti s demokratizáciou všetkých sfér života</w:t>
      </w:r>
    </w:p>
    <w:p>
      <w:pPr>
        <w:pStyle w:val="Normal"/>
        <w:numPr>
          <w:ilvl w:val="0"/>
          <w:numId w:val="57"/>
        </w:numPr>
        <w:rPr>
          <w:lang w:val="sk-SK"/>
        </w:rPr>
      </w:pPr>
      <w:r>
        <w:rPr>
          <w:lang w:val="sk-SK"/>
        </w:rPr>
        <w:t>má osvojené požadované formy medziľudských vzťahov prostredníctvom verejnej informovanosti, má osvojenú potrebnú toleranciu k názorom druhých, ku konštruktívnej kritike a sebakritike</w:t>
      </w:r>
    </w:p>
    <w:p>
      <w:pPr>
        <w:pStyle w:val="Normal"/>
        <w:numPr>
          <w:ilvl w:val="0"/>
          <w:numId w:val="57"/>
        </w:numPr>
        <w:rPr>
          <w:lang w:val="sk-SK"/>
        </w:rPr>
      </w:pPr>
      <w:r>
        <w:rPr>
          <w:lang w:val="sk-SK"/>
        </w:rPr>
        <w:t>uvedomuje si nevyhnutnosť dobrého rodinného zázemia a má kladný vzťah k svojej budúcej rodičovskej úlohe</w:t>
      </w:r>
    </w:p>
    <w:p>
      <w:pPr>
        <w:pStyle w:val="Normal"/>
        <w:numPr>
          <w:ilvl w:val="0"/>
          <w:numId w:val="57"/>
        </w:numPr>
        <w:rPr>
          <w:lang w:val="sk-SK"/>
        </w:rPr>
      </w:pPr>
      <w:r>
        <w:rPr>
          <w:lang w:val="sk-SK"/>
        </w:rPr>
        <w:t>ovláda učivo stredoškolskej matematiky, chémie, pozná základy prírodných vied a vie ich vysvetliť a aplikovať v praxi</w:t>
      </w:r>
    </w:p>
    <w:p>
      <w:pPr>
        <w:pStyle w:val="Normal"/>
        <w:numPr>
          <w:ilvl w:val="0"/>
          <w:numId w:val="57"/>
        </w:numPr>
        <w:rPr>
          <w:lang w:val="sk-SK"/>
        </w:rPr>
      </w:pPr>
      <w:r>
        <w:rPr>
          <w:lang w:val="sk-SK"/>
        </w:rPr>
        <w:t>má kladný vzťah k životnému prostredi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ind w:left="720" w:hanging="720"/>
        <w:rPr/>
      </w:pPr>
      <w:bookmarkStart w:id="10" w:name="__RefHeading___Toc275624785"/>
      <w:bookmarkEnd w:id="10"/>
      <w:r>
        <w:rPr/>
        <w:t>Požiadavky na absolventa v oblasti odborného vzdelania</w:t>
      </w:r>
    </w:p>
    <w:p>
      <w:pPr>
        <w:pStyle w:val="TextBodyInden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>Absolvent učebného odboru má vedomosti</w:t>
      </w:r>
    </w:p>
    <w:p>
      <w:pPr>
        <w:pStyle w:val="Normal"/>
        <w:numPr>
          <w:ilvl w:val="0"/>
          <w:numId w:val="34"/>
        </w:numPr>
        <w:rPr>
          <w:lang w:val="sk-SK"/>
        </w:rPr>
      </w:pPr>
      <w:r>
        <w:rPr>
          <w:lang w:val="sk-SK"/>
        </w:rPr>
        <w:t>o ekonomických javoch a pozná právne formy podnikania v podmienkach trhového mechanizmu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rPr>
          <w:lang w:val="sk-SK"/>
        </w:rPr>
      </w:pPr>
      <w:r>
        <w:rPr>
          <w:lang w:val="sk-SK"/>
        </w:rPr>
        <w:t>o materiáloch používaných v odbore, ich zložení , vlastnostiach a použití, o ich pôsobení na vlasy a vlasovú pokožku, dávkovaní a bezpečnej manipulácii s nimi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rPr>
          <w:lang w:val="sk-SK"/>
        </w:rPr>
      </w:pPr>
      <w:r>
        <w:rPr>
          <w:lang w:val="sk-SK"/>
        </w:rPr>
        <w:t xml:space="preserve">o usporiadaní  a zariadení pracoviska kaderníka, o funkciách pracovného náradia, pomôcok, prístrojoch a zariadení a ich bežnou údržbou, o pracovných  postupoch kaderníckych prác, o základoch vlasovej kozmetiky, manikúry, líčenia a starostlivosti o pleť, o výrobe vlasových doplnkov a úprave parochní 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rPr>
          <w:lang w:val="sk-SK"/>
        </w:rPr>
      </w:pPr>
      <w:r>
        <w:rPr>
          <w:lang w:val="sk-SK"/>
        </w:rPr>
        <w:t>a pozná  zásady  prvej pomoci, vie o kožných chorobách najmä pokožky hlavy, rúk a nôh a chorobách vlasov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rPr>
          <w:lang w:val="sk-SK"/>
        </w:rPr>
      </w:pPr>
      <w:r>
        <w:rPr>
          <w:lang w:val="sk-SK"/>
        </w:rPr>
        <w:t>o správnom kreslení náčrtov a schém  vlasov, účesov, pracovných postupov a detailov, o grafickom znázorňovaní tvorivých myšlienok a čítaní odborných výkresov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rPr>
          <w:lang w:val="sk-SK"/>
        </w:rPr>
      </w:pPr>
      <w:r>
        <w:rPr>
          <w:lang w:val="sk-SK"/>
        </w:rPr>
        <w:t xml:space="preserve">zo všeobecnej psychológie , psychológie osobnosti, vývinovej psychológii, sociálnej psychológii, psychológie práce a aplikovanej psychológii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>Absolvent učebného odboru ovláda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>dodržiavanie všeobecných predpisov platných pre kadernícke prevádzky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>používanie a údržbu kaderníckych prístrojov, náradia a materiálov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>pracovný postup pri umývaní vlasov  a masáži hlavy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>techniky vodovej ondulácie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>prácu s elektrickými ondulačnými železami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>techniky strihania vlasov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>správne postupy pri preparácii vlasov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 xml:space="preserve">odfarbovanie a farbenie vlasov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>výrobu vlasových  doplnkov a úpravu parochní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>ošetrovanie a regeneráciu vlasov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>základy kozmetiky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>náročnú účesovú tvorbu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>nové pracovné metódy a techniky v odbore</w:t>
      </w:r>
    </w:p>
    <w:p>
      <w:pPr>
        <w:pStyle w:val="Normal"/>
        <w:numPr>
          <w:ilvl w:val="0"/>
          <w:numId w:val="54"/>
        </w:numPr>
        <w:jc w:val="both"/>
        <w:rPr>
          <w:lang w:val="sk-SK"/>
        </w:rPr>
      </w:pPr>
      <w:r>
        <w:rPr>
          <w:lang w:val="sk-SK"/>
        </w:rPr>
        <w:t>základy výpočtovej techniky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11" w:name="__RefHeading___Toc275624786"/>
      <w:bookmarkEnd w:id="11"/>
      <w:r>
        <w:rPr/>
        <w:t>Požadované odobnostné predpoklady, vlastnosti a schopnost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Body"/>
        <w:ind w:firstLine="708"/>
        <w:rPr/>
      </w:pPr>
      <w:r>
        <w:rPr/>
        <w:t>Absolventi učebného odboru majú záujem o celoživotné vzdelávanie a schopnosť prijímať nové poznatky, osvojovať si nové trendy v odbore, aplikovať získané vedomosti v praxi, logicky myslieť, pracovať samostatne a v kolektíve, dodržiavať zásady etiky, konať v súlade s právnymi a spoločenskými normami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12" w:name="__RefHeading___Toc275624787"/>
      <w:bookmarkEnd w:id="12"/>
      <w:r>
        <w:rPr>
          <w:w w:val="100"/>
        </w:rPr>
        <w:t>Učebný  plán  učebného  odboru</w:t>
      </w:r>
    </w:p>
    <w:p>
      <w:pPr>
        <w:pStyle w:val="Normal"/>
        <w:rPr>
          <w:w w:val="100"/>
          <w:lang w:val="sk-SK"/>
        </w:rPr>
      </w:pPr>
      <w:r>
        <w:rPr>
          <w:w w:val="100"/>
          <w:lang w:val="sk-SK"/>
        </w:rPr>
      </w:r>
    </w:p>
    <w:p>
      <w:pPr>
        <w:pStyle w:val="Normal"/>
        <w:jc w:val="center"/>
        <w:rPr/>
      </w:pPr>
      <w:r>
        <w:rPr>
          <w:b/>
          <w:bCs/>
        </w:rPr>
        <w:t>6456H  kaderník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Vytvorený na základe rámcového učebného plánu pre skupinu učebných odborov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64 ekonomika a organizácia, obchod a služb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0080" w:type="dxa"/>
        <w:jc w:val="left"/>
        <w:tblInd w:w="-5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3863"/>
        <w:gridCol w:w="845"/>
        <w:gridCol w:w="845"/>
        <w:gridCol w:w="845"/>
        <w:gridCol w:w="785"/>
      </w:tblGrid>
      <w:tr>
        <w:trPr>
          <w:cantSplit w:val="true"/>
        </w:trPr>
        <w:tc>
          <w:tcPr>
            <w:tcW w:w="289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zdelávacia oblasť</w:t>
            </w:r>
          </w:p>
        </w:tc>
        <w:tc>
          <w:tcPr>
            <w:tcW w:w="386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učovacie predmety</w:t>
            </w:r>
          </w:p>
        </w:tc>
        <w:tc>
          <w:tcPr>
            <w:tcW w:w="332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ýždenných vyučovacích hodín</w:t>
            </w:r>
          </w:p>
        </w:tc>
      </w:tr>
      <w:tr>
        <w:trPr>
          <w:cantSplit w:val="true"/>
        </w:trPr>
        <w:tc>
          <w:tcPr>
            <w:tcW w:w="28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double" w:sz="18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mallCaps/>
                <w:sz w:val="36"/>
              </w:rPr>
              <w:t>Štátny  vzdelávací  program</w:t>
            </w:r>
          </w:p>
        </w:tc>
      </w:tr>
      <w:tr>
        <w:trPr>
          <w:trHeight w:val="454" w:hRule="atLeast"/>
          <w:cantSplit w:val="true"/>
        </w:trPr>
        <w:tc>
          <w:tcPr>
            <w:tcW w:w="6760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šeobecné vzdelávanie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cantSplit w:val="true"/>
        </w:trPr>
        <w:tc>
          <w:tcPr>
            <w:tcW w:w="289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Jazyk a komunikácia</w:t>
            </w:r>
          </w:p>
        </w:tc>
        <w:tc>
          <w:tcPr>
            <w:tcW w:w="3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lovenský jazyk a literatúra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89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vý cudzí jazyk a), b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89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ruhý cudzí jazyk a), b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9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Človek, hodnoty a spoločnosť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etická / náboženská výchova a), c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89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občianska náu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89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Človek a príroda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ekológi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89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fyzi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9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chémi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9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iológi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9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atematika a práca s informáciami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atematika a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89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plikovaná informatika a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dravie a pohyb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lesná výcho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6760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orné vzdelávanie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  <w:tr>
        <w:trPr>
          <w:trHeight w:val="138" w:hRule="atLeast"/>
          <w:cantSplit w:val="true"/>
        </w:trPr>
        <w:tc>
          <w:tcPr>
            <w:tcW w:w="289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Ekonomické vzdelávanie</w:t>
            </w:r>
          </w:p>
        </w:tc>
        <w:tc>
          <w:tcPr>
            <w:tcW w:w="3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ekonomika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38" w:hRule="atLeast"/>
          <w:cantSplit w:val="true"/>
        </w:trPr>
        <w:tc>
          <w:tcPr>
            <w:tcW w:w="289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úvod do sveta prác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omunikácia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sychológia a spoločenská výcho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chnické a technologické vzdelávanie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chnológi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aktická príprava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dborný výcvik a), d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,5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7,5</w:t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mallCaps/>
                <w:sz w:val="36"/>
              </w:rPr>
            </w:pPr>
            <w:r>
              <w:rPr>
                <w:b/>
                <w:bCs/>
                <w:smallCaps/>
                <w:sz w:val="36"/>
              </w:rPr>
              <w:t>Školský  vzdelávací  program</w:t>
            </w:r>
          </w:p>
        </w:tc>
      </w:tr>
      <w:tr>
        <w:trPr>
          <w:cantSplit w:val="true"/>
        </w:trPr>
        <w:tc>
          <w:tcPr>
            <w:tcW w:w="6760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Počet týždenných vyučovacích  hodín školského vzdelávacieho programu v ročníku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2897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Človek a príroda</w:t>
            </w:r>
          </w:p>
        </w:tc>
        <w:tc>
          <w:tcPr>
            <w:tcW w:w="3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dravoveda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38" w:hRule="atLeast"/>
          <w:cantSplit w:val="true"/>
        </w:trPr>
        <w:tc>
          <w:tcPr>
            <w:tcW w:w="289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chnické a technologické vzdelávanie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ateriál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38" w:hRule="atLeast"/>
          <w:cantSplit w:val="true"/>
        </w:trPr>
        <w:tc>
          <w:tcPr>
            <w:tcW w:w="289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dborné kresleni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9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dpadové hospodárstv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  <w:cantSplit w:val="true"/>
        </w:trPr>
        <w:tc>
          <w:tcPr>
            <w:tcW w:w="6760" w:type="dxa"/>
            <w:gridSpan w:val="2"/>
            <w:tcBorders>
              <w:top w:val="double" w:sz="18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ový súčet týždenných vyučovacích hodín vzdelávacieho programu</w:t>
            </w:r>
          </w:p>
        </w:tc>
        <w:tc>
          <w:tcPr>
            <w:tcW w:w="845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845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845" w:type="dxa"/>
            <w:tcBorders>
              <w:top w:val="double" w:sz="18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785" w:type="dxa"/>
            <w:tcBorders>
              <w:top w:val="double" w:sz="18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Cs w:val="18"/>
          <w:lang w:val="sk-SK"/>
        </w:rPr>
      </w:pPr>
      <w:r>
        <w:rPr>
          <w:szCs w:val="18"/>
          <w:lang w:val="sk-SK"/>
        </w:rPr>
      </w:r>
    </w:p>
    <w:p>
      <w:pPr>
        <w:pStyle w:val="Normal"/>
        <w:rPr>
          <w:szCs w:val="18"/>
          <w:lang w:val="sk-SK"/>
        </w:rPr>
      </w:pPr>
      <w:r>
        <w:rPr>
          <w:szCs w:val="18"/>
          <w:lang w:val="sk-SK"/>
        </w:rPr>
      </w:r>
    </w:p>
    <w:p>
      <w:pPr>
        <w:pStyle w:val="Normal"/>
        <w:rPr>
          <w:szCs w:val="18"/>
          <w:lang w:val="sk-SK"/>
        </w:rPr>
      </w:pPr>
      <w:r>
        <w:rPr>
          <w:szCs w:val="18"/>
          <w:lang w:val="sk-SK"/>
        </w:rPr>
      </w:r>
    </w:p>
    <w:p>
      <w:pPr>
        <w:pStyle w:val="Normal"/>
        <w:rPr>
          <w:szCs w:val="18"/>
          <w:lang w:val="sk-SK"/>
        </w:rPr>
      </w:pPr>
      <w:r>
        <w:rPr>
          <w:szCs w:val="18"/>
          <w:lang w:val="sk-SK"/>
        </w:rPr>
      </w:r>
    </w:p>
    <w:p>
      <w:pPr>
        <w:pStyle w:val="Normal"/>
        <w:rPr>
          <w:b/>
          <w:b/>
          <w:szCs w:val="18"/>
          <w:lang w:val="sk-SK"/>
        </w:rPr>
      </w:pPr>
      <w:r>
        <w:rPr>
          <w:b/>
          <w:szCs w:val="18"/>
          <w:lang w:val="sk-SK"/>
        </w:rPr>
        <w:t xml:space="preserve">Prehľad využitia týždňov </w:t>
      </w:r>
    </w:p>
    <w:p>
      <w:pPr>
        <w:pStyle w:val="Normal"/>
        <w:rPr>
          <w:b/>
          <w:b/>
          <w:szCs w:val="18"/>
          <w:lang w:val="sk-SK"/>
        </w:rPr>
      </w:pPr>
      <w:r>
        <w:rPr>
          <w:b/>
          <w:szCs w:val="18"/>
          <w:lang w:val="sk-SK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</w:tblGrid>
      <w:tr>
        <w:trPr>
          <w:cantSplit w:val="true"/>
        </w:trPr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Činnosť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1. ročník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2. ročník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3. ročník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Vyučovanie podľa rozpisu učiv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3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3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33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lang w:val="sk-SK"/>
              </w:rPr>
              <w:t>Telovýchovno-výcvikový kur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sk-SK"/>
              </w:rPr>
            </w:pPr>
            <w:r>
              <w:rPr>
                <w:lang w:val="sk-SK"/>
              </w:rPr>
              <w:t>Kurz na ochranu človeka a prír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1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  <w:lang w:val="sk-SK"/>
              </w:rPr>
            </w:pPr>
            <w:r>
              <w:rPr>
                <w:szCs w:val="16"/>
                <w:lang w:val="sk-SK"/>
              </w:rPr>
              <w:t>Časová rezer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6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>Maturitná skúš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Spolu týždňov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4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4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sk-SK"/>
              </w:rPr>
            </w:pPr>
            <w:r>
              <w:rPr>
                <w:b/>
                <w:szCs w:val="18"/>
                <w:lang w:val="sk-SK"/>
              </w:rPr>
              <w:t>40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"/>
        <w:jc w:val="left"/>
        <w:rPr/>
      </w:pPr>
      <w:r>
        <w:rPr>
          <w:b/>
          <w:sz w:val="24"/>
        </w:rPr>
        <w:t>Poznámky: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15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>Trieda sa delí na skupiny podľa ods. 1, 2, 3 §6 Smerníc Ministerstva školstva SSR a Ministerstva zdravotníctva SSR č. 7827/1985-21 o stredných školách z 11. júla 1985.</w:t>
      </w:r>
    </w:p>
    <w:p>
      <w:pPr>
        <w:pStyle w:val="Heading"/>
        <w:numPr>
          <w:ilvl w:val="0"/>
          <w:numId w:val="15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>Vyučujú sa dva z jazykov: anglický, nemecký, francúzsky, ruský , španielsky a iné.</w:t>
      </w:r>
    </w:p>
    <w:p>
      <w:pPr>
        <w:pStyle w:val="Heading"/>
        <w:numPr>
          <w:ilvl w:val="0"/>
          <w:numId w:val="15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>Vyučuje sa predmet etická výchova alebo predmet náboženská výchova podľa záujmu žiakov alebo rozhodnutia ich zákonných zástupcov. Na vyučovanie etickej výchovy sa odporúča vytvárať skupiny najviac s počtom 20 žiakov. Predmety sa neklasifikujú. Na vysvedčení žiaka a katalógu sa uvedie „absolvoval/-a“.</w:t>
      </w:r>
    </w:p>
    <w:p>
      <w:pPr>
        <w:pStyle w:val="Heading"/>
        <w:numPr>
          <w:ilvl w:val="0"/>
          <w:numId w:val="15"/>
        </w:numPr>
        <w:tabs>
          <w:tab w:val="clear" w:pos="708"/>
        </w:tabs>
        <w:ind w:left="540" w:hanging="540"/>
        <w:jc w:val="left"/>
        <w:rPr>
          <w:sz w:val="24"/>
        </w:rPr>
      </w:pPr>
      <w:r>
        <w:rPr>
          <w:sz w:val="24"/>
        </w:rPr>
        <w:t>Predmet má charakter cvičení.</w:t>
      </w:r>
    </w:p>
    <w:p>
      <w:pPr>
        <w:pStyle w:val="Heading"/>
        <w:numPr>
          <w:ilvl w:val="0"/>
          <w:numId w:val="15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>V predmete telesná výchova možno vyučovať 1 hodinu týždenne aj v odpoludňajších hodinách a spájať ju do viachodinových celkov. Súčasťou vyučovania môže byť aj týždenný výchovno-výcvikový kurz v 1. alebo 2. ročníku.</w:t>
      </w:r>
    </w:p>
    <w:p>
      <w:pPr>
        <w:pStyle w:val="Heading"/>
        <w:numPr>
          <w:ilvl w:val="0"/>
          <w:numId w:val="15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>Žiak si môže vybrať dva nepovinné predmety, tri nepovinné predmety iba v prípade, ak jedným z týchto predmetov sú športové hry. Na vyučovaní nepovinných predmetov možno vytvárať skupiny žiakov z rôznych tried a ročníkov pri dodržaní smerníc. Z hľadiska odborno-metodického môže riaditeľ školy povoliť spájanie hodín nepovinných predmetov do viacerých celkov. Nepovinné predmety sa neklasifikujú, na vysvedčení žiaka a v katalógu sa uvedie „absolvoval/-a“.</w:t>
      </w:r>
    </w:p>
    <w:p>
      <w:pPr>
        <w:pStyle w:val="Heading"/>
        <w:numPr>
          <w:ilvl w:val="0"/>
          <w:numId w:val="15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Povinnou súčasťou výchovy a vzdelávania žiakov stredných škôl SR je učivo „Ochrana človeka  a prírody“. Obsah učiva sa realizuje vo vybraných predmetoch, účelových cvičeniach a samostatnom kurze na ochranu človeka a prírody. Cvičenia sa uskutočňujú v 1. a 2. ročníku priamo v teréne. Kurz je organizovaný v 3. ročníku. Kurz je súčasťou plánu práce školy. </w:t>
      </w:r>
    </w:p>
    <w:p>
      <w:pPr>
        <w:pStyle w:val="Heading"/>
        <w:numPr>
          <w:ilvl w:val="0"/>
          <w:numId w:val="15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Žiaci v každom ročníku absolvujú exkurzie na prehĺbenie, upevnenie a rozšírenie poznatkov získaných v teoretickom vyučovaní. Exkurzie sú súčasťou výchovno-vzdelávacieho procesu. Ich obsah a rozsah schvaľuje riaditeľ školy v súlade s učebným plánom. Pripravuje a vedie ich učiteľ, majster odbornej výchovy, ktorého vyučovací predmet najviac súvisí s obsahom exkurzie. Organizácia exkurzie musí byť v súlade so smernicami. </w:t>
      </w:r>
    </w:p>
    <w:p>
      <w:pPr>
        <w:pStyle w:val="Heading"/>
        <w:numPr>
          <w:ilvl w:val="0"/>
          <w:numId w:val="15"/>
        </w:numPr>
        <w:tabs>
          <w:tab w:val="clear" w:pos="708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yučujúci sú povinní dodržiavať zásady bezpečnosti a ochrany zdravia pri práci, hygienické predpisy a ochrany životného prostredia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540"/>
        <w:rPr>
          <w:w w:val="100"/>
        </w:rPr>
      </w:pPr>
      <w:bookmarkStart w:id="13" w:name="__RefHeading___Toc275624788"/>
      <w:bookmarkEnd w:id="13"/>
      <w:r>
        <w:rPr>
          <w:w w:val="100"/>
        </w:rPr>
        <w:t>Učebné  osnovy  vyučovacích  predmetov</w:t>
      </w:r>
    </w:p>
    <w:p>
      <w:pPr>
        <w:pStyle w:val="Normal"/>
        <w:rPr>
          <w:w w:val="100"/>
          <w:lang w:val="sk-SK"/>
        </w:rPr>
      </w:pPr>
      <w:r>
        <w:rPr>
          <w:w w:val="10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720" w:leader="none"/>
        </w:tabs>
        <w:ind w:left="720" w:hanging="720"/>
        <w:rPr/>
      </w:pPr>
      <w:bookmarkStart w:id="14" w:name="__RefHeading___Toc275624789"/>
      <w:bookmarkEnd w:id="14"/>
      <w:r>
        <w:rPr/>
        <w:t>Ekonomik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TextBody"/>
        <w:ind w:firstLine="708"/>
        <w:rPr/>
      </w:pPr>
      <w:r>
        <w:rPr/>
        <w:t>Predmet ekonomika spolu s ostatnými odbornými predmetmi vytvára základ ekonomického myslenia a rozvíja intelektuálne schopnosti žiakov.</w:t>
      </w:r>
    </w:p>
    <w:p>
      <w:pPr>
        <w:pStyle w:val="TextBody"/>
        <w:ind w:firstLine="708"/>
        <w:rPr/>
      </w:pPr>
      <w:r>
        <w:rPr/>
        <w:t>Cieľom vyučovacieho predmetu je poskytnúť žiakom základné poznatky z ekonomiky všeobecne ako aj odborné vedomosti z ekonomiky podniku.</w:t>
      </w:r>
    </w:p>
    <w:p>
      <w:pPr>
        <w:pStyle w:val="TextBody"/>
        <w:ind w:firstLine="708"/>
        <w:rPr/>
      </w:pPr>
      <w:r>
        <w:rPr/>
        <w:t>V 2. ročníku žiaci získajú prehľad o základných ekonomických pojmoch, vzťahoch medzi nimi, právnych formách podnikania a o pôsobení trhového mechanizmu. Oboznámia sa s podstatou a fungovaním národného hospodárstva a so vzťahmi podniku k štátnemu rozpočtu, bankám a poisťovniam.</w:t>
      </w:r>
    </w:p>
    <w:p>
      <w:pPr>
        <w:pStyle w:val="TextBody"/>
        <w:ind w:firstLine="708"/>
        <w:rPr/>
      </w:pPr>
      <w:r>
        <w:rPr/>
        <w:t>V 3. ročníku sa kladie dôraz na ekonomickú stránku činnosti podnikov ako aj na vecné a personálne podmienky jej fungovania. Ďalej si žiaci osvoja odbytovú a riadiacu činnosť podniku. Do obsahu predmetu je zahrnuté špecifické učivo, ktorého náplň určí vyučujúci. Podľa odborov bude klásť dôraz na charakteristiku obchodu, spoločného stravovania, cestovného ruchu a služieb.</w:t>
      </w:r>
    </w:p>
    <w:p>
      <w:pPr>
        <w:pStyle w:val="TextBody"/>
        <w:ind w:firstLine="708"/>
        <w:rPr/>
      </w:pPr>
      <w:r>
        <w:rPr/>
        <w:t>Vyučujúci pri výklade učiva nielen opisuje ekonomické javy a procesy, ale vytvára pre žiakov modelové problémové situácie, pri ktorých žiaci hľadajú optimálne riešenie, využívajú poznatky a skúsenosti z odborného výcviku. Preto je nevyhnutná spolupráca medzi vyučujúcimi ekonomiky a majstrom odbornej výchovy. Zároveň vyučujúci uplatňuje medzipredmetové vzťahy, čo je podmienkou pochopenia ekonomických javov a procesov, ale aj praktickej použiteľnosti ekonomických vedomostí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2. ročník (1 hodina týždenne, spolu 33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lang w:val="sk-SK"/>
        </w:rPr>
      </w:pPr>
      <w:r>
        <w:rPr>
          <w:b/>
          <w:lang w:val="sk-SK"/>
        </w:rPr>
        <w:t>Základné ekonomické pojmy ..........................................................................................</w:t>
        <w:tab/>
        <w:t>8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lang w:val="sk-SK"/>
        </w:rPr>
        <w:t>Ekonómia, ekonomika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treby, členenie potrieb, uspokojovanie potrieb, statky, služby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ýroba, výrobné faktory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Tovar, peniaze, funkcie a formy peňazí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Základné ekonomické otázky, typy ekonomík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right" w:pos="9000" w:leader="none"/>
        </w:tabs>
        <w:rPr/>
      </w:pPr>
      <w:r>
        <w:rPr>
          <w:b/>
          <w:lang w:val="sk-SK"/>
        </w:rPr>
        <w:t>Trh a trhový mechanizmus 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Trh, subjekty trhu, formy trhov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opyt, ponuka, rovnovážna cena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onkurencia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right" w:pos="9000" w:leader="none"/>
        </w:tabs>
        <w:rPr>
          <w:b/>
          <w:b/>
          <w:lang w:val="sk-SK"/>
        </w:rPr>
      </w:pPr>
      <w:r>
        <w:rPr>
          <w:b/>
          <w:lang w:val="sk-SK"/>
        </w:rPr>
        <w:t>Právne formy podnikania ................................................................................................</w:t>
        <w:tab/>
        <w:t>9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dnik, ekonomická samostatnosť, právna subjektivita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znik a založenie podniku, zrušenie a zánik podniku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ruhy podnikov z hľadiska veľkosti, predmetu činnosti, podľa organizačno-právnej formy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Živnosti, druhy živností, podmienky živnostenského podnikania, povinnosti a práva podnikateľa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Obchodné spoločnosti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ružstvá</w:t>
      </w:r>
    </w:p>
    <w:p>
      <w:pPr>
        <w:pStyle w:val="Normal"/>
        <w:numPr>
          <w:ilvl w:val="0"/>
          <w:numId w:val="56"/>
        </w:numPr>
        <w:tabs>
          <w:tab w:val="clear" w:pos="708"/>
          <w:tab w:val="right" w:pos="9000" w:leader="none"/>
        </w:tabs>
        <w:rPr>
          <w:b/>
          <w:b/>
          <w:lang w:val="sk-SK"/>
        </w:rPr>
      </w:pPr>
      <w:r>
        <w:rPr>
          <w:b/>
          <w:lang w:val="sk-SK"/>
        </w:rPr>
        <w:t>Národné hospodárstvo ...................................................................................................</w:t>
        <w:tab/>
        <w:t>10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Národné hospodárstvo, štruktúra a riadenie národného hospodárstva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lang w:val="sk-SK"/>
        </w:rPr>
        <w:t>Daňová sústava, priame a nepriame dane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Štátny rozpočet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Banková sústava, centrálna banka, komerčné banky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isťovne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3. ročník (2 hodiny týždenne, spolu 60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lang w:val="sk-SK"/>
        </w:rPr>
      </w:pPr>
      <w:r>
        <w:rPr>
          <w:b/>
          <w:lang w:val="sk-SK"/>
        </w:rPr>
        <w:t>Vecná stránka činnosti podniku ....................................................................................</w:t>
        <w:tab/>
        <w:t>10</w:t>
      </w:r>
    </w:p>
    <w:p>
      <w:pPr>
        <w:pStyle w:val="Footer"/>
        <w:numPr>
          <w:ilvl w:val="1"/>
          <w:numId w:val="27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Majetok podniku – investičný majetok, obežný majetok</w:t>
      </w:r>
    </w:p>
    <w:p>
      <w:pPr>
        <w:pStyle w:val="Footer"/>
        <w:numPr>
          <w:ilvl w:val="1"/>
          <w:numId w:val="27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Obstarávanie, oceňovanie, opotrebenie, odpisovanie investičného majetku</w:t>
      </w:r>
    </w:p>
    <w:p>
      <w:pPr>
        <w:pStyle w:val="Footer"/>
        <w:numPr>
          <w:ilvl w:val="1"/>
          <w:numId w:val="27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Inventarizácia majetku</w:t>
      </w:r>
    </w:p>
    <w:p>
      <w:pPr>
        <w:pStyle w:val="Footer"/>
        <w:numPr>
          <w:ilvl w:val="1"/>
          <w:numId w:val="27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Zásoby, zásobovacia činnosť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>
          <w:b/>
          <w:lang w:val="sk-SK"/>
        </w:rPr>
        <w:t>Ekonomická stránka činnosti podniku .........................................................................</w:t>
        <w:tab/>
        <w:t>12</w:t>
      </w:r>
    </w:p>
    <w:p>
      <w:pPr>
        <w:pStyle w:val="Footer"/>
        <w:numPr>
          <w:ilvl w:val="1"/>
          <w:numId w:val="27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Náklady podniku, členenie nákladov, znižovanie nákladov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ýnosy podniku, členenie výnosov, zvyšovanie výnosov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Hospodársky výsledok podniku – zisk, strata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užitie hospodárskeho výsledku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lang w:val="sk-SK"/>
        </w:rPr>
        <w:t>Zdroje financovania, vlastné a cudzie zdroje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Ceny, metódy tvorby cien, zákon o cenách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>
          <w:b/>
          <w:lang w:val="sk-SK"/>
        </w:rPr>
        <w:t>Odbytová činnosť</w:t>
      </w:r>
      <w:r>
        <w:rPr>
          <w:lang w:val="sk-SK"/>
        </w:rPr>
        <w:t xml:space="preserve"> </w:t>
      </w:r>
      <w:r>
        <w:rPr>
          <w:b/>
          <w:lang w:val="sk-SK"/>
        </w:rPr>
        <w:t>podniku ..............................................................................................</w:t>
        <w:tab/>
        <w:t>6</w:t>
      </w:r>
    </w:p>
    <w:p>
      <w:pPr>
        <w:pStyle w:val="Footer"/>
        <w:numPr>
          <w:ilvl w:val="1"/>
          <w:numId w:val="27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Marketing, pojem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Marketingové nástroje – výrobková, cenová, distribučná, komunikačná politika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lang w:val="sk-SK"/>
        </w:rPr>
      </w:pPr>
      <w:r>
        <w:rPr>
          <w:b/>
          <w:lang w:val="sk-SK"/>
        </w:rPr>
        <w:t>Personálna činnosť podniku ..........................................................................................</w:t>
        <w:tab/>
        <w:t>10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znik a skončenie pracovného pomeru, dovolenka na zotavenie, pracovné podmienk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Hmotná zodpovednosť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lang w:val="sk-SK"/>
        </w:rPr>
        <w:t>Odmeňovanie zamestnancov – mzda, mzdové form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ociálne zabezpečenie zamestnancov – zdravotné, nemocenské, dôchodkové poistenie zamestnancov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Zamestnanosť – trh prác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>
          <w:b/>
          <w:lang w:val="sk-SK"/>
        </w:rPr>
        <w:t>Riadiaca a kontrolná činnosť podniku ..........................................................................</w:t>
        <w:tab/>
        <w:t>8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Manažment – pojem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Manažment ako riadiaci proces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Manažérske funkcie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lang w:val="sk-SK"/>
        </w:rPr>
      </w:pPr>
      <w:r>
        <w:rPr>
          <w:b/>
          <w:lang w:val="sk-SK"/>
        </w:rPr>
        <w:t>Špecifické učivo ..............................................................................................................</w:t>
        <w:tab/>
        <w:t>14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pis charakteristických znakov príslušného odboru (služby obyvateľstvu, obchod, spoločné stravovanie, cestovný ruch)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Malé a stredné podnikanie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Trendy vývoja v danom odbor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15" w:name="__RefHeading___Toc275624790"/>
      <w:bookmarkEnd w:id="15"/>
      <w:r>
        <w:rPr/>
        <w:t>Materiál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TextBody"/>
        <w:ind w:firstLine="708"/>
        <w:rPr/>
      </w:pPr>
      <w:r>
        <w:rPr/>
        <w:t>Vyučovací predmet materiály má poskytnúť žiakom teoretickú prípravu z oblasti trichológie, kaderníckej a kozmetickej chémie a ochrany zdravia pri práci v odbore. Poznatky si žiaci osvojujú v takej miere, aby vedeli pracovať s hotovými prípravkami a správne ich aplikovali na základe ich zloženia a účinkov v praxi.</w:t>
      </w:r>
    </w:p>
    <w:p>
      <w:pPr>
        <w:pStyle w:val="TextBody"/>
        <w:ind w:firstLine="708"/>
        <w:rPr/>
      </w:pPr>
      <w:r>
        <w:rPr/>
        <w:t>Obsah predmetu nadväzuje na vedomosti žiakov zo ZŠ a využíva učivo všeobecno-vzdelávacieho predmetu chémia.</w:t>
      </w:r>
    </w:p>
    <w:p>
      <w:pPr>
        <w:pStyle w:val="TextBody"/>
        <w:ind w:firstLine="708"/>
        <w:rPr/>
      </w:pPr>
      <w:r>
        <w:rPr/>
        <w:t>Predmet materiály svojim obsahom dopĺňa po odbornej stránke učivo ostatných odborných predmetov – technológia, zdravoveda a odborný výcvik.</w:t>
      </w:r>
    </w:p>
    <w:p>
      <w:pPr>
        <w:pStyle w:val="TextBody"/>
        <w:ind w:firstLine="708"/>
        <w:rPr/>
      </w:pPr>
      <w:r>
        <w:rPr/>
        <w:t>Tým umožňuje žiakom lepšie pochopiť pracovné postupy a tak získať praktické zručnosti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1. ročník (1 hodina týždenne, spolu 33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Vlas ..................................................................................................................................</w:t>
        <w:tab/>
        <w:t>22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Druhy vlasov na ľudskom tele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</w:t>
      </w:r>
      <w:r>
        <w:rPr>
          <w:lang w:val="sk-SK"/>
        </w:rPr>
        <w:t>ývoj vlasu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lasové ústrojenstvo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lasový korienok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lasová stonka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tavba vlasu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ýmena vlasov</w:t>
      </w:r>
    </w:p>
    <w:p>
      <w:pPr>
        <w:pStyle w:val="Normal"/>
        <w:numPr>
          <w:ilvl w:val="2"/>
          <w:numId w:val="61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Rast vlasu</w:t>
      </w:r>
    </w:p>
    <w:p>
      <w:pPr>
        <w:pStyle w:val="Normal"/>
        <w:numPr>
          <w:ilvl w:val="2"/>
          <w:numId w:val="61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V</w:t>
      </w:r>
      <w:r>
        <w:rPr>
          <w:lang w:val="sk-SK"/>
        </w:rPr>
        <w:t>ýmena vlasov</w:t>
      </w:r>
    </w:p>
    <w:p>
      <w:pPr>
        <w:pStyle w:val="Normal"/>
        <w:numPr>
          <w:ilvl w:val="2"/>
          <w:numId w:val="6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Živý a mŕtvy vlas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Farba vlasov</w:t>
      </w:r>
    </w:p>
    <w:p>
      <w:pPr>
        <w:pStyle w:val="Normal"/>
        <w:numPr>
          <w:ilvl w:val="2"/>
          <w:numId w:val="61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Vlasové farbivo</w:t>
      </w:r>
    </w:p>
    <w:p>
      <w:pPr>
        <w:pStyle w:val="Normal"/>
        <w:numPr>
          <w:ilvl w:val="2"/>
          <w:numId w:val="61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V</w:t>
      </w:r>
      <w:r>
        <w:rPr>
          <w:lang w:val="sk-SK"/>
        </w:rPr>
        <w:t>nímanie farby a lesk vlasov</w:t>
      </w:r>
    </w:p>
    <w:p>
      <w:pPr>
        <w:pStyle w:val="Normal"/>
        <w:numPr>
          <w:ilvl w:val="2"/>
          <w:numId w:val="6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Odtiene prirodzenej farby vlasov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Fyzikálne a chemické vlastnosti vlasov</w:t>
      </w:r>
    </w:p>
    <w:p>
      <w:pPr>
        <w:pStyle w:val="Normal"/>
        <w:numPr>
          <w:ilvl w:val="2"/>
          <w:numId w:val="6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Fyzikálne vlastnosti vlasov</w:t>
      </w:r>
    </w:p>
    <w:p>
      <w:pPr>
        <w:pStyle w:val="Normal"/>
        <w:numPr>
          <w:ilvl w:val="2"/>
          <w:numId w:val="6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Chemické vlastnosti vlasov</w:t>
      </w:r>
    </w:p>
    <w:p>
      <w:pPr>
        <w:pStyle w:val="Normal"/>
        <w:numPr>
          <w:ilvl w:val="2"/>
          <w:numId w:val="6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Štruktúra vlasového keratínu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meny v štruktúre vlasu</w:t>
      </w:r>
    </w:p>
    <w:p>
      <w:pPr>
        <w:pStyle w:val="Normal"/>
        <w:numPr>
          <w:ilvl w:val="2"/>
          <w:numId w:val="61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Získané poškodenie vlasu</w:t>
      </w:r>
    </w:p>
    <w:p>
      <w:pPr>
        <w:pStyle w:val="Normal"/>
        <w:numPr>
          <w:ilvl w:val="2"/>
          <w:numId w:val="61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V</w:t>
      </w:r>
      <w:r>
        <w:rPr>
          <w:lang w:val="sk-SK"/>
        </w:rPr>
        <w:t>rodené a dedičné zmeny</w:t>
      </w:r>
    </w:p>
    <w:p>
      <w:pPr>
        <w:pStyle w:val="Normal"/>
        <w:numPr>
          <w:ilvl w:val="2"/>
          <w:numId w:val="6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ozorovanie vlasu pod mikroskopom (praktické cvičenie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>
          <w:b/>
          <w:bCs/>
          <w:lang w:val="sk-SK"/>
        </w:rPr>
        <w:t>Voda a pH ................................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Kvalita vody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</w:t>
      </w:r>
      <w:r>
        <w:rPr>
          <w:lang w:val="sk-SK"/>
        </w:rPr>
        <w:t>ožiadavky na kvalitu vody v odbore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Odvodenie a vysvetlenie pojmu pH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Meranie pH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yslé a zásadité prostredie v kaderníckej prax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Prípravky na umývanie a holenie ...................................................................................</w:t>
        <w:tab/>
        <w:t>7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Umývanie a zmáčavosť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</w:t>
      </w:r>
      <w:r>
        <w:rPr>
          <w:lang w:val="sk-SK"/>
        </w:rPr>
        <w:t>ovrchoaktívne látky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Emulgátory a emulzie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Mydlá – syndety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Šampóny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 xml:space="preserve">Prípravky na holenie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2. ročník (2 hodiny týždenne, spolu 66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Prípravky na fixáciu účesu ...........................................................................................</w:t>
        <w:tab/>
        <w:t>1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uroviny a ich účink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Minerálne oleje a vosk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Rastlinné oleje, živočíšne tuky a ich derivát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yntetické látk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lang w:val="sk-SK"/>
        </w:rPr>
        <w:t>Alkoholy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Fixačné prípravky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Kvapalné fixátory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eny, gély a krémy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Oleje, vosky a iné tvarovacie prípravky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Laky a aerosol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Účinné chemické látky v kaderníckom odbore ............................................................</w:t>
        <w:tab/>
        <w:t>10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lang w:val="sk-SK"/>
        </w:rPr>
        <w:t>Alkalické látky – význam v odbor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Amoniak – vlastnosti, použitie v odbor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Oxidačné látky – význam v odbore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eroxid vodíka – vlastnosti, použitie v odbor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Redukčné látk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Nové účinné chemické látky v odbor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Biologické účinky chemických látok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oncentrácia účinných látok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lang w:val="sk-SK"/>
        </w:rPr>
        <w:t>Stabilita a uschovávani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Bezpečnosť a ochrana zdravia pri práci s chemickými látkam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Prípravky na vlasovú preparáciu ..................................................................................</w:t>
        <w:tab/>
        <w:t>14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Mechanizmus chemickej vlasovej preparáci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lang w:val="sk-SK"/>
        </w:rPr>
        <w:t>Pôsobenie účinných látok na vlasovú štruktúr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iebeh preparáci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 xml:space="preserve">Kyslé prípravky a účinok                               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Zásadité prípravky a účinok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Objemové prípravky a účinok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ídavné zložky v prípravkoch na vlasovú preparáci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 xml:space="preserve">Stabilita prípravkov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Ochrana zdravia pri práci s preparačnými prípravkam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Ochrana vlasov pri vlasovej preparáci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Prípravky na odfarbovanie vlasov ................................................................................</w:t>
        <w:tab/>
        <w:t>14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Mechanizmus odfarbovan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Úloha účinných látok a zmeny pri odfarbovaní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lang w:val="sk-SK"/>
        </w:rPr>
        <w:t>Vplyv na fyzikálne vlastnosti vlasov a ich štruktúru – dôsledk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oškodenie vlasov pri odfarbovaní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ípravky na melírovanie vlasov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oncentrácia a forma účinných látok pri odfarbovaní a melírovaní vlasov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írodné látky v odfarbovacích a melírovacích prípravkoch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 xml:space="preserve">Ochrana zdravia pri práci s oxidačnými prípravkami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Prípravky na farbenie vlasov ........................................................................................</w:t>
        <w:tab/>
        <w:t>14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rátkodobé farbivá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Tónovače, prelivy, postrek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Farbiace šampóny a pen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lang w:val="sk-SK"/>
        </w:rPr>
        <w:t>Dlhodobé farbivá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Rastlinné farbivá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Oxidačné farbivá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Aromatické látky – farebné odtien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Ochranné látky vo farbiacich prípravkoc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Poškodenie vlasov .............................................................................................................</w:t>
        <w:tab/>
        <w:t>3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škodenie vlasov vplyvom fyzikálnych účinkov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škodenie vlasov vplyvom chemických látok - zhrnut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3. ročník (1 hodina týždenne, spolu 30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Prípravky na ošetrenie a reg. vlasov, vlasovej pokožky ................................................</w:t>
        <w:tab/>
        <w:t>7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Biologicky účinné látky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amostatne účinné biologické látky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Komplexne účinné biologické látk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ípravky na ošetrenie a regeneráciu vlasovej stonk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ípravky na ošetrenie vlasovej pokožk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ípravky na regeneráciu vlasových korienk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>
          <w:b/>
          <w:bCs/>
          <w:lang w:val="sk-SK"/>
        </w:rPr>
        <w:t>Prípravky na osobnú hygienu 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olínske, toaletné vody a parfumy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írodné a syntetické vonné látky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Kompozícia a posudzovanie jej vôn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Dezodoranty a antiperspirant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 xml:space="preserve">Prípravky po holení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Depilačné a epilačné metódy a prípravky ......................................................................</w:t>
        <w:tab/>
        <w:t>3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Kozmetické prípravky na ošetrenie kože a pleti ............................................................</w:t>
        <w:tab/>
        <w:t>7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Hygiena zdravej kož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leťové vody, mlieka a olej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leťové krém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leťové masky (zábaly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Prípravky dekoratívnej kozmetiky .................................................................................</w:t>
        <w:tab/>
        <w:t>7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orekcia, význam líčenia, harmonizácia vzhľad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orekčné a krycie prípravk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lang w:val="sk-SK"/>
        </w:rPr>
        <w:t>Prípravky na oči a očné okoli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ípravky na pery</w:t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16" w:name="__RefHeading___Toc275624791"/>
      <w:bookmarkEnd w:id="16"/>
      <w:r>
        <w:rPr/>
        <w:t>Odborné kreslen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TextBody"/>
        <w:ind w:firstLine="708"/>
        <w:rPr/>
      </w:pPr>
      <w:r>
        <w:rPr/>
        <w:t>Vo vyučovacom predmete odborné kreslenie dostávajú žiaci základné vedomosti  o správnom kreslení náčrtov a schém  vlasov, účesov, pracovných postupov a  detailov, o grafickom znázorňovaní  tvorivých  myšlienok a čítaní odborných  výkresov.</w:t>
      </w:r>
    </w:p>
    <w:p>
      <w:pPr>
        <w:pStyle w:val="TextBody"/>
        <w:ind w:firstLine="708"/>
        <w:rPr/>
      </w:pPr>
      <w:r>
        <w:rPr/>
        <w:t>Výchovno-vzdelávacím cieľom   predmetu je viesť žiakov k osvojeniu si potrebných kresliarskych   zručností , usmerňovať, cibriť vkus a rozvíjať obrazotvornosť žiakov.</w:t>
      </w:r>
    </w:p>
    <w:p>
      <w:pPr>
        <w:pStyle w:val="TextBody"/>
        <w:rPr/>
      </w:pPr>
      <w:r>
        <w:rPr/>
        <w:tab/>
        <w:t>Obsah predmetu zahŕňa niekoľko samostatných okruhov. V prípravnom  kreslení sa žiaci učia znázorňovať rovné, zvlnené a kučeravé vlasy, ako aj svetlo a tieň vo vlasoch. Prípravou pre návrhové kreslenie je aj kresba hlavy a tváre podľa proporčných mierok. Na základe získaných vedomostí a zručností dokážu žiaci kresliť návrhy jednoduchých účesov. Návrhové kreslenie vrcholí kresbou účesov podľa vlastných návrhov a účesov s použitím historických prvkov.</w:t>
      </w:r>
    </w:p>
    <w:p>
      <w:pPr>
        <w:pStyle w:val="TextBody"/>
        <w:ind w:firstLine="708"/>
        <w:rPr/>
      </w:pPr>
      <w:r>
        <w:rPr/>
        <w:t>Učivo tohto predmetu nadväzuje na vyučovacie predmety dejepis, technológia a najmä odborný výcvik.</w:t>
      </w:r>
    </w:p>
    <w:p>
      <w:pPr>
        <w:pStyle w:val="TextBody"/>
        <w:ind w:firstLine="708"/>
        <w:rPr/>
      </w:pPr>
      <w:r>
        <w:rPr/>
        <w:t>Vyučujúci vedie žiakov k samostatnej práci. Veľkú pozornosť venuje aj prekresľovaniu a zachytávaniu technologických detailov.</w:t>
      </w:r>
    </w:p>
    <w:p>
      <w:pPr>
        <w:pStyle w:val="TextBody"/>
        <w:ind w:firstLine="708"/>
        <w:rPr/>
      </w:pPr>
      <w:r>
        <w:rPr/>
        <w:t>Na hodinách odborného kreslenia sa používajú ako predlohy modely, výkresy a odborné časopisy. Vyučovanie sa dopĺňa návštevami galérií a výstav výtvarného umenia, ktoré majú vzbudiť  v žiakoch záujem o umeni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1. ročník (2 hodiny týždenne, spolu 66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right" w:pos="9000" w:leader="none"/>
        </w:tabs>
        <w:rPr>
          <w:lang w:val="sk-SK"/>
        </w:rPr>
      </w:pPr>
      <w:r>
        <w:rPr>
          <w:b/>
          <w:bCs/>
          <w:lang w:val="sk-SK"/>
        </w:rPr>
        <w:t>Úvod ..................................................................................................................................</w:t>
        <w:tab/>
        <w:t>2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ýznam odborného kreslenia pre odbor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Normalizované písmo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Úprava a popis výkres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right" w:pos="9000" w:leader="none"/>
        </w:tabs>
        <w:rPr>
          <w:lang w:val="sk-SK"/>
        </w:rPr>
      </w:pPr>
      <w:r>
        <w:rPr>
          <w:b/>
          <w:bCs/>
          <w:lang w:val="sk-SK"/>
        </w:rPr>
        <w:t>Prípravné kreslenie pre odbor ......................................................................................</w:t>
        <w:tab/>
        <w:t>14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Cviky na uvoľňovanie ruky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Jednotlivé priamky kreslené voľnou rukou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Vlnovky rozličných tvarov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Špirály, krúžky, prstence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reslenie stúh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Zvlnený vlas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Zvlnený vlasový dielik ukončený krúžkovaním a vydutím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Tieňovanie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ontrolné  práce (2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right" w:pos="9000" w:leader="none"/>
        </w:tabs>
        <w:rPr/>
      </w:pPr>
      <w:r>
        <w:rPr>
          <w:b/>
          <w:bCs/>
          <w:lang w:val="sk-SK"/>
        </w:rPr>
        <w:t>Kresba hlavy, tváre a jej častí .......................................................................................</w:t>
        <w:tab/>
        <w:t>28</w:t>
      </w:r>
      <w:r>
        <w:rPr>
          <w:lang w:val="sk-SK"/>
        </w:rPr>
        <w:t xml:space="preserve"> 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oporcie hlavy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Kresba hlavy – pohľad spredu a zboku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Kresba podľa proporčných mierok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Kresba tváre a jej častí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ánsky strih vlasov a účesy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etský strih vlasov a účesy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Základná dámska účesová tvorba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chéma strihu módneho účesu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Tvar účesu podľa typu nositeľky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Módne tvary účesov (dievčenský účes, spoločenský účes , malý večerný účes)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ontrolné práce (2)</w:t>
      </w:r>
    </w:p>
    <w:p>
      <w:pPr>
        <w:pStyle w:val="Normal"/>
        <w:tabs>
          <w:tab w:val="clear" w:pos="708"/>
          <w:tab w:val="left" w:pos="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right" w:pos="9000" w:leader="none"/>
        </w:tabs>
        <w:rPr/>
      </w:pPr>
      <w:r>
        <w:rPr>
          <w:b/>
          <w:bCs/>
          <w:lang w:val="sk-SK"/>
        </w:rPr>
        <w:t>Kresba módnych strihov a účesov ..................................................................................</w:t>
        <w:tab/>
        <w:t>8</w:t>
      </w:r>
      <w:r>
        <w:rPr>
          <w:lang w:val="sk-SK"/>
        </w:rPr>
        <w:t xml:space="preserve"> 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Módne strihy vlasov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chéma jednoduchých účesov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Zväčšovanie kresieb s pomocou sieťovej mierk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right" w:pos="9000" w:leader="none"/>
        </w:tabs>
        <w:rPr>
          <w:lang w:val="sk-SK"/>
        </w:rPr>
      </w:pPr>
      <w:r>
        <w:rPr>
          <w:b/>
          <w:bCs/>
          <w:lang w:val="sk-SK"/>
        </w:rPr>
        <w:t>Návrhové kreslenie .........................................................................................................</w:t>
      </w:r>
      <w:r>
        <w:rPr>
          <w:lang w:val="sk-SK"/>
        </w:rPr>
        <w:tab/>
      </w:r>
      <w:r>
        <w:rPr>
          <w:b/>
          <w:bCs/>
          <w:lang w:val="sk-SK"/>
        </w:rPr>
        <w:t>14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Návrhy dievčenských, chlapčenských a detských účesov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Kresba jednoduchých dievčenských účesov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Kresba chlapčenských účesov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Kresba detských účesov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ontrolné práce (2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2. ročník (1 hodina týždenne, spolu 33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right" w:pos="9000" w:leader="none"/>
        </w:tabs>
        <w:rPr>
          <w:lang w:val="sk-SK"/>
        </w:rPr>
      </w:pPr>
      <w:r>
        <w:rPr>
          <w:b/>
          <w:bCs/>
          <w:lang w:val="sk-SK"/>
        </w:rPr>
        <w:t>Návrhové kreslenie .........................................................................................................</w:t>
      </w:r>
      <w:r>
        <w:rPr>
          <w:lang w:val="sk-SK"/>
        </w:rPr>
        <w:tab/>
      </w:r>
      <w:r>
        <w:rPr>
          <w:b/>
          <w:bCs/>
          <w:lang w:val="sk-SK"/>
        </w:rPr>
        <w:t>12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0" w:leader="none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Návrhy pánskych účesov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Kresba pánskych účesov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resba dievčenských , chlapčenských a detských účesov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Jednoduché dievčenské účesy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Jednoduché chlapčenské účesy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Jednoduché detské účesy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Návrhy denných účesov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ontrolné práce (2)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  <w:tab w:val="right" w:pos="9000" w:leader="none"/>
        </w:tabs>
        <w:rPr>
          <w:lang w:val="sk-SK"/>
        </w:rPr>
      </w:pPr>
      <w:r>
        <w:rPr>
          <w:b/>
          <w:bCs/>
          <w:lang w:val="sk-SK"/>
        </w:rPr>
        <w:t>Súčasná módna účesová tvorba ....................................................................................</w:t>
      </w:r>
      <w:r>
        <w:rPr>
          <w:lang w:val="sk-SK"/>
        </w:rPr>
        <w:tab/>
      </w:r>
      <w:r>
        <w:rPr>
          <w:b/>
          <w:bCs/>
          <w:lang w:val="sk-SK"/>
        </w:rPr>
        <w:t>21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resba dámskych účesov podľa typu tváre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 xml:space="preserve">Kresba účesu pre oválnu tvár 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lang w:val="sk-SK"/>
        </w:rPr>
        <w:t>Kresba účesu pre trojuholníkovú tvár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Kresba účesu pre štvorcovú tvár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lang w:val="sk-SK"/>
        </w:rPr>
        <w:t>K</w:t>
      </w:r>
      <w:r>
        <w:rPr/>
        <w:t>resba účesu pre obdĺžnikovú tvár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ámske a dievčenské účesy pre jednotlivé ročné obdobia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Dámske a dievčenské účesy na jar a leto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Dámske a dievčenské účesy na jeseň a zimu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 xml:space="preserve">Dámske a dievčenské účesy na spoločenské príležitosti 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Malý večerný účes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Veľký večerný  účes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ánske a chlapčenské účesy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resba účesov podľa predlohy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ontrolné práce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3. ročník (1 hodina týždenne, spolu 30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right" w:pos="9000" w:leader="none"/>
        </w:tabs>
        <w:rPr>
          <w:lang w:val="sk-SK"/>
        </w:rPr>
      </w:pPr>
      <w:r>
        <w:rPr>
          <w:b/>
          <w:bCs/>
          <w:lang w:val="sk-SK"/>
        </w:rPr>
        <w:t>Súčasná módna účesová tvorba .....................................................................................</w:t>
        <w:tab/>
        <w:t>10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Návrhové kreslenie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Dámske účesy na jednotlivé ročné obdobia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Dievčenské účesy na jednotlivé ročné obdobia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Dámske účesy na spoločenské príležitosti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Dievčenské účesy na spoločenské príležitosti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ánske účesy na spoločenské príležitosti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Chlapčenské účesy na spoločenské príležitosti</w:t>
      </w:r>
    </w:p>
    <w:p>
      <w:pPr>
        <w:pStyle w:val="Contents2"/>
        <w:numPr>
          <w:ilvl w:val="1"/>
          <w:numId w:val="42"/>
        </w:numPr>
        <w:tabs>
          <w:tab w:val="clear" w:pos="960"/>
          <w:tab w:val="clear" w:pos="9062"/>
          <w:tab w:val="left" w:pos="900" w:leader="none"/>
        </w:tabs>
        <w:ind w:left="900" w:hanging="540"/>
        <w:rPr>
          <w:lang w:val="sk-SK" w:eastAsia="cs-CZ"/>
        </w:rPr>
      </w:pPr>
      <w:r>
        <w:rPr>
          <w:lang w:val="sk-SK" w:eastAsia="cs-CZ"/>
        </w:rPr>
        <w:t>Kresba podľa modelu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Návrhy súťažných účesov</w:t>
      </w:r>
    </w:p>
    <w:p>
      <w:pPr>
        <w:pStyle w:val="Footer"/>
        <w:numPr>
          <w:ilvl w:val="2"/>
          <w:numId w:val="42"/>
        </w:numPr>
        <w:tabs>
          <w:tab w:val="clear" w:pos="4536"/>
          <w:tab w:val="clear" w:pos="9072"/>
          <w:tab w:val="left" w:pos="1620" w:leader="none"/>
        </w:tabs>
        <w:ind w:left="1620" w:hanging="720"/>
        <w:rPr/>
      </w:pPr>
      <w:r>
        <w:rPr/>
        <w:t>Návrhy s využitím vlasových ozdôb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reácie podľa vlastnej fantázie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ontrolné práce (2)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right" w:pos="9000" w:leader="none"/>
        </w:tabs>
        <w:rPr>
          <w:lang w:val="sk-SK"/>
        </w:rPr>
      </w:pPr>
      <w:r>
        <w:rPr>
          <w:b/>
          <w:bCs/>
          <w:lang w:val="sk-SK"/>
        </w:rPr>
        <w:t>Využitie historických prvkov v účesoch .......................................................................</w:t>
      </w:r>
      <w:r>
        <w:rPr>
          <w:lang w:val="sk-SK"/>
        </w:rPr>
        <w:tab/>
      </w:r>
      <w:r>
        <w:rPr>
          <w:b/>
          <w:bCs/>
          <w:lang w:val="sk-SK"/>
        </w:rPr>
        <w:t>13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Historické  účesy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Účesové prvky v Egypte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Účesové prvky v starovekom Grécku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Účesové prvky v antickom Ríme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Účesové prvky feudálneho Francúzska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Účesové prvky 18. storočia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Účesové prvky 19. a 20. storočia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Návrhy dámskych účesov s využitím historických prvkov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right" w:pos="9000" w:leader="none"/>
        </w:tabs>
        <w:rPr>
          <w:lang w:val="sk-SK"/>
        </w:rPr>
      </w:pPr>
      <w:r>
        <w:rPr>
          <w:b/>
          <w:bCs/>
          <w:lang w:val="sk-SK"/>
        </w:rPr>
        <w:t>Návrhy účesov podľa vlastnej fantázie ...........................................................................</w:t>
      </w:r>
      <w:r>
        <w:rPr>
          <w:lang w:val="sk-SK"/>
        </w:rPr>
        <w:tab/>
      </w:r>
      <w:r>
        <w:rPr>
          <w:b/>
          <w:bCs/>
          <w:lang w:val="sk-SK"/>
        </w:rPr>
        <w:t>7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Účesy s využitím  historických  prvkov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ontrolné práce / 2 /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17" w:name="__RefHeading___Toc275624792"/>
      <w:bookmarkEnd w:id="17"/>
      <w:r>
        <w:rPr/>
        <w:t>Odborný výcvi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TextBody"/>
        <w:ind w:firstLine="708"/>
        <w:rPr/>
      </w:pPr>
      <w:r>
        <w:rPr/>
        <w:t>Úlohou odborného výcviku je naučiť žiakov prakticky vykonávať kadernícke úkony, voliť  správne postupy a používať vhodné materiály, s využitím potrebných pomôcok a odporúčať takú úpravu vlasov, ktorá zodpovedá charakteru zákazníka a kvalite jeho vlasov.</w:t>
      </w:r>
    </w:p>
    <w:p>
      <w:pPr>
        <w:pStyle w:val="TextBody"/>
        <w:ind w:firstLine="708"/>
        <w:rPr/>
      </w:pPr>
      <w:r>
        <w:rPr/>
        <w:t>Cieľom odborného výcviku je prakticky pripraviť v súlade s požiadavkami stanovenými charakteristikou učebného odboru kvalifikovaných kaderníkov, ktorí budú dobre plniť náročné služby v odbore. Odborný výcvik nadväzuje na vedomosti žiakov získané v teoretickej príprave v škole, ktoré aplikujú v praxi. Práca kaderníka vyžaduje  k dokonalému  osvojeniu intenzívny výcvik, aby nedochádzalo k poškodeniu zákazníka. Preto je potrebné, aby žiaci pristupovali k obsluhe zákazníkov až po dokonalom a bezpečnom zvládnutí všetkých prípravných a cvičných prác a za stále dozoru majstra odborného výcviku. Majster odborného výcviku naučí žiakov dodržiavať zásady hygieny a bezpečnosti práce, starať sa o ochranu zákazníka a aj vlastnej osoby. Žiakov poučí o primeranom spoločenskom vystupovaní a správaní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1. ročník (12 hodiny týždenne, spolu 396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lang w:val="sk-SK"/>
        </w:rPr>
      </w:pPr>
      <w:r>
        <w:rPr>
          <w:b/>
          <w:lang w:val="sk-SK"/>
        </w:rPr>
        <w:t>Úvod .................................................................................................................................</w:t>
        <w:tab/>
        <w:t>12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Základné ustanovenia právnych noriem o bezpečnosti a ochrane  zdravia pri práci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Ústava SR, Zákonník práce, Zákon o starostlivosti a zdravie ľudí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Vyhláška  SÚBP č. 59/ 1982 Z. z.,  ktorou sa určujú základné požiadavky na zabezpečenie bezpečnosti práce  a technických zariadení. ČSN, rezortné predpisy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Riadenie a zabezpečovanie bezpečnosti a ochrany zdravia pri práci v organizácii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Zodpovednosť organizácie za BOZP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Zodpovednosť pracovníkov za BOZP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Zodpovednosť žiakov za BOZP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lang w:val="sk-SK"/>
        </w:rPr>
        <w:t>Zákon č. 95/ 2000 Z. z. o štátnom odbornom dozore nad BP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Oboznámenie s organizačným usporiadaním SOU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Oboznámenie s obsahom  a náväznosťou OV na ostatné predmety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avidlá správania pri požiari. Protipožiarna ochrana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 xml:space="preserve">Osobná hygiena, riziko mimopracovných úrazov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>
          <w:b/>
          <w:lang w:val="sk-SK"/>
        </w:rPr>
        <w:t>Kadernícke prístroje, náradie a materiály ...................................................................</w:t>
        <w:tab/>
        <w:t>12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oužívanie, údržba, uskladnenie a evidencia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B</w:t>
      </w:r>
      <w:r>
        <w:rPr>
          <w:lang w:val="sk-SK"/>
        </w:rPr>
        <w:t>ezpečnostné a hygienické predpisy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Bielizeň a jej používanie. Základné pracovné úkony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>
          <w:b/>
          <w:lang w:val="sk-SK"/>
        </w:rPr>
        <w:t>Umývanie vlasov ............................................................................................................</w:t>
        <w:tab/>
        <w:t>24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íprava pomôcok a pracoviska na umývanie vlasov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íprava šampón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íprava regeneračného prípravk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Technologický postup pri umývaní vlasov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íprava vlasov pred umytím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oužitie šampónu  podľa kvality vlasov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Rozčesávanie vlasov po umytí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održiavanie bezpečnostných a hygienických predpis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lang w:val="sk-SK"/>
        </w:rPr>
      </w:pPr>
      <w:r>
        <w:rPr>
          <w:b/>
          <w:lang w:val="sk-SK"/>
        </w:rPr>
        <w:t>Masáž hlavy ................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Druhy ručnej masáže, prípravky na masáž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</w:t>
      </w:r>
      <w:r>
        <w:rPr>
          <w:lang w:val="sk-SK"/>
        </w:rPr>
        <w:t>racovný postup pri ručnej masáž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lang w:val="sk-SK"/>
        </w:rPr>
      </w:pPr>
      <w:r>
        <w:rPr>
          <w:b/>
          <w:lang w:val="sk-SK"/>
        </w:rPr>
        <w:t>Vodová ondulácia ...........................................................................................................</w:t>
        <w:tab/>
        <w:t>96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Základné natáčanie vlasov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Rozdelenie vlasov cestičko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Voľba vhodnej veľkosti natáčok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Natáčanie vlasov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Upevňovanie vlasov na natáčke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Úprava účesu po vybratí natáčok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 xml:space="preserve">Prekefovanie vlasov a úprava hrebeňom do tvaru účesu, tupírovanie, lakovanie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rúžkovanie vlasov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Oddeľovanie vlasov cestičko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Kladenie krúžkov do smeru účes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Upevňovanie krúžkov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Úprava účesu z krúžkov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ytláčaná vln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Určovanie smeru vlasov a hrebeň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právne tvorenie vĺn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Nácvik vytláčania vĺn na vlasovom dielik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Nácvik vytláčania vĺn na živých modeloch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održiavanie bezpečnostných a hygienických  predpisov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lang w:val="sk-SK"/>
        </w:rPr>
      </w:pPr>
      <w:r>
        <w:rPr>
          <w:b/>
          <w:lang w:val="sk-SK"/>
        </w:rPr>
        <w:t>Ondulácia železom ..........................................................................................................</w:t>
        <w:tab/>
        <w:t>24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Bezpečnostné a hygienické predpisy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Ovládanie hrebeňa a ondulačného želez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oužívanie ondulačného želez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Druhy natáčania ondulačným železom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Vytváranie vĺn ondulačným železom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 xml:space="preserve">Nácvik práce s ondulačným železom </w:t>
      </w:r>
    </w:p>
    <w:p>
      <w:pPr>
        <w:pStyle w:val="Normal"/>
        <w:numPr>
          <w:ilvl w:val="0"/>
          <w:numId w:val="0"/>
        </w:numPr>
        <w:ind w:left="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lang w:val="sk-SK"/>
        </w:rPr>
      </w:pPr>
      <w:r>
        <w:rPr>
          <w:b/>
          <w:lang w:val="sk-SK"/>
        </w:rPr>
        <w:t>Strihanie vlasov .............................................................................................................</w:t>
        <w:tab/>
        <w:t>150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Bezpečnostné a hygienické predpisy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áca s britvo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ecvičovanie kĺbov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Držanie britvy, otváranie a zatváranie britv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Napínanie pokožky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Základné strihani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Ovládanie hrebeňa, nožničiek, elektrického strojček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Jednoduchý pánsky strih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lastický pánsky strih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Ovládanie zrezávača , britvy, nožníc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Zástrih vlasov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lang w:val="sk-SK"/>
        </w:rPr>
        <w:t>Druhy zástrihov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Vypracovanie zahoľovani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oužitie dezinfekčných prípravkov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 xml:space="preserve">Strihanie dámskych vlasov. Technika strihu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Kĺzavý spôsob strihani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lastický strih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Tupý strih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Formovanie fazónky, zástrih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 xml:space="preserve">Strihanie a prerieďovanie vlasov </w:t>
        <w:tab/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lang w:val="sk-SK"/>
        </w:rPr>
        <w:t>Dodržiavanie bezpečnostných a hygienických predpisov</w:t>
      </w:r>
    </w:p>
    <w:p>
      <w:pPr>
        <w:pStyle w:val="Normal"/>
        <w:numPr>
          <w:ilvl w:val="0"/>
          <w:numId w:val="0"/>
        </w:numPr>
        <w:ind w:left="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lang w:val="sk-SK"/>
        </w:rPr>
      </w:pPr>
      <w:r>
        <w:rPr>
          <w:b/>
          <w:lang w:val="sk-SK"/>
        </w:rPr>
        <w:t>Preparácia vlasov ...........................................................................................................</w:t>
        <w:tab/>
        <w:t>72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môcky pri  preparáci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iagnóza vlasov pred preparácio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Natáčanie vlasov pri preparácii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/>
      </w:pPr>
      <w:r>
        <w:rPr>
          <w:lang w:val="sk-SK"/>
        </w:rPr>
        <w:t>Správna voľba natáčok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 xml:space="preserve">Rozdelenie vlasov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pôsoby natáčania vlasov na natáčky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 xml:space="preserve">Dodržiavanie bezpečnostných a hygienických predpisov    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2. ročník (15 hodiny týždenne, spolu 495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lang w:val="sk-SK"/>
        </w:rPr>
      </w:pPr>
      <w:r>
        <w:rPr>
          <w:b/>
          <w:lang w:val="sk-SK"/>
        </w:rPr>
        <w:t>Precvičovanie pracovných úkonov z 1. ročníka ..........................................................</w:t>
        <w:tab/>
        <w:t>24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lang w:val="sk-SK"/>
        </w:rPr>
      </w:pPr>
      <w:r>
        <w:rPr>
          <w:b/>
          <w:lang w:val="sk-SK"/>
        </w:rPr>
        <w:t>Strihanie vlasov ...............................................................................................................</w:t>
        <w:tab/>
        <w:t>96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Technika strihania vlasov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Druhy strihov - strihanie dohola, na ježka, plastický strih, špeciálne strih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P</w:t>
      </w:r>
      <w:r>
        <w:rPr>
          <w:lang w:val="sk-SK"/>
        </w:rPr>
        <w:t>oužívanie rôznych techník strihania pánskych a dámskych vlasov podľa              súčasnej módy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trihanie vlasov a účesy detí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održiavanie bezpečnostných a hygienických predpisov</w:t>
      </w:r>
    </w:p>
    <w:p>
      <w:pPr>
        <w:pStyle w:val="Normal"/>
        <w:numPr>
          <w:ilvl w:val="0"/>
          <w:numId w:val="0"/>
        </w:numPr>
        <w:ind w:left="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lang w:val="sk-SK"/>
        </w:rPr>
      </w:pPr>
      <w:r>
        <w:rPr>
          <w:b/>
          <w:lang w:val="sk-SK"/>
        </w:rPr>
        <w:t>Preparácia vlasov ...........................................................................................................</w:t>
        <w:tab/>
        <w:t>66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 xml:space="preserve">Príprava zákazníčky, náradia a pomôcok 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 xml:space="preserve">Diagnóza vlasov pred preparáciou 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Voľba preparačného roztoku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právna voľba natáčok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eparácia vlasov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 xml:space="preserve">Dĺžka pôsobenia preparačného roztoku 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Ustaľovanie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Ošetrenie vlasov po preparácii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održiavanie bezpečnostných a hygienických predpis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lang w:val="sk-SK"/>
        </w:rPr>
      </w:pPr>
      <w:r>
        <w:rPr>
          <w:b/>
          <w:lang w:val="sk-SK"/>
        </w:rPr>
        <w:t>Odfarbovanie vlasov .......................................................................................................</w:t>
        <w:tab/>
        <w:t>42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ípravky na odfarbovanie vlasov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Dávkovanie prípravkou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Určovanie koncentrácie peroxidu vodíka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Odfarbovanie celých vlasov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Odfarbovanie dorastajúcich vlasov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Melírovanie vlasov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Techniky melírovania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oužívanie nových prípravkov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</w:t>
      </w:r>
      <w:r>
        <w:rPr>
          <w:lang w:val="sk-SK"/>
        </w:rPr>
        <w:t>oužívanie nových prípravkov, kritéria pri výbere vhodného výrobku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lang w:val="sk-SK"/>
        </w:rPr>
        <w:t>Dodržiavanie bezpečnostných a hygienických predpisov</w:t>
      </w:r>
      <w:r>
        <w:rPr>
          <w:b/>
          <w:lang w:val="sk-SK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lang w:val="sk-SK"/>
        </w:rPr>
      </w:pPr>
      <w:r>
        <w:rPr>
          <w:b/>
          <w:lang w:val="sk-SK"/>
        </w:rPr>
        <w:t>Farbenie vlasov ............................................................................................................</w:t>
        <w:tab/>
        <w:t>108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lhodobé  - chemické zafarbenie vlasov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kúška citlivosti pokožky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 xml:space="preserve">Voľba farby 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íprava zákazníčky pred farbením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íprava pomôcok a náradia na farbenie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íprava farbiaceho roztoku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Nanášanie farbiaceho roztoku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Čas pôsobenia farbiaceho roztoku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Farbenie celých vlasov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Farbenie dorastajúcich vlasov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Farbenie poškodených vlasov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Farbenie odfarbených vlasov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Farbenie šedivých vlasov, morenie, predpigmentácia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Farbenie vlasov čiastočnými prelivmi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ťahovanie oxidačných farbív z vlasov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Nanášanie farebných pastelov a šampónov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Umývanie a ošetrenie vlasov po farbení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održiavanie bezpečnostných a hygienických predpis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lang w:val="sk-SK"/>
        </w:rPr>
      </w:pPr>
      <w:r>
        <w:rPr>
          <w:b/>
          <w:lang w:val="sk-SK"/>
        </w:rPr>
        <w:t>Vodová ondulácia .........................................................................................................</w:t>
        <w:tab/>
        <w:t>120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účasné pracovné techniky natáčania vlasov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 xml:space="preserve">Natáčanie vlasov individuálnymi spôsobmi 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Natáčanie na papiloty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Objemové natáčanie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acovný postup pri sušení vlasov do smeru účesu – fúkanie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Fúkanie prstami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ušenie vlasov do vĺn hrebeňom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Fúkanie krátkych vlasov plochou kefou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Fúkanie okrúhlymi kefami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Módne účesy podľa predlohy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 xml:space="preserve">Denné účesy 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poločenské účesy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úťažné účesy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Vlastné návrh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lang w:val="sk-SK"/>
        </w:rPr>
      </w:pPr>
      <w:r>
        <w:rPr>
          <w:b/>
          <w:lang w:val="sk-SK"/>
        </w:rPr>
        <w:t>Ondulácia železom .........................................................................................................</w:t>
        <w:tab/>
        <w:t>12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áca s rôznymi  elektrickými tvarovačmi vlasov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Technika práce pri použití elektrických tvarovačov vlasov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Úprava vlasov  do účesu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održiavanie bezpečnostných a hygienických predpis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lang w:val="sk-SK"/>
        </w:rPr>
      </w:pPr>
      <w:r>
        <w:rPr>
          <w:b/>
          <w:lang w:val="sk-SK"/>
        </w:rPr>
        <w:t>Vlasová kozmetika ..........................................................................................................</w:t>
        <w:tab/>
        <w:t>12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Masáž hlavy ručne a elektrickými prístrojmi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oľba kozmetických a regeneračných prípravkov na pestovanie vlas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lang w:val="sk-SK"/>
        </w:rPr>
      </w:pPr>
      <w:r>
        <w:rPr>
          <w:b/>
          <w:lang w:val="sk-SK"/>
        </w:rPr>
        <w:t>Vlasové doplnky ..............................................................................................................</w:t>
        <w:tab/>
        <w:t>15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Zhotovenie vlasových doplnk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3. ročník (17,5 hodiny týždenne, spolu 525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lang w:val="sk-SK"/>
        </w:rPr>
      </w:pPr>
      <w:r>
        <w:rPr>
          <w:b/>
          <w:lang w:val="sk-SK"/>
        </w:rPr>
        <w:t>Súborná práca z 1. a 2. ročníka ....................................................................................</w:t>
        <w:tab/>
        <w:t>70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lang w:val="sk-SK"/>
        </w:rPr>
      </w:pPr>
      <w:r>
        <w:rPr>
          <w:b/>
          <w:lang w:val="sk-SK"/>
        </w:rPr>
        <w:t>Náročná účesová tvorba .................................................................................................</w:t>
        <w:tab/>
        <w:t>70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Súčasná móda v tvorbe účesov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R</w:t>
      </w:r>
      <w:r>
        <w:rPr>
          <w:lang w:val="sk-SK"/>
        </w:rPr>
        <w:t>ozličné  druhy účesových doplnkov a ozdôb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acovný postup pri vypracovaní náročného spoločenského účes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 xml:space="preserve">Využitie návrhov z odborného kreslenia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lang w:val="sk-SK"/>
        </w:rPr>
      </w:pPr>
      <w:r>
        <w:rPr>
          <w:b/>
          <w:lang w:val="sk-SK"/>
        </w:rPr>
        <w:t>Nové pracovné metódy a techniky v odbore ................................................................</w:t>
        <w:tab/>
        <w:t>70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Súčasná kadernícka mód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N</w:t>
      </w:r>
      <w:r>
        <w:rPr>
          <w:lang w:val="sk-SK"/>
        </w:rPr>
        <w:t>ové techniky v odbor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Účesy podľa typu a vek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etské účesy a účesy pre mládež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Nové technologické postup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održiavanie bezpečnostných a hygienických predpis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lang w:val="sk-SK"/>
        </w:rPr>
      </w:pPr>
      <w:r>
        <w:rPr>
          <w:b/>
          <w:lang w:val="sk-SK"/>
        </w:rPr>
        <w:t>Farbenie vlasov ...............................................................................................................</w:t>
        <w:tab/>
        <w:t>70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Nové prípravky na farbenie vlasov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Technologický postup podľa návodu výrobc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Módne odtiene farieb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Najnovšie postupy práce pri farbení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održiavanie bezpečnostných a hygienických predpisov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right" w:pos="9000" w:leader="none"/>
        </w:tabs>
        <w:rPr>
          <w:b/>
          <w:b/>
          <w:lang w:val="sk-SK"/>
        </w:rPr>
      </w:pPr>
      <w:r>
        <w:rPr>
          <w:b/>
          <w:lang w:val="sk-SK"/>
        </w:rPr>
        <w:t>Ošetrovanie a regenerácia vlasov .................................................................................</w:t>
        <w:tab/>
        <w:t>35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Určovanie, pracovného postupu pri ošetrovaní vlasov a pokožky hlav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Ošetrenie poškodených vlasov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Ošetrenie pri vypadávaní vlasov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Ošetrenie pri tvorbe lupín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Opaľovanie vlasov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eventívna starostlivosť o vlas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radenská služba zákazníkom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održiavanie bezpečnostných a hygienických predpis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right" w:pos="9000" w:leader="none"/>
        </w:tabs>
        <w:rPr>
          <w:b/>
          <w:b/>
          <w:lang w:val="sk-SK"/>
        </w:rPr>
      </w:pPr>
      <w:r>
        <w:rPr>
          <w:b/>
          <w:lang w:val="sk-SK"/>
        </w:rPr>
        <w:t>Farbenie a úprava obočia a fúzov ...................................................................................</w:t>
        <w:tab/>
        <w:t>7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Farbenie obočia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Úprava obočia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Farbenie a úprava obočia, mihalníc, fúzov a brady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održiavanie bezpečnostných a hygienických predpis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right" w:pos="9000" w:leader="none"/>
        </w:tabs>
        <w:rPr>
          <w:b/>
          <w:b/>
          <w:lang w:val="sk-SK"/>
        </w:rPr>
      </w:pPr>
      <w:r>
        <w:rPr>
          <w:b/>
          <w:lang w:val="sk-SK"/>
        </w:rPr>
        <w:t>Základy kozmetiky .........................................................................................................</w:t>
        <w:tab/>
        <w:t>14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Úprava tváre na deň a večer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Základné prípravky na úpravu tvár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Celková úprava pracovníkov v odbor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right" w:pos="9000" w:leader="none"/>
        </w:tabs>
        <w:rPr>
          <w:b/>
          <w:b/>
          <w:lang w:val="sk-SK"/>
        </w:rPr>
      </w:pPr>
      <w:r>
        <w:rPr>
          <w:b/>
          <w:lang w:val="sk-SK"/>
        </w:rPr>
        <w:t>Úprava a starostlivosť o parochne  a vlasové doplnky ...............................................</w:t>
        <w:tab/>
        <w:t>21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Umývanie, ošetrovanie a úprava parochne a vlasových doplnk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right" w:pos="9000" w:leader="none"/>
        </w:tabs>
        <w:rPr>
          <w:b/>
          <w:b/>
          <w:bCs/>
        </w:rPr>
      </w:pPr>
      <w:r>
        <w:rPr>
          <w:b/>
          <w:bCs/>
        </w:rPr>
        <w:t>Prehlbovanie zručností kaderníckych prácach, precvičovanie na súborných samostatných prácach ..................................................................................................</w:t>
        <w:tab/>
        <w:t>176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ompletné pracovné postupy v pánskom kaderníctv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ompletné pracovné postupy v dámskom kaderníctv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18" w:name="__RefHeading___Toc275624793"/>
      <w:bookmarkEnd w:id="18"/>
      <w:r>
        <w:rPr/>
        <w:t>Psychológia a spoločenská výchov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TextBody"/>
        <w:ind w:firstLine="708"/>
        <w:rPr/>
      </w:pPr>
      <w:r>
        <w:rPr/>
        <w:t>Cieľom predmetu psychológia a spoločenská výchova ja naučiť žiakov nadviazať kontakt so zákazníkom a vytvoriť príjemné pracovné prostredie. Predmet psychológia a spoločenská výchova im dáva základné vedomosti zo všeobecnej psychológie, psychológie osobnosti, sociálnej psychológie, psychológie práce a predovšetkým z aplikovanej psychológie. Psychológia a spoločenská výchova má medzipredmetové vzťahy hlavne na odborný výcvik, kde sa poznatky tohto predmetu využívajú hlavne pri styku so zákazníkom, pri dodržiavaní spoločenského správani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2. ročník (1 hodína týždenne, spolu 33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9000" w:leader="none"/>
        </w:tabs>
        <w:rPr>
          <w:lang w:val="sk-SK"/>
        </w:rPr>
      </w:pPr>
      <w:r>
        <w:rPr>
          <w:b/>
          <w:bCs/>
          <w:lang w:val="sk-SK"/>
        </w:rPr>
        <w:t>Úvod ...................................................................................................................................</w:t>
      </w:r>
      <w:r>
        <w:rPr>
          <w:lang w:val="sk-SK"/>
        </w:rPr>
        <w:tab/>
      </w:r>
      <w:r>
        <w:rPr>
          <w:b/>
          <w:bCs/>
          <w:lang w:val="sk-SK"/>
        </w:rPr>
        <w:t>2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ýznam psychológie a spoločenskej výchov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jem a náplň psychológ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900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Základy všeobecnej psychológie 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jem a podstata duševnej činnosti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Nervová sústava a reflex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Charakteristika prežívania – vedomie a nevedomi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právanie, druhy správania – vzťah k prežívani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eterminácia psychik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Dedičné faktor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ociálna podmienenosť psychik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Výchova a prostredi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sychológia poznania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sychické procesy a stav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ôžitky, vnímanie a klam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amäť, druhy pamäti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Myslenie a reč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Učenie, druhy učenia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edstavivosť, fantázi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Emócie a cit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Charakteristika emócií, vznik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Funkcie emócií, znaky emócií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ejavovanie a zvládanie emócií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City, typy citov a ich význam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oces motiváci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Charakteristika motivácie, biologické potreby a pud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sychické potreby, vplyv na správani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Vôľa – dosahovanie cieľ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sychológia osobnosti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ojem a štruktúra osobnosti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Vlastnosti osobnosti a individuálne rozdiel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Charakter , postoj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Temperament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Základné typy temperament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chopnosti rozumové a emocionáln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Iné druhy schopností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chopnosti dôležité pre povolani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Normalita osobnosti, sebavedomie, sebakritika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oruchy osobnost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3. ročník (1 hodína týždenne, spolu 30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Vývinová psychológia .......................................................................................................</w:t>
        <w:tab/>
        <w:t>3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ývinové obdobie vzhľadom k duševnému stavu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O</w:t>
      </w:r>
      <w:r>
        <w:rPr>
          <w:lang w:val="sk-SK"/>
        </w:rPr>
        <w:t>bdobie ranného detstva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ôležitosť hry u dieťať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Duševná hygiena ...............................................................................................................</w:t>
        <w:tab/>
        <w:t>3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ojem telesného a duševného zdravia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</w:t>
      </w:r>
      <w:r>
        <w:rPr>
          <w:lang w:val="sk-SK"/>
        </w:rPr>
        <w:t>redpoklady duševného zdravia, rodinný život, režim dňa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ruchy duševného zdravia, ich príči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Sociálna psychológia .......................................................................................................</w:t>
        <w:tab/>
        <w:t>12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jem a podstata socializácie</w:t>
      </w:r>
    </w:p>
    <w:p>
      <w:pPr>
        <w:pStyle w:val="Normal"/>
        <w:numPr>
          <w:ilvl w:val="2"/>
          <w:numId w:val="62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ocializácia, sociálna rola a status</w:t>
      </w:r>
    </w:p>
    <w:p>
      <w:pPr>
        <w:pStyle w:val="Normal"/>
        <w:numPr>
          <w:ilvl w:val="2"/>
          <w:numId w:val="62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ociálna interakcia</w:t>
      </w:r>
    </w:p>
    <w:p>
      <w:pPr>
        <w:pStyle w:val="Normal"/>
        <w:numPr>
          <w:ilvl w:val="2"/>
          <w:numId w:val="62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ociálna komunikácia, typy komunikácie</w:t>
      </w:r>
    </w:p>
    <w:p>
      <w:pPr>
        <w:pStyle w:val="Normal"/>
        <w:numPr>
          <w:ilvl w:val="2"/>
          <w:numId w:val="62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Neverbálna komunikácia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kupiny z psychologického hľadiska</w:t>
      </w:r>
    </w:p>
    <w:p>
      <w:pPr>
        <w:pStyle w:val="Normal"/>
        <w:numPr>
          <w:ilvl w:val="2"/>
          <w:numId w:val="62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Základné vzťahy jedinec – skupina. Členenie skupín</w:t>
      </w:r>
    </w:p>
    <w:p>
      <w:pPr>
        <w:pStyle w:val="Normal"/>
        <w:numPr>
          <w:ilvl w:val="2"/>
          <w:numId w:val="62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Štruktúra skupiny, proces prispôsobovania sa – normy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ociálna percepcia</w:t>
      </w:r>
    </w:p>
    <w:p>
      <w:pPr>
        <w:pStyle w:val="Normal"/>
        <w:numPr>
          <w:ilvl w:val="2"/>
          <w:numId w:val="62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Charakteristika percepcie, zdroje sociálnej percepcie</w:t>
      </w:r>
    </w:p>
    <w:p>
      <w:pPr>
        <w:pStyle w:val="Normal"/>
        <w:numPr>
          <w:ilvl w:val="2"/>
          <w:numId w:val="62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osudzovanie dôb</w:t>
      </w:r>
    </w:p>
    <w:p>
      <w:pPr>
        <w:pStyle w:val="Normal"/>
        <w:numPr>
          <w:ilvl w:val="2"/>
          <w:numId w:val="62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Omyly v sociálnej percepcii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onflikty a záťažové situácie</w:t>
      </w:r>
    </w:p>
    <w:p>
      <w:pPr>
        <w:pStyle w:val="Normal"/>
        <w:numPr>
          <w:ilvl w:val="2"/>
          <w:numId w:val="62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Charakteristika konfliktov, príčiny vzniku</w:t>
      </w:r>
    </w:p>
    <w:p>
      <w:pPr>
        <w:pStyle w:val="Normal"/>
        <w:numPr>
          <w:ilvl w:val="2"/>
          <w:numId w:val="62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edchádzanie a riešenie konfliktov</w:t>
      </w:r>
    </w:p>
    <w:p>
      <w:pPr>
        <w:pStyle w:val="Normal"/>
        <w:numPr>
          <w:ilvl w:val="2"/>
          <w:numId w:val="62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Generačné problémy</w:t>
      </w:r>
    </w:p>
    <w:p>
      <w:pPr>
        <w:pStyle w:val="Normal"/>
        <w:numPr>
          <w:ilvl w:val="2"/>
          <w:numId w:val="62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Riešenie modelových situácií vzhľadom k zákazníkov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Kapitoly z psychológie práce ..........................................................................................</w:t>
        <w:tab/>
        <w:t>5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acovné činnosti a záťažové situácie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acovný režim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plyv pracovného prostredia na výkon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ociálne faktory – vzťah nadriadený – podriadený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acovná motivácia, hodnotenie zamestnanc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Aplikovaná psychológia ...................................................................................................</w:t>
        <w:tab/>
        <w:t>5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Motivovanie zákazníka, potreby zákazníka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Zásady vedenie rozhovoru – takt, ohľaduplnosť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Modelové situácie – vhodné a nevhodné správanie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Typológia zákazníkov, odhad zákazníka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Riešenie psychicky náročných situácií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Odborné poradenstvo ......................................................................................................</w:t>
        <w:tab/>
        <w:t>2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Manikérske a pedikérske prevádzky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ociálna atmosféra na prevádzk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19" w:name="__RefHeading___Toc275624794"/>
      <w:bookmarkEnd w:id="19"/>
      <w:r>
        <w:rPr/>
        <w:t>Technológ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TextBody"/>
        <w:ind w:firstLine="708"/>
        <w:rPr/>
      </w:pPr>
      <w:r>
        <w:rPr/>
        <w:t>Odborný predmet technológia spolu s ostatnými odbornými predmetmi poskytuje žiakom teoretické vedomosti z kaderníckeho odboru, ktoré sú základom pre praktické zručnosti a výkon kaderníckeho povolania. Cieľom predmetu sú teoretické vedomosti o pracovisku kaderníka, použití a údržbe náradia a pomôcok, bezpečnosti a hygiene pri práci, technologických postupoch kaderníckych prác pri umývaní a ošetrovaní vlasov, vodovej ondulácii a ondulácii železom, strihaní, chemickej preparácii, odfarbovaní a farbení, o historických, módnych, spoločenských a náročných účesoch, poradenskej službe, zhotovovaní vlasových doplnkov, ošetrovaní a úprave vlasových príčeskov a parochní, farbení a úprave obočia a fúzov, o základoch manikúry, líčenia a starostlivosti o pleť. S neustálym dôrazom na dodržiavanie bezpečnosti a hygieny práce, estetiku a módu.</w:t>
      </w:r>
    </w:p>
    <w:p>
      <w:pPr>
        <w:pStyle w:val="TextBody"/>
        <w:ind w:firstLine="708"/>
        <w:rPr/>
      </w:pPr>
      <w:r>
        <w:rPr/>
        <w:t>Obsah učiva je koncipovaný cyklicky. V prvom a čiastočne druhom ročníku sa preberá základné učivo, ktoré sa prehlbuje, rozširuje a doplňuje o náročnejšie učivo v druhom a najmä treťom ročníku.</w:t>
      </w:r>
    </w:p>
    <w:p>
      <w:pPr>
        <w:pStyle w:val="TextBody"/>
        <w:ind w:firstLine="708"/>
        <w:rPr/>
      </w:pPr>
      <w:r>
        <w:rPr/>
        <w:t>Vyučujúci uplatňuje medzipredmetové vzťahy s ostatnými odbornými predmetmi, najmä materiálmi a odborným výcvikom.</w:t>
      </w:r>
    </w:p>
    <w:p>
      <w:pPr>
        <w:pStyle w:val="TextBody"/>
        <w:ind w:firstLine="708"/>
        <w:rPr/>
      </w:pPr>
      <w:r>
        <w:rPr/>
        <w:t>Dobrá úroveň získaných poznatkov v technológii a materiáloch je predpokladom úspešného vykonávania pracovných činností v odbornom výcviku. Teoretické vedomosti majú nadväznosť na odborný výcvik, kde ich žiaci aplikujú v praxi.</w:t>
      </w:r>
    </w:p>
    <w:p>
      <w:pPr>
        <w:pStyle w:val="TextBody"/>
        <w:ind w:firstLine="708"/>
        <w:rPr/>
      </w:pPr>
      <w:r>
        <w:rPr/>
        <w:t xml:space="preserve">Vyučujúci pri výklade učiva využíva odborné časopisy, ukážky prípravkov (napr. na prospektoch jednotlivých firiem vlasovej kozmetiky), video filmy a názorné predvedenie postupov. Učivo neustále dopĺňa o novinky v odbore, nové technologické postupy, prípravky a súčasnú účesovú módu. </w:t>
      </w:r>
    </w:p>
    <w:p>
      <w:pPr>
        <w:pStyle w:val="TextBody"/>
        <w:ind w:firstLine="708"/>
        <w:rPr/>
      </w:pPr>
      <w:r>
        <w:rPr/>
        <w:t>Na technologických cvičeniach si žiaci overujú teóriu praktickými cvičeniami podľa demonštrácie vyučujúceho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1. ročník (2 hodiny týždenne, spolu 66 hodín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lang w:val="sk-SK"/>
        </w:rPr>
      </w:pPr>
      <w:r>
        <w:rPr>
          <w:b/>
          <w:lang w:val="sk-SK"/>
        </w:rPr>
        <w:t>Úvod ...................................................................................................................................</w:t>
        <w:tab/>
      </w:r>
      <w:r>
        <w:rPr>
          <w:b/>
          <w:iCs/>
          <w:lang w:val="sk-SK"/>
        </w:rPr>
        <w:t xml:space="preserve">2 </w:t>
      </w:r>
    </w:p>
    <w:p>
      <w:pPr>
        <w:pStyle w:val="Normal"/>
        <w:numPr>
          <w:ilvl w:val="1"/>
          <w:numId w:val="17"/>
        </w:numPr>
        <w:rPr>
          <w:lang w:val="sk-SK"/>
        </w:rPr>
      </w:pPr>
      <w:r>
        <w:rPr>
          <w:lang w:val="sk-SK"/>
        </w:rPr>
        <w:t>Predpoklady pre výkon kaderníckeho povolania, estetické cítenie, správanie</w:t>
      </w:r>
    </w:p>
    <w:p>
      <w:pPr>
        <w:pStyle w:val="Normal"/>
        <w:numPr>
          <w:ilvl w:val="1"/>
          <w:numId w:val="17"/>
        </w:numPr>
        <w:rPr>
          <w:lang w:val="sk-SK"/>
        </w:rPr>
      </w:pPr>
      <w:r>
        <w:rPr>
          <w:lang w:val="sk-SK"/>
        </w:rPr>
        <w:t>Práva a povinnosti žiakov v odbore, Ústava SR, zákonník prác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>
          <w:b/>
          <w:lang w:val="sk-SK"/>
        </w:rPr>
        <w:t>Pracovisko kaderníka ......................................................................................................</w:t>
        <w:tab/>
      </w:r>
      <w:r>
        <w:rPr>
          <w:b/>
          <w:bCs/>
          <w:iCs/>
          <w:lang w:val="sk-SK"/>
        </w:rPr>
        <w:t>4</w:t>
      </w:r>
    </w:p>
    <w:p>
      <w:pPr>
        <w:pStyle w:val="Normal"/>
        <w:numPr>
          <w:ilvl w:val="1"/>
          <w:numId w:val="17"/>
        </w:numPr>
        <w:rPr>
          <w:lang w:val="sk-SK"/>
        </w:rPr>
      </w:pPr>
      <w:r>
        <w:rPr>
          <w:lang w:val="sk-SK"/>
        </w:rPr>
        <w:t>Priestorové usporiadanie prevádzkárne</w:t>
      </w:r>
    </w:p>
    <w:p>
      <w:pPr>
        <w:pStyle w:val="Normal"/>
        <w:numPr>
          <w:ilvl w:val="1"/>
          <w:numId w:val="17"/>
        </w:numPr>
        <w:rPr>
          <w:lang w:val="sk-SK"/>
        </w:rPr>
      </w:pPr>
      <w:r>
        <w:rPr>
          <w:lang w:val="sk-SK"/>
        </w:rPr>
        <w:t>Osvetlenie</w:t>
      </w:r>
    </w:p>
    <w:p>
      <w:pPr>
        <w:pStyle w:val="Normal"/>
        <w:numPr>
          <w:ilvl w:val="1"/>
          <w:numId w:val="17"/>
        </w:numPr>
        <w:rPr>
          <w:lang w:val="sk-SK"/>
        </w:rPr>
      </w:pPr>
      <w:r>
        <w:rPr>
          <w:lang w:val="sk-SK"/>
        </w:rPr>
        <w:t>Vetranie, kúrenie, elektrická inštalácia, STN</w:t>
      </w:r>
    </w:p>
    <w:p>
      <w:pPr>
        <w:pStyle w:val="Normal"/>
        <w:numPr>
          <w:ilvl w:val="1"/>
          <w:numId w:val="17"/>
        </w:numPr>
        <w:rPr>
          <w:lang w:val="sk-SK"/>
        </w:rPr>
      </w:pPr>
      <w:r>
        <w:rPr>
          <w:lang w:val="sk-SK"/>
        </w:rPr>
        <w:t>Zariadenie prevádzkarne</w:t>
      </w:r>
    </w:p>
    <w:p>
      <w:pPr>
        <w:pStyle w:val="Normal"/>
        <w:numPr>
          <w:ilvl w:val="1"/>
          <w:numId w:val="17"/>
        </w:numPr>
        <w:rPr>
          <w:lang w:val="sk-SK"/>
        </w:rPr>
      </w:pPr>
      <w:r>
        <w:rPr>
          <w:lang w:val="sk-SK"/>
        </w:rPr>
        <w:t>Sociálne zariadenie</w:t>
      </w:r>
    </w:p>
    <w:p>
      <w:pPr>
        <w:pStyle w:val="Normal"/>
        <w:numPr>
          <w:ilvl w:val="1"/>
          <w:numId w:val="17"/>
        </w:numPr>
        <w:rPr>
          <w:lang w:val="sk-SK"/>
        </w:rPr>
      </w:pPr>
      <w:r>
        <w:rPr>
          <w:lang w:val="sk-SK"/>
        </w:rPr>
        <w:t>Pracovné miesto kaderníka</w:t>
      </w:r>
    </w:p>
    <w:p>
      <w:pPr>
        <w:pStyle w:val="Normal"/>
        <w:numPr>
          <w:ilvl w:val="1"/>
          <w:numId w:val="17"/>
        </w:numPr>
        <w:rPr>
          <w:lang w:val="sk-SK"/>
        </w:rPr>
      </w:pPr>
      <w:r>
        <w:rPr>
          <w:lang w:val="sk-SK"/>
        </w:rPr>
        <w:t>Estetické požiadavky</w:t>
      </w:r>
    </w:p>
    <w:p>
      <w:pPr>
        <w:pStyle w:val="Normal"/>
        <w:spacing w:before="0" w:after="120"/>
        <w:ind w:left="142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Bezpečnosť a hygiena pri práci .....................................................................................</w:t>
        <w:tab/>
      </w:r>
      <w:r>
        <w:rPr>
          <w:b/>
          <w:bCs/>
          <w:iCs/>
        </w:rPr>
        <w:t>10</w:t>
      </w:r>
    </w:p>
    <w:p>
      <w:pPr>
        <w:pStyle w:val="Normal"/>
        <w:numPr>
          <w:ilvl w:val="1"/>
          <w:numId w:val="17"/>
        </w:numPr>
        <w:rPr>
          <w:lang w:val="sk-SK"/>
        </w:rPr>
      </w:pPr>
      <w:r>
        <w:rPr>
          <w:lang w:val="sk-SK"/>
        </w:rPr>
        <w:t>Bezpečnosť práce a ochrana zdravia pri práci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Zodpovednosť organizácie za BOZP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Zodpovednosť pracovníka za BOZP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otipožiarna ochran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Manipulácia s elektrickými prístrojmi</w:t>
      </w:r>
    </w:p>
    <w:p>
      <w:pPr>
        <w:pStyle w:val="Normal"/>
        <w:numPr>
          <w:ilvl w:val="1"/>
          <w:numId w:val="17"/>
        </w:numPr>
        <w:ind w:left="930" w:hanging="573"/>
        <w:rPr>
          <w:lang w:val="sk-SK"/>
        </w:rPr>
      </w:pPr>
      <w:r>
        <w:rPr>
          <w:lang w:val="sk-SK"/>
        </w:rPr>
        <w:t>Hygienické predpis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Základné zdravotnícke a hygienické požiadavky pre prácu v epidemiologicky závažných činnostiach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Hygienické predpisy pre zriaďovanie prevádzkár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Upratovanie a dezinfekcia prevádzkárn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Čistenie a dezinfekcia náradia a pomôcok, sterilizáci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Hygienické požiadavky na bielizeň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Starostlivosť o vlasy .........................................................................................................</w:t>
        <w:tab/>
      </w:r>
      <w:r>
        <w:rPr>
          <w:b/>
          <w:bCs/>
          <w:iCs/>
        </w:rPr>
        <w:t>8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enná starostlivosť o vlasy, význam, pomôck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Rozčesávanie vlasov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Umývanie vlasov, význam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omôcky a prostriedky na umývanie vlasov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íprava šampónu a regeneračného prípravku podľa kvality vlasov, rozdeleni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Príprava zákazníka, diagnóza vlasov a pokožk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Technologický postup pri umývaní vlasov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Ošetrenie vlasov a pokožky po umývaní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Masáž hlavy, význam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Prípravky na masáž, rozdelenie podľa požadovaného účinku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D</w:t>
      </w:r>
      <w:r>
        <w:rPr>
          <w:lang w:val="sk-SK"/>
        </w:rPr>
        <w:t>ruhy ručnej masáž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acovný postup pri povrchovej masáži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održiavanie bezpečnostných a hygienických predpisov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Technologické cvičenia (2)</w:t>
      </w:r>
    </w:p>
    <w:p>
      <w:pPr>
        <w:pStyle w:val="Normal"/>
        <w:ind w:left="142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Vodová ondulácia ...........................................................................................................</w:t>
        <w:tab/>
      </w:r>
      <w:r>
        <w:rPr>
          <w:b/>
          <w:bCs/>
          <w:iCs/>
        </w:rPr>
        <w:t>14</w:t>
      </w:r>
      <w:r>
        <w:rPr>
          <w:b/>
          <w:bCs/>
          <w:i/>
        </w:rPr>
        <w:t xml:space="preserve">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incíp vodovej onduláci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Náradie a pomôcky na vodovú onduláciu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Druhy a použitie tužidiel a lakov na vlas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70"/>
        <w:rPr>
          <w:lang w:val="sk-SK"/>
        </w:rPr>
      </w:pPr>
      <w:r>
        <w:rPr>
          <w:lang w:val="sk-SK"/>
        </w:rPr>
        <w:t>Príprava zákazníka, voľba účesu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Rozdelenie vlasov podľa kvalit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Tvorenie cestičky a oddeľovanie pramienkov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Techniky vodovej ondulácie, ich charakteristické znaky a kombináci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Natáčanie vlasov na natáčk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Voľba veľkosti natáčok a usmerňovanie zdvihu vlasov od pokožk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Natáčanie do vĺn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Krúžkovanie vlasov cez prst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Vytláčanie vĺn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ušenie vlasov do smeru účesu (fúkaná)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Kombinácie rozličných techník vodovej onduláci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ušenie vlasov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onečná úprava účesu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Rozčesávanie vlasov hrebeňom a kefou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Tupírovanie vlasov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Úprava vlasov do účesu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Lakovanie vlasov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održiavanie bezpečnostných a hygienických predpisov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Technologické cvičenia (2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ndulácia železom ...........................................................................................................</w:t>
        <w:tab/>
      </w:r>
      <w:r>
        <w:rPr>
          <w:b/>
          <w:bCs/>
          <w:iCs/>
        </w:rPr>
        <w:t>6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ývoj ondulácie železom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Náradie a pomôcky na onduláciu železom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Ondulačné železá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pôsoby natáčania - ploché od končekov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Špirálové natáčanie - klasické od pokožky a zvislé od končekov do špirál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Vytváranie vĺn ondulačným železom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acovný postup a konečná úprava vlasov do účesu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održiavanie bezpečnostných a hygienických predpisov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Technologické cvičenia (2)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Strihanie vlasov ..............................................................................................................</w:t>
        <w:tab/>
        <w:t>22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ýznam strihania vlasov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Náradie a pomôcky na strihanie vlasov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Nožnice, druhy, údržba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Elektrické strojčeky, druhy, údržba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Britva, druhy, údržba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áca s britvou, napínanie pokožk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Zaholenie zástrihu a ošetrenie pleti, dezinfekci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íprava zákazníka pred strihaním, ochranná bielizeň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íprava náradia a pomôcok na strihani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Techniky strihania vlasov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Opis jednotlivých techník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Charakteristické znaky techník strihania vlasov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ruhy pánskych a dámskych strihov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Strihanie dohola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Klasický pánsky strih do prechodu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Zástrih a konečná úprava, druhy zástrihov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Dámsky plastický strih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Zastrihnutie kontúr a konečná úprav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trihanie detí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održiavanie bezpečnostných a hygienických predpis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2 ročník (3 hodiny týždenne, spolu 99 hodín)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Strihanie vlasov ...............................................................................................................</w:t>
        <w:tab/>
        <w:t>12</w:t>
      </w:r>
    </w:p>
    <w:p>
      <w:pPr>
        <w:pStyle w:val="Normal"/>
        <w:numPr>
          <w:ilvl w:val="1"/>
          <w:numId w:val="46"/>
        </w:numPr>
        <w:rPr>
          <w:lang w:val="sk-SK"/>
        </w:rPr>
      </w:pPr>
      <w:r>
        <w:rPr>
          <w:lang w:val="sk-SK"/>
        </w:rPr>
        <w:t>Pánsky plastický strih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Strih na ježka</w:t>
      </w:r>
    </w:p>
    <w:p>
      <w:pPr>
        <w:pStyle w:val="Normal"/>
        <w:numPr>
          <w:ilvl w:val="1"/>
          <w:numId w:val="12"/>
        </w:numPr>
        <w:rPr>
          <w:lang w:val="sk-SK"/>
        </w:rPr>
      </w:pPr>
      <w:r>
        <w:rPr>
          <w:lang w:val="sk-SK"/>
        </w:rPr>
        <w:t>Tupý strih</w:t>
      </w:r>
    </w:p>
    <w:p>
      <w:pPr>
        <w:pStyle w:val="Footer"/>
        <w:numPr>
          <w:ilvl w:val="2"/>
          <w:numId w:val="12"/>
        </w:numPr>
        <w:tabs>
          <w:tab w:val="clear" w:pos="4536"/>
          <w:tab w:val="clear" w:pos="9072"/>
          <w:tab w:val="left" w:pos="1620" w:leader="none"/>
        </w:tabs>
        <w:ind w:left="1620" w:hanging="720"/>
        <w:rPr>
          <w:lang w:val="cs-CZ"/>
        </w:rPr>
      </w:pPr>
      <w:r>
        <w:rPr>
          <w:lang w:val="cs-CZ"/>
        </w:rPr>
        <w:t>Pánsky tupý strih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D</w:t>
      </w:r>
      <w:r>
        <w:rPr>
          <w:lang w:val="sk-SK"/>
        </w:rPr>
        <w:t>ámsky tupý strih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Dámsky tupý strih pri polodlhých vlasoch rovnakej dĺžky</w:t>
      </w:r>
    </w:p>
    <w:p>
      <w:pPr>
        <w:pStyle w:val="Normal"/>
        <w:numPr>
          <w:ilvl w:val="1"/>
          <w:numId w:val="12"/>
        </w:numPr>
        <w:rPr>
          <w:lang w:val="sk-SK"/>
        </w:rPr>
      </w:pPr>
      <w:r>
        <w:rPr>
          <w:lang w:val="sk-SK"/>
        </w:rPr>
        <w:t>Módne kombinované strihy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Rozličné nástrihové a prerieďovacie techniky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ánske módne kombinované strihy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Dámske módne kombinované strihy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Módne strihy pre deti a mládež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održiavanie bezpečnostných a hygienických predpis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Preparácia vlasov ...........................................................................................................</w:t>
        <w:tab/>
        <w:t>20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História a vývoj preparácie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Chemická preparácia vlasov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Chemicko-fyzikálny proces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Bezpečnosť a hygiena pri práci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íprava zákazníka, náradia a pomôcok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Diagnostika vlasov, voľba preparačného roztoku a natáčok, druhy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acovný postup pri chemickej preparácii na zdravých vlasoch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Ustaľovanie a neutralizácia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Ošetrenie vlasov po preparácii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eparácia poškodených vlasov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Narovnávanie kučeravých vlas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dfarbovanie vlasov ......................................................................................................</w:t>
        <w:tab/>
        <w:t>14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ýznam, z histórie odfarbovania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Mechanizmus odfarbovania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ostriedky na odfarbovanie (peroxid vodíka, alkálie, zahusťovače)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Bezpečnosť a hygiena pri práci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íprava náradia, pomôcok a zákazníka na odfarbovanie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íprava odfarbovacieho roztoku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acovný postup odfarbovania celých vlasov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acovný postup odfarbovania dorastajúcich vlasov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Melírovanie vlasov, význam, pomôcky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Rozličné postupy pri melírovaní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Umývanie a ošetrenie vlasov po odfarbení a melírovaní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užívanie nových prípravkov, prístup k výberu vhodných prípravkov ponúkaných trhom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>
          <w:b/>
          <w:lang w:val="sk-SK"/>
        </w:rPr>
        <w:t>Farbenie vlasov ...............................................................................................................</w:t>
        <w:tab/>
        <w:t>2</w:t>
      </w:r>
      <w:r>
        <w:rPr>
          <w:b/>
          <w:bCs/>
          <w:lang w:val="sk-SK"/>
        </w:rPr>
        <w:t>5</w:t>
      </w:r>
      <w:r>
        <w:rPr>
          <w:lang w:val="sk-SK"/>
        </w:rPr>
        <w:t xml:space="preserve"> 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ýznam, vývoj, kovové farbivá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ostriedky na farbenie vlasov, rozdelenie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Krátkodobé - fyzikálne zafarbenie vlasov, princíp zafarbenia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Farebné pastely, šampóny, peny, krémy a gély, prehľad prípravkov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Čiastočné prelivy, princíp zafarbenia, prehľad prípravkov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Dlhodobé (permanentné) - chemické zafarbenie vlasov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Oxidačné farbivá, princíp zafarbenia, prehľad prípravkov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Rastlinné farbivá, princíp zafarbenia, prehľad prípravkov, pracovný postup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acovný postup farbenia vlasov oxidačnými farbami</w:t>
      </w:r>
    </w:p>
    <w:p>
      <w:pPr>
        <w:pStyle w:val="Footer"/>
        <w:numPr>
          <w:ilvl w:val="2"/>
          <w:numId w:val="55"/>
        </w:numPr>
        <w:tabs>
          <w:tab w:val="clear" w:pos="4536"/>
          <w:tab w:val="clear" w:pos="9072"/>
          <w:tab w:val="left" w:pos="1620" w:leader="none"/>
        </w:tabs>
        <w:ind w:left="1620" w:hanging="720"/>
        <w:rPr>
          <w:lang w:val="cs-CZ"/>
        </w:rPr>
      </w:pPr>
      <w:r>
        <w:rPr>
          <w:lang w:val="cs-CZ"/>
        </w:rPr>
        <w:t>Odtiene farieb, systém číslovania a značenia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B</w:t>
      </w:r>
      <w:r>
        <w:rPr>
          <w:lang w:val="sk-SK"/>
        </w:rPr>
        <w:t>ezpečnosť a hygiena pri práci, skúška citlivosti pokožky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íprava náradia, pomôcok a zákazníka pred farbením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íprava farbiaceho roztoku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acovný postup farbenia celých vlasov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Nanášanie zosvetlujúcich farieb na celé vlasy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Nanášanie červených odtieňov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Nanášanie matných a popolavých odtieňov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acovný postup farbenia dorastajúcich vlasov</w:t>
      </w:r>
    </w:p>
    <w:p>
      <w:pPr>
        <w:pStyle w:val="Footer"/>
        <w:numPr>
          <w:ilvl w:val="1"/>
          <w:numId w:val="55"/>
        </w:numPr>
        <w:tabs>
          <w:tab w:val="clear" w:pos="4536"/>
          <w:tab w:val="clear" w:pos="9072"/>
          <w:tab w:val="left" w:pos="900" w:leader="none"/>
        </w:tabs>
        <w:ind w:left="900" w:hanging="540"/>
        <w:rPr>
          <w:lang w:val="cs-CZ"/>
        </w:rPr>
      </w:pPr>
      <w:r>
        <w:rPr>
          <w:lang w:val="cs-CZ"/>
        </w:rPr>
        <w:t>Farbenie šedivých vlasov, morenie, predpigmentácia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F</w:t>
      </w:r>
      <w:r>
        <w:rPr>
          <w:lang w:val="sk-SK"/>
        </w:rPr>
        <w:t>arbenie poškodených vlasov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Farbenie odfarbených vlasov, predpigmentácia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racovný postup farbenia vlasov čiastočnými prelivmi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ymývanie a ošetrenie vlasom po farbení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ťahovanie oxidačných farbív z vlasov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Nanášanie farebných pastelov, šampónov, pien, krémov a gélov. Farebné tužidlá, špirály, postreky, ich druhy a použit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Farbenie a úprava obočia a fúzov ..................................................................................</w:t>
        <w:tab/>
        <w:t>3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Farbenie a úprava obočia a mihalníc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F</w:t>
      </w:r>
      <w:r>
        <w:rPr>
          <w:lang w:val="sk-SK"/>
        </w:rPr>
        <w:t>arbenie a úprava fúzov a brady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održiavanie bezpečnostných a hygienických predpis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Vodová ondulácia .............................................................................................................</w:t>
        <w:tab/>
        <w:t>8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Charakteristika súčasnej účesovej tvorby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účasné techniky vodovej ondulácie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oľné uschnutie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acovný postup pri sušení vlasov do smeru účesu (fúkaná)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Fúkaná prstami alebo difuzérom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Voľná fúkaná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Fúkanie krátkych vlasov plochou kefou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Fúkanie okrúhlymi kefami po pramienkoch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ušenie vlasov do vĺn hrebeňom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Natáčanie vlasov rozličnými individuálnymi spôsobmi, papiloty, špirály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užitie nových stylingových prípravkov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održiavanie bezpečnostných a hygienických predpisov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Technologické cvičenia (2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ndulácia železom ............................................................................................................</w:t>
        <w:tab/>
        <w:t>4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oužitie rôznych elektrických tvarovačov vlasov podľa súčasnej módy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D</w:t>
      </w:r>
      <w:r>
        <w:rPr>
          <w:lang w:val="sk-SK"/>
        </w:rPr>
        <w:t>održiavanie bezpečnostných a hygienických predpisov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lang w:val="sk-SK"/>
        </w:rPr>
        <w:t>T</w:t>
      </w:r>
      <w:r>
        <w:rPr/>
        <w:t>echnologické cvičenia (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Vlasová kozmetika .....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acovný postup pri prúdovej a krúživej ručnej masáži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Ďalšie rôzne spôsoby ručnej masáže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Masáž hlavy elektrickými prístrojmi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užitie nových prípravkov pri masáži hlavy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održiavanie bezpečnostných a hygienických predpisov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Technologické cvičenia (2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Vlasové doplnky ...............................................................................................................</w:t>
        <w:tab/>
        <w:t>7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Z histórie parochniarstva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Rozdelenie a použitie vlasových doplnkov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acovný postup zhotovenia vlasového príčesku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Náradie a pomôcky na zhotovenie vlasového príčesku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íprava a použitie vlasového materiálu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trapcovanie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Šitie strapcov do rozličných tvarov príčeskov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Technologické cvičenia (2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3 ročník (3 hodiny týždenne, spolu 90 hodín)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  <w:tab w:val="right" w:pos="9000" w:leader="none"/>
        </w:tabs>
        <w:ind w:left="1065" w:hanging="1065"/>
        <w:rPr>
          <w:b/>
          <w:b/>
          <w:bCs/>
        </w:rPr>
      </w:pPr>
      <w:r>
        <w:rPr>
          <w:b/>
          <w:bCs/>
        </w:rPr>
        <w:t>Dejiny vývoja účesov .......................................................................................................</w:t>
        <w:tab/>
        <w:t>8</w:t>
      </w:r>
    </w:p>
    <w:p>
      <w:pPr>
        <w:pStyle w:val="Normal"/>
        <w:numPr>
          <w:ilvl w:val="1"/>
          <w:numId w:val="63"/>
        </w:numPr>
        <w:rPr>
          <w:lang w:val="sk-SK"/>
        </w:rPr>
      </w:pPr>
      <w:r>
        <w:rPr>
          <w:lang w:val="sk-SK"/>
        </w:rPr>
        <w:t>Úprava vlasov a hlavy v jednotlivých historických obdobiach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Účesy v staroveku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Úprava vlasov a hlavy a kadernícke remeslo v stredoveku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Úprava vlasov a hlavy a v novoveku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Účesy od roku 1920 až po súčasnosť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yužitie historických účesov a prvkov v súčasnej účesovej tvorb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Náročná účesová tvorba ................................................................................................</w:t>
        <w:tab/>
        <w:t>10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Charakteristika, rozdelenie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oľba spoločenského účesu, zosúladenie s oblečením, doplnkami a líčením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Technika práce pri vytváraní náročných účesov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Bežné spoločenské účesy, kokteilové, večerné a veľkovečerné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vadobné účesy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Maškarné účesy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Účesy z dlhých vlasov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úťažné účesy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lasové ozdoby, voľba a spracovanie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lasové doplnky, rozdelenie a zapracovanie do účes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Súčasná účesová móda ...................................................................................................</w:t>
        <w:tab/>
        <w:t>15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Charakteristika súčasnej módy dámskych účesov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Extravagantné účesy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Štúdie účesov podľa predlohy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Charakteristika súčasnej módy pánskych účesov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Extravagantné účesy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Štúdie účesov podľa predlohy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radenská služba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Voľba účesu podľa typu zákazníka a iných hľadísk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održiavanie bezpečnostných a hygienických predpisov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Technologické cvičenia (2)</w:t>
      </w:r>
    </w:p>
    <w:p>
      <w:pPr>
        <w:pStyle w:val="Normal"/>
        <w:ind w:left="142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Nové metódy práce pri preparácii ..................................................................................</w:t>
        <w:tab/>
        <w:t>9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užívanie nových prípravkov, kyslých, objemových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ehľad a aktualizácia výrobkov renomovaných firiem dostupných na trhu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Rozličné spôsoby natáčania vlasov pri preparáci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Módne smery vo farbení vlasov ....................................................................................</w:t>
        <w:tab/>
        <w:t>14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Nové prípravky na farbenie vlasov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Módne odtiene farieb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Technologické postupy podľa návodu výrobcu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Melírovanie farbou, pramienky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Rozličné postupy pri melírovaní farbou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lastické farbenie, časti, plochy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održiavanie bezpečnostných a hygienických predpisov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šetrovanie a regenerácia vlasov ..................................................................................</w:t>
        <w:tab/>
        <w:t>15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ýznam regenerácie vlasov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Zdravý a poškodený vlas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Účinok regeneračných prípravkov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Účinok na vlasovú stonku, pokožku a korienok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Regeneračné zábaly, rozdelenie, pracovný postup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Liečivé byliny vo vlasovej kozmetike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Umývanie a ošetrovanie vlasov, normálne vlasy, preventívna starostlivosť,        starostlivosť o šedivé vlasy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Umývanie a ošetrovanie jemných vlasov, starostlivosť o poletujúce vlasy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Umývanie a ošetrovanie dlhých vlasov, rozštiepené konce, opaľovanie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íčiny vzniku, umývanie a ošetrovanie mastných vlasov a pokožky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íčiny vzniku, umývanie a ošetrovanie suchých vlasov a pokožky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íčiny vzniku, umývanie a ošetrovanie poškodených vlasov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íčiny vzniku, umývanie a ošetrovanie vlasov a pokožky pri tvorbe lupín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íčiny, umývanie a ošetrovanie vlasovej pokožky pri vypadávaní vlasov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radenská služba, predaj prípravkov na domáce použitie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održiavanie bezpečnostných a hygienických predpisov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Starostlivosť o ruky .....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Estetický význam starostlivosti o ruky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Anatómia nechtu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Manikúra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Zariadenie, náradie a pomôcky na manikúru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racovný postup pri manikúre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Bezpečnosť a hygiena pri práci, dezinfekcia nástrojov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Masáž rúk a predlaktia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Technologické cvičenia (2)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Základy kozmetickej starostlivosť 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ýznam kozmetickej starostlivosti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Typy pleti a ich ošetrenie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Úprava tváre, prípravky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Denné a večerné líčenie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Celková úprava kaderníka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Bezpečnosť a hygiena pri práci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Technologické cvičenia (2)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šetrovanie a úprava vlasových doplnkov a parochní .................................................</w:t>
        <w:tab/>
        <w:t>7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Umývanie, ošetrovanie a úprava vlasových príčeskov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Umývanie, ošetrovanie a úprava parochní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Technologické cvičenia (2)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>
          <w:lang w:val="en-US" w:eastAsia="en-US"/>
        </w:rPr>
      </w:pPr>
      <w:bookmarkStart w:id="20" w:name="__RefHeading___Toc275624795"/>
      <w:bookmarkEnd w:id="20"/>
      <w:r>
        <w:rPr>
          <w:lang w:val="en-US" w:eastAsia="en-US"/>
        </w:rPr>
        <w:t>Úvod do sveta práce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TextBody"/>
        <w:ind w:firstLine="708"/>
        <w:rPr/>
      </w:pPr>
      <w:r>
        <w:rPr/>
        <w:t>Vyučovací predmet úvod do sveta práce poskytne žiakom základné vedomosti o formách a nástrojoch politiky zamestnanosti a trhu práce, žiaci sa naučia základnej orientácii na pracovnom trhu. Predmet vedie žiakov k aktívnemu a efektívnemu postupu  pri hľadaní pracovného miesta po ukončení strednej školy.</w:t>
      </w:r>
    </w:p>
    <w:p>
      <w:pPr>
        <w:pStyle w:val="TextBody"/>
        <w:ind w:firstLine="708"/>
        <w:rPr/>
      </w:pPr>
      <w:r>
        <w:rPr/>
        <w:t>Učivo predmetu je rozdelené do dvoch častí: v prvej časti sa žiaci oboznámia so základnými problémami pracovnoprávnych vzťahov a zákonníkom práce</w:t>
      </w:r>
      <w:r>
        <w:rPr>
          <w:rFonts w:eastAsia="Courier New" w:cs="Courier New" w:ascii="Courier New" w:hAnsi="Courier New"/>
        </w:rPr>
        <w:t>;</w:t>
      </w:r>
      <w:r>
        <w:rPr/>
        <w:t xml:space="preserve"> v druhej časti sa žiaci oboznámia s  rôznymi spôsobmi a zásadami pri hľadaní zamestnania - prostredníctvom služieb zamestnanosti (sprostredkovateľské a poradenské služby),  orientácie v inzerátoch a hľadania cez Internet. Naučia sa písať profesijný, štruktúrovaný životopis, žiadosť o prijatie do zamestnania, správne sa prezentovať u perspektívneho zamestnávateľa.  </w:t>
      </w:r>
    </w:p>
    <w:p>
      <w:pPr>
        <w:pStyle w:val="TextBody"/>
        <w:ind w:firstLine="708"/>
        <w:rPr/>
      </w:pPr>
      <w:r>
        <w:rPr/>
        <w:t>Odporúča sa spolupráca s úradmi práce, účasť na nimi organizovaných podujatiach (programy zamerané na prevenciu pred nezamestnanosťou, Burzy práce, návšteva Informačno-poradenských stredísk). Taktiež sa odporúčajú konzultácie s výchovným poradcom, školským psychológom, návšteva  pedagogicko-psychologickej poradne. Dôraz je treba klásť na praktické cvičenia.</w:t>
      </w:r>
    </w:p>
    <w:p>
      <w:pPr>
        <w:pStyle w:val="TextBody"/>
        <w:ind w:firstLine="708"/>
        <w:rPr/>
      </w:pPr>
      <w:r>
        <w:rPr/>
        <w:t xml:space="preserve">Vyučujúci pri výučbe predmetu využíva medzipredmetové vzťahy odborných ekonomických predmetov, občianskej a právnej náuky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3. ročník (1 hodina týždenne, spolu 30 hodín)</w:t>
      </w:r>
    </w:p>
    <w:p>
      <w:pPr>
        <w:pStyle w:val="Footer"/>
        <w:tabs>
          <w:tab w:val="clear" w:pos="4536"/>
          <w:tab w:val="clear" w:pos="9072"/>
        </w:tabs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right" w:pos="9000" w:leader="none"/>
        </w:tabs>
        <w:rPr>
          <w:lang w:val="sk-SK"/>
        </w:rPr>
      </w:pPr>
      <w:r>
        <w:rPr>
          <w:b/>
          <w:lang w:val="sk-SK"/>
        </w:rPr>
        <w:t>Úvod do pracovného práva .............................................................................................</w:t>
        <w:tab/>
        <w:t>2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 xml:space="preserve">Základné pojmy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acovno - právne vzťah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 xml:space="preserve">Vnútroštátne pramene pracovného práva (zákonník práce, zákon o zamestnanosti,  </w:t>
        <w:br/>
        <w:t>zákon o štátnej službe, zákon o verejnej službe atď.)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 xml:space="preserve">Medzinárodné pramene pracovného práva (Všeobecná deklarácia ľudských práv,  Medzinárodný pakt o hospodárskych, sociálnych a kultúrnych právach atď.)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9000" w:leader="none"/>
        </w:tabs>
        <w:rPr>
          <w:b/>
          <w:b/>
          <w:lang w:val="sk-SK"/>
        </w:rPr>
      </w:pPr>
      <w:r>
        <w:rPr>
          <w:b/>
          <w:lang w:val="sk-SK"/>
        </w:rPr>
        <w:t>Kolektívne pracovné právo .............................................................................................</w:t>
        <w:tab/>
        <w:t>2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 xml:space="preserve">Kolektívne vyjednávanie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olektívne zmluv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 xml:space="preserve">Sociálne partnerstvo, sociálny dialóg na jednotlivých úrovniach- Rada hospodárskej </w:t>
        <w:br/>
        <w:t xml:space="preserve">a sociálnej dohody, regionálne úrovne atď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000" w:leader="none"/>
        </w:tabs>
        <w:rPr>
          <w:lang w:val="sk-SK"/>
        </w:rPr>
      </w:pPr>
      <w:r>
        <w:rPr>
          <w:b/>
          <w:lang w:val="sk-SK"/>
        </w:rPr>
        <w:t>Vznik, zmeny a ukončenie pracovného pomeru ............................................................</w:t>
        <w:tab/>
        <w:t>3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jem pracovného pomeru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Základné práva a povinnosti zamestnávateľa a zamestnanc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znik pracovného pomeru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vinnosti zamestnávateľa pred vznikom pracovného pomeru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acovná zmluva a jej podstatné náležitosti, zásady jej uzatvárania medzi  zamestnancom a zamestnávateľom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Zmeny pracovného pomeru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končenie pracovného pomer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000" w:leader="none"/>
        </w:tabs>
        <w:rPr>
          <w:lang w:val="sk-SK"/>
        </w:rPr>
      </w:pPr>
      <w:r>
        <w:rPr>
          <w:b/>
          <w:lang w:val="sk-SK"/>
        </w:rPr>
        <w:t>Pracovný čas a čas odpočinku v pracovnom pomere ....................................................</w:t>
        <w:tab/>
        <w:t>1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acovný čas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Čas odpočink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ovolenka na zotaveni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acovné voľno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right" w:pos="9000" w:leader="none"/>
        </w:tabs>
        <w:rPr>
          <w:lang w:val="sk-SK"/>
        </w:rPr>
      </w:pPr>
      <w:r>
        <w:rPr>
          <w:b/>
          <w:lang w:val="sk-SK"/>
        </w:rPr>
        <w:t>Mzda (plat) ........................................................................................................................</w:t>
        <w:tab/>
        <w:t>1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jem mzdy (platu) a pramene ich právnej úpravy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Minimálna mzda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šeobecné zásady poskytovania miezd a plat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right" w:pos="9000" w:leader="none"/>
        </w:tabs>
        <w:rPr>
          <w:lang w:val="sk-SK"/>
        </w:rPr>
      </w:pPr>
      <w:r>
        <w:rPr>
          <w:b/>
          <w:lang w:val="sk-SK"/>
        </w:rPr>
        <w:t>Prekážky v práci, hmotné zabezpečenie pri nich, náhrady výdavkov súvisiacich s plnením pracovných povinností ....................................................................................</w:t>
        <w:tab/>
        <w:t>1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ekážky v práci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 xml:space="preserve">Náhrady výdavkov poskytované zamestnancom v súvislosti s výkonom práce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9000" w:leader="none"/>
        </w:tabs>
        <w:rPr>
          <w:lang w:val="sk-SK"/>
        </w:rPr>
      </w:pPr>
      <w:r>
        <w:rPr>
          <w:b/>
          <w:lang w:val="sk-SK"/>
        </w:rPr>
        <w:t>Bezpečnosť a ochrana zdravia pri práci ........................................................................</w:t>
        <w:tab/>
        <w:t>1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vinnosti zamestnávateľa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vinnosti zamestnancov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right" w:pos="9000" w:leader="none"/>
        </w:tabs>
        <w:rPr>
          <w:lang w:val="sk-SK"/>
        </w:rPr>
      </w:pPr>
      <w:r>
        <w:rPr>
          <w:b/>
          <w:lang w:val="sk-SK"/>
        </w:rPr>
        <w:t>Zamestnanosť, príprava na povolanie, rekvalifikácia ..................................................</w:t>
        <w:tab/>
        <w:t>4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ávna úprava práva na zamestnanie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Štátna politika zamestnanosti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prostredkovanie zamestnania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Rekvalifikácia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Hmotné zabezpečenie v nezamestnanosti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Zamestnávanie občanov so zmenenou pracovnou schopnosťou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Zákon č. 387/1996 Z. z. o zamestnanosti (informácie o nástrojoch politiky trhu práce, úrady práce, služby zamestnanosti)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Informácie o zamestnávaní absolventov, osôb so ZPS a ostatných znevýhodnených skupín na trhu prác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9000" w:leader="none"/>
        </w:tabs>
        <w:rPr>
          <w:lang w:val="sk-SK"/>
        </w:rPr>
      </w:pPr>
      <w:r>
        <w:rPr>
          <w:b/>
          <w:lang w:val="sk-SK"/>
        </w:rPr>
        <w:t>Inflácia a nezamestnanosť ...............................................................................................</w:t>
        <w:tab/>
        <w:t>3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tav zamestnanosti ako odraz spoločensko-ekonomických potrieb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tratégia rozvoja našej ekonomiky, transformácia, recesia, inflácia, súčasný stav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oblémy trhu prác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Nezamestnanosť a jej sociálno-ekonomický dopad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right" w:pos="9000" w:leader="none"/>
        </w:tabs>
        <w:rPr>
          <w:b/>
          <w:b/>
          <w:lang w:val="sk-SK"/>
        </w:rPr>
      </w:pPr>
      <w:r>
        <w:rPr>
          <w:b/>
          <w:lang w:val="sk-SK"/>
        </w:rPr>
        <w:t>Svet práce a trh práce .................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jem trhu práce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Orientácia vo svete práce, povolanie - zamestnanie - pracovné miesto. Trh práce, dopyt a ponuka. Informácie o svete práce, pramene profesijných informácií, informačný systém o trhu práce využívaný na úradoch práce a v neštátnych sprostredkovateľských agentúrach, internetová burza práce, inzercia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tratégia profesijného rozhodovania (voľba povolania na gymnáziách, výber zamestnania na SOŠ, SOU). Poznanie seba, poznanie sveta práce, možnosti uplatnenia sa na trhu práce (v súčasnosti aj perspektívne)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lužby zamestnanosti ( sprostredkovanie zamestnania, poradenstvo ), ponuka voľných pracovných miest na úradoch práce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Evidencia nezamestnaných, hmotné zabezpečenie v nezamestnanosti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Informačno-poradenské strediská na úradoch práce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prostredkovanie zamestnania za úhradu (súkromné sprostredkovateľské služby)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ýchovný/karierový poradca, školský psychológ, pedagogicko-psychologická poradňa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 xml:space="preserve">Cvičenia: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60" w:leader="none"/>
        </w:tabs>
        <w:ind w:left="1260" w:hanging="360"/>
        <w:rPr>
          <w:lang w:val="sk-SK"/>
        </w:rPr>
      </w:pPr>
      <w:r>
        <w:rPr>
          <w:lang w:val="sk-SK"/>
        </w:rPr>
        <w:t>sebapoznanie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60" w:leader="none"/>
        </w:tabs>
        <w:ind w:left="1260" w:hanging="360"/>
        <w:rPr>
          <w:lang w:val="sk-SK"/>
        </w:rPr>
      </w:pPr>
      <w:r>
        <w:rPr>
          <w:lang w:val="sk-SK"/>
        </w:rPr>
        <w:t>využívanie interaktívnych programov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60" w:leader="none"/>
        </w:tabs>
        <w:ind w:left="1260" w:hanging="360"/>
        <w:rPr>
          <w:lang w:val="sk-SK"/>
        </w:rPr>
      </w:pPr>
      <w:r>
        <w:rPr>
          <w:lang w:val="sk-SK"/>
        </w:rPr>
        <w:t>využívanie skupinovej dynamiky pri sebapoznávaní, spätná väzba od iných ľudí (od spolužiakov, učiteľa, školského psychológa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60" w:leader="none"/>
        </w:tabs>
        <w:ind w:left="1260" w:hanging="360"/>
        <w:rPr>
          <w:lang w:val="sk-SK"/>
        </w:rPr>
      </w:pPr>
      <w:r>
        <w:rPr>
          <w:lang w:val="sk-SK"/>
        </w:rPr>
        <w:t>práca s profesijnými informáciami (tlač, interaktívne programy, Internet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60" w:leader="none"/>
        </w:tabs>
        <w:ind w:left="1260" w:hanging="360"/>
        <w:rPr>
          <w:lang w:val="sk-SK"/>
        </w:rPr>
      </w:pPr>
      <w:r>
        <w:rPr>
          <w:lang w:val="sk-SK"/>
        </w:rPr>
        <w:t>exkurzie v úrade práce, informačno-poradenskom stredisku úradu práce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60" w:leader="none"/>
        </w:tabs>
        <w:ind w:left="1260" w:hanging="360"/>
        <w:rPr>
          <w:lang w:val="sk-SK"/>
        </w:rPr>
      </w:pPr>
      <w:r>
        <w:rPr>
          <w:lang w:val="sk-SK"/>
        </w:rPr>
        <w:t>burzy práce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60" w:leader="none"/>
        </w:tabs>
        <w:ind w:left="1260" w:hanging="360"/>
        <w:rPr>
          <w:lang w:val="sk-SK"/>
        </w:rPr>
      </w:pPr>
      <w:r>
        <w:rPr>
          <w:lang w:val="sk-SK"/>
        </w:rPr>
        <w:t xml:space="preserve">pedagogicko-psychologická poradňa, konzultácie s kariérovými poradcami, </w:t>
        <w:br/>
        <w:t>s personalistami z významných podnikov atď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right" w:pos="9000" w:leader="none"/>
        </w:tabs>
        <w:rPr>
          <w:lang w:val="sk-SK"/>
        </w:rPr>
      </w:pPr>
      <w:r>
        <w:rPr>
          <w:b/>
          <w:lang w:val="sk-SK"/>
        </w:rPr>
        <w:t>Ako sa uchádzať o zamestnanie ....................................................................................</w:t>
        <w:tab/>
        <w:t>6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Životopis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Žiadosť o prijatie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pôsob prezentácie u potencionálneho zamestnávateľa  (aj  konkurz, prijímací pohovor, ako telefonovať), zásady správania, zovňajšok, komunikácia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Cvičenia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260" w:leader="none"/>
        </w:tabs>
        <w:ind w:left="1260" w:hanging="360"/>
        <w:rPr>
          <w:lang w:val="sk-SK"/>
        </w:rPr>
      </w:pPr>
      <w:r>
        <w:rPr>
          <w:lang w:val="sk-SK"/>
        </w:rPr>
        <w:t>písanie životopisu, žiadosti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260" w:leader="none"/>
        </w:tabs>
        <w:ind w:left="1260" w:hanging="360"/>
        <w:rPr>
          <w:lang w:val="sk-SK"/>
        </w:rPr>
      </w:pPr>
      <w:r>
        <w:rPr>
          <w:lang w:val="sk-SK"/>
        </w:rPr>
        <w:t>práca s inzerátmi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260" w:leader="none"/>
        </w:tabs>
        <w:ind w:left="1260" w:hanging="360"/>
        <w:rPr>
          <w:lang w:val="sk-SK"/>
        </w:rPr>
      </w:pPr>
      <w:r>
        <w:rPr>
          <w:lang w:val="sk-SK"/>
        </w:rPr>
        <w:t>prehrávanie správania na prijímacom pohovore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260" w:leader="none"/>
        </w:tabs>
        <w:ind w:left="1260" w:hanging="360"/>
        <w:rPr>
          <w:lang w:val="sk-SK"/>
        </w:rPr>
      </w:pPr>
      <w:r>
        <w:rPr>
          <w:lang w:val="sk-SK"/>
        </w:rPr>
        <w:t>ako sa prezentovať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260" w:leader="none"/>
        </w:tabs>
        <w:ind w:left="1260" w:hanging="360"/>
        <w:rPr>
          <w:lang w:val="sk-SK"/>
        </w:rPr>
      </w:pPr>
      <w:r>
        <w:rPr>
          <w:lang w:val="sk-SK"/>
        </w:rPr>
        <w:t xml:space="preserve">ako telefonovať s personalistom - v rámci práce so skupinou využívať obľúbené ”psychohry”, pri výcviku a korekcii správania žiakov využívať spätnú väzbu od iných  ľudí, vrstovníkov, učiteľa, kariérového poradcu atď. 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900" w:leader="none"/>
        </w:tabs>
        <w:ind w:left="900" w:hanging="900"/>
        <w:rPr/>
      </w:pPr>
      <w:bookmarkStart w:id="21" w:name="__RefHeading___Toc275624796"/>
      <w:bookmarkEnd w:id="21"/>
      <w:r>
        <w:rPr/>
        <w:t>Zdravoved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u w:val="single"/>
          <w:lang w:val="sk-SK"/>
        </w:rPr>
        <w:t>Celková charakteristika predmetu</w:t>
      </w:r>
      <w:r>
        <w:rPr>
          <w:lang w:val="sk-SK"/>
        </w:rPr>
        <w:t>:</w:t>
      </w:r>
    </w:p>
    <w:p>
      <w:pPr>
        <w:pStyle w:val="TextBody"/>
        <w:ind w:firstLine="708"/>
        <w:rPr/>
      </w:pPr>
      <w:r>
        <w:rPr/>
        <w:t>Vo vyučovacom predmete zdravoveda získajú žiaci teoretické a praktické poznatky zo zdravovedy. Osvoja si zásady prvej pomoci a získajú základné poznatky o kožných chorobách, najmä pokožky,  vlasatej časti hlavy, rúk a nôh.</w:t>
      </w:r>
    </w:p>
    <w:p>
      <w:pPr>
        <w:pStyle w:val="TextBody"/>
        <w:ind w:firstLine="708"/>
        <w:rPr/>
      </w:pPr>
      <w:r>
        <w:rPr/>
        <w:t>Výchovno-vzdelávacím cieľom predmetu je,  aby si žiak osvojil zásady hygieny pri práci, bezpečnosť a ochranu zdravia pri práci.</w:t>
      </w:r>
    </w:p>
    <w:p>
      <w:pPr>
        <w:pStyle w:val="TextBody"/>
        <w:ind w:firstLine="708"/>
        <w:rPr/>
      </w:pPr>
      <w:r>
        <w:rPr/>
        <w:t>Obsah predmetu nadväzuje na vedomosti zo základnej školy z predmetu prírodopis.</w:t>
      </w:r>
    </w:p>
    <w:p>
      <w:pPr>
        <w:pStyle w:val="TextBody"/>
        <w:ind w:firstLine="708"/>
        <w:rPr/>
      </w:pPr>
      <w:r>
        <w:rPr/>
        <w:t xml:space="preserve">Predmet zdravoveda utvára základ pre ostatné predmety, predovšetkým pre technológiu, materiály a odborný výcvik. </w:t>
      </w:r>
    </w:p>
    <w:p>
      <w:pPr>
        <w:pStyle w:val="TextBody"/>
        <w:ind w:firstLine="708"/>
        <w:rPr/>
      </w:pPr>
      <w:r>
        <w:rPr/>
        <w:t>Jednotlivé tematické celky na seba nadväzujú a umožňujú žiakom utvárať prehľadný poznatkový systém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1. ročník (1 hodina týždenne, spolu 33 hodín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right" w:pos="9000" w:leader="none"/>
        </w:tabs>
        <w:rPr>
          <w:lang w:val="sk-SK"/>
        </w:rPr>
      </w:pPr>
      <w:r>
        <w:rPr>
          <w:b/>
          <w:bCs/>
          <w:lang w:val="sk-SK"/>
        </w:rPr>
        <w:t>Úvod ..................................................................................................................................</w:t>
      </w:r>
      <w:r>
        <w:rPr>
          <w:lang w:val="sk-SK"/>
        </w:rPr>
        <w:tab/>
      </w:r>
      <w:r>
        <w:rPr>
          <w:b/>
          <w:bCs/>
          <w:lang w:val="sk-SK"/>
        </w:rPr>
        <w:t>3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ýznam zdravovedy pre kaderníka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 xml:space="preserve">Životospráva kaderníka 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Osobná hygiena a starostlivosť o ruky, nohy, oblečenie a obuv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right" w:pos="9000" w:leader="none"/>
        </w:tabs>
        <w:rPr/>
      </w:pPr>
      <w:r>
        <w:rPr>
          <w:b/>
          <w:bCs/>
          <w:lang w:val="sk-SK"/>
        </w:rPr>
        <w:t>Všeobecné poznatky zo zdravovedy ...............................................................................</w:t>
        <w:tab/>
        <w:t>4</w:t>
      </w:r>
      <w:r>
        <w:rPr>
          <w:lang w:val="sk-SK"/>
        </w:rPr>
        <w:t xml:space="preserve"> 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 xml:space="preserve">Charakteristika živých organizmov 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 xml:space="preserve">Bunková stavba organizmu 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Jednobunkové a mnohobunkové organizm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right" w:pos="9000" w:leader="none"/>
        </w:tabs>
        <w:rPr/>
      </w:pPr>
      <w:r>
        <w:rPr>
          <w:b/>
          <w:bCs/>
          <w:lang w:val="sk-SK"/>
        </w:rPr>
        <w:t>Úvod do somatológie ......................................................................................................</w:t>
        <w:tab/>
        <w:t>27</w:t>
      </w:r>
      <w:r>
        <w:rPr>
          <w:lang w:val="sk-SK"/>
        </w:rPr>
        <w:t xml:space="preserve"> 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Tkanivo, orgán, organizmus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Epitelové, spojivové, svalové a nervové tkanivo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Orgán, sústava orgánov, organizmus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ostrová sústava Mnohobunkové organizmy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Vznik, vývoj a stavba kostí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pojenie kostí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Kostra hlavy, trupu a končatín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valová sústava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Význam svalstva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tavba a riadenie svalu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ystém svalov – svaly hlavy, krku, trupu, horných  a dolných končatín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ústava krvného obehu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Krv, zloženie a funkcia krvi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Cievy – stavba a funkcia ciev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rdce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Krvný obeh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Miazgový systém a slezina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ýchacia sústava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Dýchacie orgány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Dýchacie procesy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Výmena plynov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Tráviaca sústava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Orgány tráviacej sústavy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Funkcie jednotlivých orgánov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Trávenie a vstrebávanie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Fyziológia výživy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Zloženie potravy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Voda a minerály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 xml:space="preserve">Vitamíny  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ústava žliaz s vnútornou sekréciou</w:t>
      </w:r>
    </w:p>
    <w:p>
      <w:pPr>
        <w:pStyle w:val="Normal"/>
        <w:numPr>
          <w:ilvl w:val="2"/>
          <w:numId w:val="4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Hormóny</w:t>
      </w:r>
    </w:p>
    <w:p>
      <w:pPr>
        <w:pStyle w:val="Normal"/>
        <w:numPr>
          <w:ilvl w:val="2"/>
          <w:numId w:val="40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Charakteristika jednotlivých žliaz s vnútornou sekréciou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2. ročník (1 hodina týždenne, spolu 33 hodín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lang w:val="sk-SK"/>
        </w:rPr>
      </w:pPr>
      <w:r>
        <w:rPr>
          <w:b/>
          <w:bCs/>
          <w:lang w:val="sk-SK"/>
        </w:rPr>
        <w:t>Úvod ...................................................................................................................................</w:t>
        <w:tab/>
        <w:t>1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Opakovanie učiva z 1.roční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lang w:val="sk-SK"/>
        </w:rPr>
      </w:pPr>
      <w:r>
        <w:rPr>
          <w:b/>
          <w:bCs/>
          <w:lang w:val="sk-SK"/>
        </w:rPr>
        <w:t>Úvod do somatológie ......................................................................................................</w:t>
      </w:r>
      <w:r>
        <w:rPr>
          <w:lang w:val="sk-SK"/>
        </w:rPr>
        <w:tab/>
      </w:r>
      <w:r>
        <w:rPr>
          <w:b/>
          <w:bCs/>
          <w:lang w:val="sk-SK"/>
        </w:rPr>
        <w:t>12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 xml:space="preserve">Močovo – pohlavná sústava 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Stavba a funkcia močovej sústavy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720"/>
        <w:rPr/>
      </w:pPr>
      <w:r>
        <w:rPr/>
        <w:t>T</w:t>
      </w:r>
      <w:r>
        <w:rPr>
          <w:lang w:val="sk-SK"/>
        </w:rPr>
        <w:t>vorba a vylučovanie moču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tavba a funkcia pohlavnej sústavy muža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tavba a funkcia pohlavnej sústavy ženy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Oplodnenie vajíčka, tehotenstvo a pôrod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Nervová sústava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Nervová bunka a nervové vlákna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Centrálna a periférna nervová sústava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odmienený a nepodmienený reflex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Reflexný oblúk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Zmyslová sústava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Zrakové ústrojenstvo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Sluchové ústrojenstvo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Chuťové a čuchové ústrojenstvo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Prvá pomoc pri poranení na pracovisku ......................................................................</w:t>
        <w:tab/>
        <w:t>10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 xml:space="preserve">Zásady prvej pomoci 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O</w:t>
      </w:r>
      <w:r>
        <w:rPr>
          <w:lang w:val="sk-SK"/>
        </w:rPr>
        <w:t>bväzová technika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Akútne život ohrozujúce stavy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Otvorené poranenia – krvácanie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kryté poranenia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ranenia pohybového ústrojenstva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Bezvedomie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Umelé dýchanie a masáž srdca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škodenie organizmu teplom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Bezpečnosť pri práci a bezpečnosť elektrických zariadení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lang w:val="sk-SK"/>
        </w:rPr>
      </w:pPr>
      <w:r>
        <w:rPr>
          <w:b/>
          <w:bCs/>
          <w:lang w:val="sk-SK"/>
        </w:rPr>
        <w:t>Hygiena na pracovisku ....................................................................................................</w:t>
      </w:r>
      <w:r>
        <w:rPr>
          <w:lang w:val="sk-SK"/>
        </w:rPr>
        <w:tab/>
      </w:r>
      <w:r>
        <w:rPr>
          <w:b/>
          <w:bCs/>
          <w:lang w:val="sk-SK"/>
        </w:rPr>
        <w:t>4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ýznam hygieny – dekontaminácia prostredia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ezinfekcia – druhy dezinfekcie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pôsoby dezinfekcie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lang w:val="sk-SK"/>
        </w:rPr>
        <w:t>Dezinfekcia pracovného náradia</w:t>
      </w:r>
      <w:r>
        <w:rPr>
          <w:u w:val="single"/>
          <w:lang w:val="sk-SK"/>
        </w:rPr>
        <w:t xml:space="preserve">  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terilizácia- druhy sterilizácie</w:t>
      </w:r>
    </w:p>
    <w:p>
      <w:pPr>
        <w:pStyle w:val="Normal"/>
        <w:rPr/>
      </w:pPr>
      <w:r>
        <w:rPr>
          <w:lang w:val="sk-SK"/>
        </w:rPr>
        <w:t xml:space="preserve"> </w:t>
      </w:r>
      <w:r>
        <w:rPr>
          <w:u w:val="single"/>
          <w:lang w:val="sk-SK"/>
        </w:rPr>
        <w:t xml:space="preserve">                 </w:t>
      </w:r>
      <w:r>
        <w:rPr>
          <w:lang w:val="sk-SK"/>
        </w:rPr>
        <w:t xml:space="preserve">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lang w:val="sk-SK"/>
        </w:rPr>
      </w:pPr>
      <w:r>
        <w:rPr>
          <w:b/>
          <w:bCs/>
          <w:lang w:val="sk-SK"/>
        </w:rPr>
        <w:t>Mikrobiológia ...................................................................................................................</w:t>
      </w:r>
      <w:r>
        <w:rPr>
          <w:lang w:val="sk-SK"/>
        </w:rPr>
        <w:tab/>
      </w:r>
      <w:r>
        <w:rPr>
          <w:b/>
          <w:bCs/>
          <w:lang w:val="sk-SK"/>
        </w:rPr>
        <w:t>2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jem, predmet a rozdelenie mikrobiológie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lang w:val="sk-SK"/>
        </w:rPr>
        <w:t>Choroboplodné pôsobenie mikroorganizmov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Osídlenie zdravého človeka mikroorganizmami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lang w:val="sk-SK"/>
        </w:rPr>
      </w:pPr>
      <w:r>
        <w:rPr>
          <w:b/>
          <w:bCs/>
          <w:lang w:val="sk-SK"/>
        </w:rPr>
        <w:t>Epidemiológia ...................................................................................................................</w:t>
      </w:r>
      <w:r>
        <w:rPr>
          <w:lang w:val="sk-SK"/>
        </w:rPr>
        <w:tab/>
      </w:r>
      <w:r>
        <w:rPr>
          <w:b/>
          <w:bCs/>
          <w:lang w:val="sk-SK"/>
        </w:rPr>
        <w:t>4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Úlohy epidemiológie. Infekcie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amene nákazy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roces šírenia  nákazy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Druhy infekčných chorôb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Zásady boja proti infekčným chorobám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u w:val="single"/>
          <w:lang w:val="sk-SK"/>
        </w:rPr>
        <w:t>3. ročník (1 hodina týždenne, spolu 30 hodín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lang w:val="sk-SK"/>
        </w:rPr>
      </w:pPr>
      <w:r>
        <w:rPr>
          <w:b/>
          <w:bCs/>
          <w:lang w:val="sk-SK"/>
        </w:rPr>
        <w:t>Úvod ...................................................................................................................................</w:t>
      </w:r>
      <w:r>
        <w:rPr>
          <w:lang w:val="sk-SK"/>
        </w:rPr>
        <w:tab/>
      </w:r>
      <w:r>
        <w:rPr>
          <w:b/>
          <w:bCs/>
          <w:lang w:val="sk-SK"/>
        </w:rPr>
        <w:t>1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Opakovanie učiva z druhého roční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b/>
          <w:b/>
          <w:bCs/>
          <w:lang w:val="sk-SK"/>
        </w:rPr>
      </w:pPr>
      <w:r>
        <w:rPr>
          <w:b/>
          <w:bCs/>
          <w:lang w:val="sk-SK"/>
        </w:rPr>
        <w:t>Charakteristika kože ........................................................................................................</w:t>
        <w:tab/>
        <w:t>7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Anatómia kože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okožka, zamša, podkožné väzivo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Vedľajšie orgány kože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Mazové a potné žľazy kože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Anatómia vlas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Funkcia vlas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Funkcia kože</w:t>
      </w:r>
    </w:p>
    <w:p>
      <w:pPr>
        <w:pStyle w:val="Normal"/>
        <w:tabs>
          <w:tab w:val="clear" w:pos="708"/>
          <w:tab w:val="left" w:pos="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lang w:val="sk-SK"/>
        </w:rPr>
      </w:pPr>
      <w:r>
        <w:rPr>
          <w:b/>
          <w:bCs/>
          <w:lang w:val="sk-SK"/>
        </w:rPr>
        <w:t>Kožné choroby ................................................................................................................</w:t>
      </w:r>
      <w:r>
        <w:rPr>
          <w:lang w:val="sk-SK"/>
        </w:rPr>
        <w:tab/>
      </w:r>
      <w:r>
        <w:rPr>
          <w:b/>
          <w:bCs/>
          <w:lang w:val="sk-SK"/>
        </w:rPr>
        <w:t>15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onkajšie a vnútorné príčiny kožných chorôb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</w:t>
      </w:r>
      <w:r>
        <w:rPr>
          <w:lang w:val="sk-SK"/>
        </w:rPr>
        <w:t>rimárne chorobné prejavy na koži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0" w:leader="none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ekundárne chorobné prejavy na koži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0" w:leader="none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Zápal – príčiny a prejavy zápalu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0" w:leader="none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ožné choroby z fyzikálnych príčin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0" w:leader="none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ožné choroby z chemických príčin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0" w:leader="none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írusové kožné ochorenia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0" w:leader="none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Bakteriálne kožné ochorenia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0" w:leader="none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lesňové kožné ochorenia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0" w:leader="none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arazitné kožné ochorenia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0" w:leader="none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Kožné ochorenia z precitlivenosti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Kožný ekzém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Žihľavka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Poruchy pigmentácie, kožné novotvary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Nádory kož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lang w:val="sk-SK"/>
        </w:rPr>
      </w:pPr>
      <w:r>
        <w:rPr>
          <w:b/>
          <w:bCs/>
          <w:lang w:val="sk-SK"/>
        </w:rPr>
        <w:t>Choroby vlasov .................................................................................................................</w:t>
      </w:r>
      <w:r>
        <w:rPr>
          <w:lang w:val="sk-SK"/>
        </w:rPr>
        <w:tab/>
      </w:r>
      <w:r>
        <w:rPr>
          <w:b/>
          <w:bCs/>
          <w:lang w:val="sk-SK"/>
        </w:rPr>
        <w:t>2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Šedivenie vlasov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Vypadávanie vlasov</w:t>
      </w:r>
    </w:p>
    <w:p>
      <w:pPr>
        <w:pStyle w:val="Normal"/>
        <w:tabs>
          <w:tab w:val="clear" w:pos="708"/>
          <w:tab w:val="left" w:pos="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right" w:pos="9000" w:leader="none"/>
        </w:tabs>
        <w:ind w:left="360" w:hanging="360"/>
        <w:rPr>
          <w:lang w:val="sk-SK"/>
        </w:rPr>
      </w:pPr>
      <w:r>
        <w:rPr>
          <w:b/>
          <w:bCs/>
          <w:lang w:val="sk-SK"/>
        </w:rPr>
        <w:t xml:space="preserve">Chyby a choroby nôh a rúk ............................................................................................. </w:t>
      </w:r>
      <w:r>
        <w:rPr>
          <w:lang w:val="sk-SK"/>
        </w:rPr>
        <w:tab/>
      </w:r>
      <w:r>
        <w:rPr>
          <w:b/>
          <w:bCs/>
          <w:lang w:val="sk-SK"/>
        </w:rPr>
        <w:t>5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Choroby nosného systému. Prevencia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Choroby a chyby nôh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Ploché nohy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Choroby žíl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720"/>
        <w:rPr>
          <w:lang w:val="sk-SK"/>
        </w:rPr>
      </w:pPr>
      <w:r>
        <w:rPr>
          <w:lang w:val="sk-SK"/>
        </w:rPr>
        <w:t>Bürgerova choroba , cukrovka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Chyby a choroby rúk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900" w:leader="none"/>
        </w:tabs>
        <w:ind w:left="900" w:hanging="540"/>
        <w:rPr>
          <w:lang w:val="sk-SK"/>
        </w:rPr>
      </w:pPr>
      <w:r>
        <w:rPr>
          <w:lang w:val="sk-SK"/>
        </w:rPr>
        <w:t>Starostlivosť o ruky a nohy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.%2%"/>
      <w:lvlJc w:val="left"/>
      <w:pPr>
        <w:tabs>
          <w:tab w:val="num" w:pos="1065"/>
        </w:tabs>
        <w:ind w:left="10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.%2%"/>
      <w:lvlJc w:val="left"/>
      <w:pPr>
        <w:tabs>
          <w:tab w:val="num" w:pos="1065"/>
        </w:tabs>
        <w:ind w:left="10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283" w:hanging="283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2"/>
      <w:numFmt w:val="decimal"/>
      <w:lvlText w:val="%2.%2%"/>
      <w:lvlJc w:val="left"/>
      <w:pPr>
        <w:tabs>
          <w:tab w:val="num" w:pos="930"/>
        </w:tabs>
        <w:ind w:left="930" w:hanging="570"/>
      </w:pPr>
      <w:rPr/>
    </w:lvl>
    <w:lvl w:ilvl="2">
      <w:start w:val="1"/>
      <w:numFmt w:val="decimal"/>
      <w:lvlText w:val="%3.%2.%3%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.%2%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none"/>
      <w:suff w:val="nothing"/>
      <w:lvlText w:val="1.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.%2%"/>
      <w:lvlJc w:val="left"/>
      <w:pPr>
        <w:tabs>
          <w:tab w:val="num" w:pos="708"/>
        </w:tabs>
        <w:ind w:left="93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712"/>
        </w:tabs>
        <w:ind w:left="712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20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.%2%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705"/>
      </w:pPr>
      <w:rPr/>
    </w:lvl>
    <w:lvl w:ilvl="2">
      <w:start w:val="1"/>
      <w:numFmt w:val="decimal"/>
      <w:lvlText w:val="%3.%2.%3%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>
        <w:b/>
      </w:rPr>
    </w:lvl>
    <w:lvl w:ilvl="1">
      <w:start w:val="1"/>
      <w:numFmt w:val="decimal"/>
      <w:lvlText w:val="%2.%2%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%2.%3%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b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>
        <w:b/>
      </w:rPr>
    </w:lvl>
    <w:lvl w:ilvl="1">
      <w:start w:val="1"/>
      <w:numFmt w:val="decimal"/>
      <w:lvlText w:val="%2.%2%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%2.%3%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7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1095"/>
        </w:tabs>
        <w:ind w:left="1095" w:hanging="1095"/>
      </w:pPr>
      <w:rPr/>
    </w:lvl>
    <w:lvl w:ilvl="1">
      <w:start w:val="1"/>
      <w:numFmt w:val="decimal"/>
      <w:lvlText w:val="%1.%2"/>
      <w:lvlJc w:val="left"/>
      <w:pPr>
        <w:tabs>
          <w:tab w:val="num" w:pos="1256"/>
        </w:tabs>
        <w:ind w:left="1256" w:hanging="1095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095"/>
      </w:pPr>
      <w:rPr/>
    </w:lvl>
    <w:lvl w:ilvl="3">
      <w:start w:val="1"/>
      <w:numFmt w:val="decimal"/>
      <w:lvlText w:val="%1.%2.%3.%4"/>
      <w:lvlJc w:val="left"/>
      <w:pPr>
        <w:tabs>
          <w:tab w:val="num" w:pos="1578"/>
        </w:tabs>
        <w:ind w:left="1578" w:hanging="1095"/>
      </w:pPr>
      <w:rPr/>
    </w:lvl>
    <w:lvl w:ilvl="4">
      <w:start w:val="1"/>
      <w:numFmt w:val="decimal"/>
      <w:lvlText w:val="%1.%2.%3.%4.%5"/>
      <w:lvlJc w:val="left"/>
      <w:pPr>
        <w:tabs>
          <w:tab w:val="num" w:pos="1739"/>
        </w:tabs>
        <w:ind w:left="1739" w:hanging="1095"/>
      </w:pPr>
      <w:rPr/>
    </w:lvl>
    <w:lvl w:ilvl="5">
      <w:start w:val="1"/>
      <w:numFmt w:val="decimal"/>
      <w:lvlText w:val="%1.%2.%3.%4.%5.%6"/>
      <w:lvlJc w:val="left"/>
      <w:pPr>
        <w:tabs>
          <w:tab w:val="num" w:pos="1900"/>
        </w:tabs>
        <w:ind w:left="1900" w:hanging="1095"/>
      </w:pPr>
      <w:rPr/>
    </w:lvl>
    <w:lvl w:ilvl="6">
      <w:start w:val="1"/>
      <w:numFmt w:val="decimal"/>
      <w:lvlText w:val="%1.%2.%3.%4.%5.%6.%7"/>
      <w:lvlJc w:val="left"/>
      <w:pPr>
        <w:tabs>
          <w:tab w:val="num" w:pos="2406"/>
        </w:tabs>
        <w:ind w:left="24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67"/>
        </w:tabs>
        <w:ind w:left="25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88"/>
        </w:tabs>
        <w:ind w:left="3088" w:hanging="1800"/>
      </w:pPr>
      <w:rPr/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615"/>
        </w:tabs>
        <w:ind w:left="61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"/>
      <w:lvlJc w:val="left"/>
      <w:pPr>
        <w:tabs>
          <w:tab w:val="num" w:pos="645"/>
        </w:tabs>
        <w:ind w:left="64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.%2%"/>
      <w:lvlJc w:val="left"/>
      <w:pPr>
        <w:tabs>
          <w:tab w:val="num" w:pos="930"/>
        </w:tabs>
        <w:ind w:left="930" w:hanging="570"/>
      </w:pPr>
      <w:rPr/>
    </w:lvl>
    <w:lvl w:ilvl="2">
      <w:start w:val="1"/>
      <w:numFmt w:val="decimal"/>
      <w:lvlText w:val="%3.%2.%3%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7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8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0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none"/>
      <w:suff w:val="nothing"/>
      <w:lvlText w:val="2.4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b/>
      </w:rPr>
    </w:lvl>
  </w:abstractNum>
  <w:abstractNum w:abstractNumId="55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12"/>
        </w:tabs>
        <w:ind w:left="712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5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b/>
      </w:rPr>
    </w:lvl>
  </w:abstractNum>
  <w:abstractNum w:abstractNumId="58">
    <w:lvl w:ilvl="0">
      <w:start w:val="6"/>
      <w:numFmt w:val="decimal"/>
      <w:lvlText w:val="%1"/>
      <w:lvlJc w:val="left"/>
      <w:pPr>
        <w:tabs>
          <w:tab w:val="num" w:pos="1065"/>
        </w:tabs>
        <w:ind w:left="106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9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0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1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6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3">
    <w:lvl w:ilvl="0">
      <w:start w:val="1"/>
      <w:numFmt w:val="decimal"/>
      <w:lvlText w:val="%1"/>
      <w:lvlJc w:val="left"/>
      <w:pPr>
        <w:tabs>
          <w:tab w:val="num" w:pos="708"/>
        </w:tabs>
        <w:ind w:left="1065" w:hanging="705"/>
      </w:pPr>
      <w:rPr/>
    </w:lvl>
    <w:lvl w:ilvl="1">
      <w:start w:val="2"/>
      <w:numFmt w:val="decimal"/>
      <w:lvlText w:val="%2.%2%"/>
      <w:lvlJc w:val="left"/>
      <w:pPr>
        <w:tabs>
          <w:tab w:val="num" w:pos="930"/>
        </w:tabs>
        <w:ind w:left="93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w w:val="91"/>
      <w:sz w:val="32"/>
      <w:szCs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1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i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/>
      <w:i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  <w:i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sk-SK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Zkladntext3">
    <w:name w:val="Základný text 3"/>
    <w:basedOn w:val="Normal"/>
    <w:qFormat/>
    <w:pPr>
      <w:jc w:val="center"/>
    </w:pPr>
    <w:rPr>
      <w:sz w:val="3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4536" w:leader="none"/>
        <w:tab w:val="left" w:pos="4820" w:leader="none"/>
      </w:tabs>
      <w:spacing w:before="120" w:after="0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spacing w:before="120" w:after="0"/>
      <w:ind w:firstLine="426"/>
      <w:jc w:val="both"/>
    </w:pPr>
    <w:rPr>
      <w:sz w:val="22"/>
      <w:szCs w:val="20"/>
      <w:lang w:val="sk-SK"/>
    </w:rPr>
  </w:style>
  <w:style w:type="paragraph" w:styleId="Zarkazkladnhotextu3">
    <w:name w:val="Zarážka základného textu 3"/>
    <w:basedOn w:val="Normal"/>
    <w:qFormat/>
    <w:pPr>
      <w:spacing w:before="0" w:after="120"/>
      <w:ind w:firstLine="709"/>
      <w:jc w:val="both"/>
    </w:pPr>
    <w:rPr/>
  </w:style>
  <w:style w:type="paragraph" w:styleId="Tl1">
    <w:name w:val="Štýl1"/>
    <w:basedOn w:val="Normal"/>
    <w:qFormat/>
    <w:pPr>
      <w:ind w:firstLine="454"/>
      <w:jc w:val="both"/>
    </w:pPr>
    <w:rPr>
      <w:szCs w:val="20"/>
      <w:lang w:val="sk-SK"/>
    </w:rPr>
  </w:style>
  <w:style w:type="paragraph" w:styleId="Zkladntext2">
    <w:name w:val="Základný text 2"/>
    <w:basedOn w:val="Normal"/>
    <w:qFormat/>
    <w:pPr/>
    <w:rPr>
      <w:szCs w:val="20"/>
      <w:lang w:val="sk-SK"/>
    </w:rPr>
  </w:style>
  <w:style w:type="paragraph" w:styleId="Odsek">
    <w:name w:val="odsek"/>
    <w:basedOn w:val="Normal"/>
    <w:qFormat/>
    <w:pPr>
      <w:spacing w:before="0" w:after="120"/>
      <w:jc w:val="both"/>
    </w:pPr>
    <w:rPr>
      <w:szCs w:val="20"/>
      <w:lang w:val="sk-SK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480" w:leader="none"/>
        <w:tab w:val="right" w:pos="9062" w:leader="dot"/>
      </w:tabs>
      <w:spacing w:lineRule="auto" w:line="360"/>
    </w:pPr>
    <w:rPr>
      <w:lang w:val="sk-SK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36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p-riaditel@lonler.sk" TargetMode="External"/><Relationship Id="rId3" Type="http://schemas.openxmlformats.org/officeDocument/2006/relationships/hyperlink" Target="mailto:soup-ekonomka@lonler.sk" TargetMode="External"/><Relationship Id="rId4" Type="http://schemas.openxmlformats.org/officeDocument/2006/relationships/hyperlink" Target="mailto:soup-pv@lonler.sk" TargetMode="External"/><Relationship Id="rId5" Type="http://schemas.openxmlformats.org/officeDocument/2006/relationships/hyperlink" Target="mailto:soup-lipany@lonler.sk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0:26:00Z</dcterms:created>
  <dc:creator>Milan</dc:creator>
  <dc:description/>
  <cp:keywords/>
  <dc:language>en-US</dc:language>
  <cp:lastModifiedBy>Mihok123</cp:lastModifiedBy>
  <cp:lastPrinted>2011-07-13T15:37:00Z</cp:lastPrinted>
  <dcterms:modified xsi:type="dcterms:W3CDTF">2014-10-27T13:34:00Z</dcterms:modified>
  <cp:revision>23</cp:revision>
  <dc:subject/>
  <dc:title>STREDNÉ  ODBORNÉ  UČILIŠTE</dc:title>
</cp:coreProperties>
</file>