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REDNÁ  ODBORNÁ  ŠKO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enského 16,  082 71 LIP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  <w:t>ŠKOLSKÝ  VZDELÁVACÍ  PROGRAM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</w:rPr>
      </w:pPr>
      <w:r>
        <w:rPr>
          <w:rFonts w:cs="Arial" w:ascii="Arial" w:hAnsi="Arial"/>
          <w:b/>
          <w:shadow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szCs w:val="48"/>
        </w:rPr>
      </w:pPr>
      <w:r>
        <w:rPr>
          <w:rFonts w:cs="Arial" w:ascii="Arial" w:hAnsi="Arial"/>
          <w:b/>
          <w:shadow/>
          <w:sz w:val="48"/>
          <w:szCs w:val="48"/>
        </w:rPr>
        <w:t>Dvojročný  nadstavbový študijný odb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</w:rPr>
      </w:pPr>
      <w:r>
        <w:rPr>
          <w:rFonts w:cs="Arial" w:ascii="Arial" w:hAnsi="Arial"/>
          <w:b/>
          <w:shadow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</w:rPr>
      </w:pPr>
      <w:r>
        <w:rPr>
          <w:rFonts w:cs="Arial" w:ascii="Arial" w:hAnsi="Arial"/>
          <w:b/>
          <w:shadow/>
          <w:sz w:val="52"/>
          <w:szCs w:val="52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hadow/>
          <w:sz w:val="52"/>
          <w:szCs w:val="52"/>
        </w:rPr>
        <w:t>3125L   odevníctvo</w:t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>
          <w:rFonts w:ascii="Arial" w:hAnsi="Arial" w:cs="Arial"/>
          <w:b/>
          <w:b/>
          <w:shadow/>
          <w:sz w:val="52"/>
          <w:szCs w:val="52"/>
        </w:rPr>
      </w:pPr>
      <w:r>
        <w:rPr>
          <w:rFonts w:cs="Arial" w:ascii="Arial" w:hAnsi="Arial"/>
          <w:b/>
          <w:shadow/>
          <w:sz w:val="52"/>
          <w:szCs w:val="52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>
          <w:rFonts w:ascii="Arial" w:hAnsi="Arial" w:cs="Arial"/>
          <w:b/>
          <w:b/>
          <w:shadow/>
          <w:sz w:val="52"/>
          <w:szCs w:val="52"/>
        </w:rPr>
      </w:pPr>
      <w:r>
        <w:rPr>
          <w:rFonts w:cs="Arial" w:ascii="Arial" w:hAnsi="Arial"/>
          <w:b/>
          <w:shadow/>
          <w:sz w:val="52"/>
          <w:szCs w:val="52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rPr>
          <w:rFonts w:ascii="Arial" w:hAnsi="Arial" w:cs="Arial"/>
          <w:b/>
          <w:b/>
          <w:bCs/>
          <w:shadow/>
          <w:sz w:val="52"/>
          <w:szCs w:val="52"/>
        </w:rPr>
      </w:pPr>
      <w:r>
        <w:rPr>
          <w:rFonts w:cs="Arial" w:ascii="Arial" w:hAnsi="Arial"/>
          <w:b/>
          <w:bCs/>
          <w:shadow/>
          <w:sz w:val="52"/>
          <w:szCs w:val="52"/>
        </w:rPr>
      </w:r>
    </w:p>
    <w:p>
      <w:pPr>
        <w:pStyle w:val="Normal"/>
        <w:rPr>
          <w:rFonts w:ascii="Arial" w:hAnsi="Arial" w:cs="Arial"/>
          <w:bCs/>
          <w:shadow/>
          <w:szCs w:val="52"/>
        </w:rPr>
      </w:pPr>
      <w:r>
        <w:rPr>
          <w:rFonts w:cs="Arial" w:ascii="Arial" w:hAnsi="Arial"/>
          <w:bCs/>
          <w:shadow/>
          <w:szCs w:val="5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0" w:name="__RefHeading___Toc275673441"/>
      <w:bookmarkEnd w:id="0"/>
      <w:r>
        <w:rPr>
          <w:w w:val="100"/>
        </w:rPr>
        <w:t>Obsah</w:t>
      </w:r>
    </w:p>
    <w:p>
      <w:pPr>
        <w:pStyle w:val="Footer"/>
        <w:tabs>
          <w:tab w:val="clear" w:pos="4536"/>
          <w:tab w:val="clear" w:pos="9072"/>
        </w:tabs>
        <w:rPr>
          <w:bCs/>
          <w:w w:val="100"/>
        </w:rPr>
      </w:pPr>
      <w:r>
        <w:rPr>
          <w:bCs/>
          <w:w w:val="100"/>
        </w:rPr>
      </w:r>
    </w:p>
    <w:p>
      <w:pPr>
        <w:pStyle w:val="Normal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Cs/>
              <w:lang w:val="cs-CZ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75673441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673442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vodné  identifikačné 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673443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harakteristika  študijného  odbor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44">
            <w:r>
              <w:rPr>
                <w:rStyle w:val="IndexLink"/>
                <w:szCs w:val="32"/>
              </w:rPr>
              <w:t>3.1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Základné údaj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45">
            <w:r>
              <w:rPr>
                <w:rStyle w:val="IndexLink"/>
                <w:szCs w:val="32"/>
              </w:rPr>
              <w:t>3.2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Charakteristika obsahu vzdelávania a príprav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46">
            <w:r>
              <w:rPr>
                <w:rStyle w:val="IndexLink"/>
                <w:szCs w:val="32"/>
              </w:rPr>
              <w:t>3.3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Obsahová náplň odbor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ind w:left="357" w:hanging="0"/>
            <w:rPr>
              <w:lang w:val="cs-CZ" w:eastAsia="en-US"/>
            </w:rPr>
          </w:pPr>
          <w:hyperlink w:anchor="__RefHeading___Toc275673447">
            <w:r>
              <w:rPr>
                <w:rStyle w:val="IndexLink"/>
                <w:szCs w:val="32"/>
              </w:rPr>
              <w:t>3.4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Požiadavky na bezpečnosť a ochranu zdravia pri prác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673448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rofil  absolven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49">
            <w:r>
              <w:rPr>
                <w:rStyle w:val="IndexLink"/>
                <w:szCs w:val="32"/>
              </w:rPr>
              <w:t>4.1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Celková charakteristika absolvent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50">
            <w:r>
              <w:rPr>
                <w:rStyle w:val="IndexLink"/>
                <w:szCs w:val="32"/>
              </w:rPr>
              <w:t>4.2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Požiadavky na absolventa v oblasti všeobecného vzdelani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ind w:left="357" w:hanging="0"/>
            <w:rPr>
              <w:lang w:val="cs-CZ" w:eastAsia="en-US"/>
            </w:rPr>
          </w:pPr>
          <w:hyperlink w:anchor="__RefHeading___Toc275673451">
            <w:r>
              <w:rPr>
                <w:rStyle w:val="IndexLink"/>
                <w:szCs w:val="32"/>
              </w:rPr>
              <w:t>4.3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Požiadavky na absolventa v oblasti odborného vzdelani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673452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ý  plán  študijného  odbor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673453">
            <w:r>
              <w:rPr>
                <w:rStyle w:val="IndexLink"/>
                <w:szCs w:val="32"/>
                <w:lang w:val="en-US" w:eastAsia="en-US"/>
              </w:rPr>
              <w:t>6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é  osnovy  vyučovacích  predmetov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54">
            <w:r>
              <w:rPr>
                <w:rStyle w:val="IndexLink"/>
                <w:szCs w:val="32"/>
              </w:rPr>
              <w:t>6.1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Cvičenia z technológie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55">
            <w:r>
              <w:rPr>
                <w:rStyle w:val="IndexLink"/>
                <w:szCs w:val="32"/>
              </w:rPr>
              <w:t>6.2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Ekonomika a riadeni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56">
            <w:r>
              <w:rPr>
                <w:rStyle w:val="IndexLink"/>
                <w:szCs w:val="32"/>
              </w:rPr>
              <w:t>6.3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Modelovanie odevov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57">
            <w:r>
              <w:rPr>
                <w:rStyle w:val="IndexLink"/>
                <w:szCs w:val="32"/>
              </w:rPr>
              <w:t>6.4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Odborná prax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58">
            <w:r>
              <w:rPr>
                <w:rStyle w:val="IndexLink"/>
                <w:szCs w:val="32"/>
              </w:rPr>
              <w:t>6.5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Odevná výroba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59">
            <w:r>
              <w:rPr>
                <w:rStyle w:val="IndexLink"/>
                <w:szCs w:val="32"/>
              </w:rPr>
              <w:t>6.6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Odevné výtvarníctvo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60">
            <w:r>
              <w:rPr>
                <w:rStyle w:val="IndexLink"/>
                <w:szCs w:val="32"/>
              </w:rPr>
              <w:t>6.7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Organizácia odevnej výroby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lang w:val="cs-CZ" w:eastAsia="en-US"/>
            </w:rPr>
          </w:pPr>
          <w:hyperlink w:anchor="__RefHeading___Toc275673461">
            <w:r>
              <w:rPr>
                <w:rStyle w:val="IndexLink"/>
                <w:szCs w:val="32"/>
              </w:rPr>
              <w:t>6.8</w:t>
            </w:r>
            <w:r>
              <w:rPr>
                <w:rStyle w:val="IndexLink"/>
                <w:lang w:val="cs-CZ" w:eastAsia="en-US"/>
              </w:rPr>
              <w:tab/>
            </w:r>
            <w:r>
              <w:rPr>
                <w:rStyle w:val="IndexLink"/>
                <w:szCs w:val="32"/>
              </w:rPr>
              <w:t>Psychológia práce a trhu</w:t>
            </w:r>
            <w:r>
              <w:rPr>
                <w:rStyle w:val="IndexLink"/>
              </w:rPr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" w:name="__RefHeading___Toc275673442"/>
      <w:bookmarkEnd w:id="1"/>
      <w:r>
        <w:rPr>
          <w:w w:val="100"/>
        </w:rPr>
        <w:t>Úvodné  identifikačné  údaje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454" w:hRule="atLeast"/>
        </w:trPr>
        <w:tc>
          <w:tcPr>
            <w:tcW w:w="47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ov a adresa školy</w:t>
            </w:r>
          </w:p>
        </w:tc>
        <w:tc>
          <w:tcPr>
            <w:tcW w:w="4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, Komenského 16, 082 71 Lipan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ód názov a zameranie študijného odb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5L  odevníctvo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stavbové stredné odborné vzdelani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ĺžk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rok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yhnutné vstupné požiadavky na štúdiu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enky prijatia na štúdium ustanovuje vykonávací predpis o prijímacom konaní na stredné škol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h škol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át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ôsob ukončeni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uritná skúšk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lad o dosiahnutom vzdela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vedčenie o maturitnej skúšk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Poskytnutý stupeň vzdelania</w:t>
              <w:tab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lné stredné odborné vzdelanie ISCED 3B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Možnosti pracovného uplatnenia absolvent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štátnych a súkromných podnikoch odevnej výroby a služieb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Nádväzná odborná príprav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žnosti ďalšieho vzdelávania</w:t>
            </w:r>
          </w:p>
          <w:p>
            <w:pPr>
              <w:pStyle w:val="Normal"/>
              <w:rPr/>
            </w:pPr>
            <w:r>
              <w:rPr>
                <w:bCs/>
              </w:rPr>
              <w:t>v pomaturitnom štúdiu a na V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átum schválenia školského vzdelávacieho progr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august 2008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nosť o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septembra 2008, začínajúc 1. ročník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y pre komunikáciu so školou: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880"/>
      </w:tblGrid>
      <w:tr>
        <w:trPr>
          <w:trHeight w:val="454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, meno a priezvisko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vná funkcia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ón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Karol Tká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aditeľ škol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48800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oup-riaditel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Miloslava Vaľ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onóm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4880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oup-ekonomka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ozef Novic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4880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oup-pv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n Mih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4880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soup-lipany@lonler.sk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0"/>
        </w:rPr>
        <w:t>Zriaďovateľ</w:t>
      </w:r>
      <w:r>
        <w:rPr>
          <w:szCs w:val="20"/>
        </w:rPr>
        <w:t xml:space="preserve">: </w:t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  <w:t>Prešovský samosprávny kraj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dbor školstv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ámestie mieru 3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080 01 Prešov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szCs w:val="20"/>
        </w:rPr>
        <w:tab/>
        <w:t>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</w:rPr>
      </w:pPr>
      <w:r>
        <w:rPr>
          <w:szCs w:val="20"/>
        </w:rPr>
        <w:t>V Lipanoch 30. augusta 2013</w:t>
        <w:tab/>
        <w:t>Mgr. Karol Tkáč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</w:rPr>
      </w:pPr>
      <w:r>
        <w:rPr>
          <w:szCs w:val="20"/>
        </w:rPr>
        <w:tab/>
        <w:t>riaditeľ školy</w:t>
      </w:r>
      <w:r>
        <w:br w:type="page"/>
      </w:r>
    </w:p>
    <w:p>
      <w:pPr>
        <w:pStyle w:val="Heading1"/>
        <w:rPr>
          <w:w w:val="100"/>
        </w:rPr>
      </w:pPr>
      <w:bookmarkStart w:id="2" w:name="__RefHeading___Toc275673443"/>
      <w:bookmarkEnd w:id="2"/>
      <w:r>
        <w:rPr>
          <w:w w:val="100"/>
        </w:rPr>
        <w:t>Charakteristika  študijného  odboru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bookmarkStart w:id="3" w:name="__RefHeading___Toc275673444"/>
      <w:bookmarkEnd w:id="3"/>
      <w:r>
        <w:rPr/>
        <w:t>Základné údaj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ĺžka prípravy</w:t>
            </w:r>
          </w:p>
        </w:tc>
        <w:tc>
          <w:tcPr>
            <w:tcW w:w="4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rok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5"/>
              </w:rPr>
              <w:t>Študijný odbor je určený p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15"/>
              </w:rPr>
            </w:pPr>
            <w:r>
              <w:rPr>
                <w:szCs w:val="15"/>
              </w:rPr>
              <w:t>chlapcov a dievčatá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vyhnutné vstupné požiadavky na štúdium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5"/>
              </w:rPr>
              <w:t>úspešné vykonanie záverečnej skúšky v trojtorčných učebných odboroch 3152 2 xx krajčí</w:t>
            </w:r>
            <w:r>
              <w:rPr>
                <w:szCs w:val="16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Spôsob ukončenia štúdi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maturitná skúška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Cs/>
                <w:szCs w:val="18"/>
              </w:rPr>
            </w:pPr>
            <w:r>
              <w:rPr>
                <w:b/>
                <w:bCs/>
                <w:iCs/>
                <w:szCs w:val="18"/>
              </w:rPr>
              <w:t>Podmienky ukončenia štúd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Úspešné ukončenie 2. ročníka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szCs w:val="18"/>
              </w:rPr>
              <w:t xml:space="preserve">Poskytnutý stupeň vzdelani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úplné stredné odborné vzdelanie ISCED 3B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ersonálne zabezpečeni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šetci vyučujúci sú plne kvalifikovaní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szCs w:val="18"/>
              </w:rPr>
              <w:t xml:space="preserve">Materiálno – technické a priestorové podmienky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ne vyhovujúce požiadavkám na vzdelávanie v odb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4" w:name="__RefHeading___Toc275673445"/>
      <w:bookmarkEnd w:id="4"/>
      <w:r>
        <w:rPr/>
        <w:t>Charakteristika obsahu vzdelávania a prípravy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Študijný odbor prehlbuje a rozširuje vedomosti o pracovných prostriedkoch a výrobných postupoch, o zhotovovaní konfekčných a zákazkových odevov, bielizne a technickej konfekcie. Osobitný dôraz sa kladie na technologickú a organizačnú prípravu odevnej výroby. Poskytuje poznatky o organizácii a riadení výrobných procesov a pracovných kolektívov, o inovácii odevnej výroby a o zavádzaní nových pokrokových technológií.</w:t>
      </w:r>
    </w:p>
    <w:p>
      <w:pPr>
        <w:pStyle w:val="Normal"/>
        <w:rPr/>
      </w:pPr>
      <w:r>
        <w:rPr/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Normal"/>
        <w:rPr>
          <w:shadow/>
          <w:szCs w:val="36"/>
        </w:rPr>
      </w:pPr>
      <w:r>
        <w:rPr>
          <w:shadow/>
          <w:szCs w:val="36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5" w:name="__RefHeading___Toc275673446"/>
      <w:bookmarkEnd w:id="5"/>
      <w:r>
        <w:rPr/>
        <w:t>Obsahová náplň odboru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Všeobecnovzdelávacie predmety rozširujú a prehlbujú vedomosti žiakov získané v učebnom odbore. Dôraz sa kladie hlavne na správne ústne a písomné vyjadrovanie v slovenskom jazyku, na bežnú komunikáciu a dorozumievanie sa so zahraničnými partnermi v jednom cudzom jazyku. Matematické zručnosti a návyky umožnia žiakom racionálne riešiť úlohy z odbornej praxe, podporia ich logické myslenie, pozorovacie schopnosti a zmysel pre odôvodňovanie faktov.</w:t>
      </w:r>
    </w:p>
    <w:p>
      <w:pPr>
        <w:pStyle w:val="TextBody"/>
        <w:rPr/>
      </w:pPr>
      <w:r>
        <w:rPr/>
        <w:tab/>
        <w:t>Voliteľné všeobecnovzdelávacie predmety sú zaradené na posilnenie všeobecnovzdelávacích predmetov a na rozšírenie vedomostí žiakov v oblasti spoločenských a prírodných vied.</w:t>
      </w:r>
    </w:p>
    <w:p>
      <w:pPr>
        <w:pStyle w:val="TextBody"/>
        <w:ind w:firstLine="708"/>
        <w:rPr/>
      </w:pPr>
      <w:r>
        <w:rPr/>
        <w:t>Obsah profilujúcich teoretických odborných predmetov a praxe je smerovaný na budúce uplatnenie vo výrobnopodnikateľskej činnosti vo výrobe odevov. Cieľom je poskytnúť žiakom ucelený pohľad na sériovú i zákazkovú výrobu vrchných i zvrchných dámskych i pánskych odevov a bielizne z  rôznych druhov textílií, na jej organizáciu a riadenie.</w:t>
      </w:r>
    </w:p>
    <w:p>
      <w:pPr>
        <w:pStyle w:val="TextBody"/>
        <w:ind w:firstLine="708"/>
        <w:rPr/>
      </w:pPr>
      <w:r>
        <w:rPr/>
        <w:t>Odborné voliteľné predmety sú administratívnotechnického charakteru. Žiaci môžu získať vedomosti a zručnosti potrebné k vedeniu účtovníctva, obsluhy výpočtovej a kancelárskej techniky, z oblasti marketingu, manažmentu a hospodárskeho práva. Tiež môžu rozširovať vedomosti z modelovania odevov, zavádzania nových pokrokových technológií a výtvarného riešenia modelov.</w:t>
      </w:r>
    </w:p>
    <w:p>
      <w:pPr>
        <w:pStyle w:val="TextBody"/>
        <w:ind w:firstLine="708"/>
        <w:rPr/>
      </w:pPr>
      <w:r>
        <w:rPr/>
        <w:t>Skupina nepovinných predmetov je zaradení na rozšírenie vedomostí a zručností žiakov podľa ich záuj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6" w:name="__RefHeading___Toc275673447"/>
      <w:bookmarkEnd w:id="6"/>
      <w:r>
        <w:rPr/>
        <w:t>Požiadavky na bezpečnosť a ochranu zdravia pri práci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eoddeliteľnou súčasťou výchovno-vzdelávacieho procesu je problematika bezpečnosti a ochrany zdravia pri práci, požiarnej ochrany a hygieny práce. Vo výchovno-vzdelávacom procese musí výchova k bezpečnosti a ochrane zdravia pri práci vychádzať z platných právnych predpisov, zákonov, vykonávacích vládnych nariadení, vyhlášok a noriem. Výklad musí smerovať od všeobecného ku konkrétnemu, to znamená špecifickému pre študijný odbor a zahŕňať otázky a predpisy bezpečnosti, ochrany zdravia pri práci a hygieny práce ako z hľadiska jednotlivca, tak aj z hľadiska zamestnanca riadiaceho činnosť celého kolektívu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V priestoroch určených na vyučovanie treba vytvoriť podľa platných predpisov podmienky pre bezpečnosť a hygienu práce. Nevyhnutné je poučiť žiakov o bezpečnosti a ochrane zdravia pri práci a o hygiene práce, osobitne pri vykonávaní praktických cvič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ákladnými podmienkami bezpečnosti a ochrany zdravia pri práci a hygieny práce sú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ôkladné oboznámenie žiakov s predpismi o bezpečnosti a ochrane zdravia pri práci, s protipožiarnymi predpismi a technologickými postupmi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užívanie technického vybavenia, ktoré zodpovedá bezpečnostným a protipožiarnym predpisom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ykonávanie stanoveného do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75673448"/>
      <w:bookmarkEnd w:id="7"/>
      <w:r>
        <w:rPr/>
        <w:t>Profil  absolv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8" w:name="__RefHeading___Toc275673449"/>
      <w:bookmarkEnd w:id="8"/>
      <w:r>
        <w:rPr/>
        <w:t>Celková charakteristika absolventa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Absolvent študijného odboru odevníctvo je  kvalifikovaný odborný pracovník schopný samostatne vykonávať, ovládať a riadiť pracovné operácie v oblasti odevníctva pri dodržiavaní bezpečnostných predpisov a zásad starostlivosti o životné prostredie.</w:t>
      </w:r>
    </w:p>
    <w:p>
      <w:pPr>
        <w:pStyle w:val="TextBody"/>
        <w:ind w:firstLine="708"/>
        <w:rPr/>
      </w:pPr>
      <w:r>
        <w:rPr/>
        <w:t>Absolvent chápe význam práce pre svoj rozvoj a pre rozvoj celej spoločnosti. Uvedomuje si, že v podmienkach vedecko-technického rozvoja rastú nároky na kvalifikovanú pracovnú činnosť. Vzťah k práci sa u neho prejavuje uvedomelou pracovnou disciplínou, svedomitosťou, zodpovednosťou pri plnení pracovných úloh, tvorivým prístupom k práci, túžbou po ďalšom vzdelávaní a kladným vzťahom k rôznym formám verejnoprospešnej činnosti.</w:t>
      </w:r>
    </w:p>
    <w:p>
      <w:pPr>
        <w:pStyle w:val="TextBody"/>
        <w:ind w:firstLine="708"/>
        <w:rPr/>
      </w:pPr>
      <w:r>
        <w:rPr/>
        <w:t>Absolvent chápe význam dobrých medziľudských vzťahov a svoj vzťah k spolupracovníkom a spoluobčanom si utvára na princípoch ľudskej vzájomnosti, vzájomného porozumenia a ohľaduplnosti.</w:t>
      </w:r>
    </w:p>
    <w:p>
      <w:pPr>
        <w:pStyle w:val="TextBody"/>
        <w:ind w:firstLine="708"/>
        <w:rPr/>
      </w:pPr>
      <w:r>
        <w:rPr/>
        <w:t>Vzťah k vlasti sa u absolventa prejavuje v chápaní zmyslu histórie nášho národa, v aktívnej účasti na spoločenskom živote, v plnení občianskych povinností, v ochrane a šetrnom zaobchádzaní s celospoločenským majetkom.</w:t>
      </w:r>
    </w:p>
    <w:p>
      <w:pPr>
        <w:pStyle w:val="TextBody"/>
        <w:ind w:firstLine="708"/>
        <w:rPr/>
      </w:pPr>
      <w:r>
        <w:rPr/>
        <w:t>Má  potrebu žiť a pracovať v kultúrnom a vkusnom prostredí a starať sa o svoje zdravie. Absolvent má zmysel pre krásu, žiadúce predstavy o vkusnom obliekaní a bývaní.</w:t>
      </w:r>
    </w:p>
    <w:p>
      <w:pPr>
        <w:pStyle w:val="TextBody"/>
        <w:ind w:firstLine="708"/>
        <w:rPr/>
      </w:pPr>
      <w:r>
        <w:rPr/>
        <w:t>Pre kvalifikované vykonávanie činnosti má mať absolvent široký odborný profil s nevyhnutným všeobecným vzdelaním, byť dostatočne adaptabilný aj v príbuzných odboroch, má mať schopnosti pracovať v tímoch a sústavne sa vzdelávať. Trvale sa má zaujímať o vývoj vo svojom odbore, používať racionálne metódy práce, byť schopný kultúrne komunikovať a podať požadovaný výkon i v časovej ties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9" w:name="__RefHeading___Toc275673450"/>
      <w:bookmarkEnd w:id="9"/>
      <w:r>
        <w:rPr/>
        <w:t>Požiadavky na absolventa v oblasti všeobecného vzdelania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Má základné vedomosti o jazyku, jazykovej a sociálnej komunikácii. Vie sa jazykovo správne vyjadrovať v súlade s komunikatívnou situáciou. Vie pracovať s normatívnymi jazykovými príručkami a inými zdrojmi informácií.</w:t>
      </w:r>
    </w:p>
    <w:p>
      <w:pPr>
        <w:pStyle w:val="TextBody"/>
        <w:ind w:firstLine="708"/>
        <w:rPr/>
      </w:pPr>
      <w:r>
        <w:rPr/>
        <w:t>Pozná vybrané umelecké diela, ktoré reprezentujú kultúrne dedičstvo slovenskej a pokrokovej literatúry. Chápe spoločenskú funkciu umenia. Je schopný s porozumením čítať literárne diela a primerane ich hodnotiť.</w:t>
      </w:r>
    </w:p>
    <w:p>
      <w:pPr>
        <w:pStyle w:val="TextBody"/>
        <w:ind w:firstLine="708"/>
        <w:rPr/>
      </w:pPr>
      <w:r>
        <w:rPr/>
        <w:t>Ovláda učivo stredoškolskej matematiky a poznám základy prírodných a technických vied. Chápe prírodné zákony, javy a deje, vie si ich vysvetliť a aplikovať v podmienkach praxe. Má prehľad o vedecko-technickom rozvoji so zreteľom na zvolené povolanie, pozná základný princíp automatizácie a programovania súčasného a perspektívneho využitia samočinných počítačov a rozvoja elektronizá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0" w:name="__RefHeading___Toc275673451"/>
      <w:bookmarkEnd w:id="10"/>
      <w:r>
        <w:rPr/>
        <w:t>Požiadavky na absolventa v oblasti odborného vzdelania</w:t>
      </w:r>
    </w:p>
    <w:p>
      <w:pPr>
        <w:pStyle w:val="TextBodyInden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>Absolvent študijného odboru potravinárska výroba má mať vedomosti o:</w:t>
      </w:r>
    </w:p>
    <w:p>
      <w:pPr>
        <w:pStyle w:val="Normal"/>
        <w:numPr>
          <w:ilvl w:val="0"/>
          <w:numId w:val="3"/>
        </w:numPr>
        <w:rPr/>
      </w:pPr>
      <w:r>
        <w:rPr/>
        <w:t>požiadavkách na technickú prípravu výroby, tvorbe výkonných noriem,</w:t>
      </w:r>
    </w:p>
    <w:p>
      <w:pPr>
        <w:pStyle w:val="Normal"/>
        <w:numPr>
          <w:ilvl w:val="0"/>
          <w:numId w:val="3"/>
        </w:numPr>
        <w:rPr/>
      </w:pPr>
      <w:r>
        <w:rPr/>
        <w:t>riadení a organizácii útvarov oddeľovacieho, spojovacieho, tepelno-tvarovacieho, dokončovacieho procesu a útvaru technickej kontroly výroby,</w:t>
      </w:r>
    </w:p>
    <w:p>
      <w:pPr>
        <w:pStyle w:val="Normal"/>
        <w:numPr>
          <w:ilvl w:val="0"/>
          <w:numId w:val="3"/>
        </w:numPr>
        <w:rPr/>
      </w:pPr>
      <w:r>
        <w:rPr/>
        <w:t>systéme ekonomických nástrojov,</w:t>
      </w:r>
    </w:p>
    <w:p>
      <w:pPr>
        <w:pStyle w:val="Normal"/>
        <w:numPr>
          <w:ilvl w:val="0"/>
          <w:numId w:val="3"/>
        </w:numPr>
        <w:rPr/>
      </w:pPr>
      <w:r>
        <w:rPr/>
        <w:t>tvorbe veľkostného sortimentu a módnych smeroch s aplikáciou v konštrukcii strihov a pri modelovej tvorbe odevov,</w:t>
      </w:r>
    </w:p>
    <w:p>
      <w:pPr>
        <w:pStyle w:val="Normal"/>
        <w:numPr>
          <w:ilvl w:val="0"/>
          <w:numId w:val="3"/>
        </w:numPr>
        <w:rPr/>
      </w:pPr>
      <w:r>
        <w:rPr/>
        <w:t>základoch ekonomického myslenia,</w:t>
      </w:r>
    </w:p>
    <w:p>
      <w:pPr>
        <w:pStyle w:val="Normal"/>
        <w:numPr>
          <w:ilvl w:val="0"/>
          <w:numId w:val="3"/>
        </w:numPr>
        <w:rPr/>
      </w:pPr>
      <w:r>
        <w:rPr/>
        <w:t>právach a povinnostiach riadiaceho pracovník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bsolvent študijného odboru potravinárska výroba má zručnosti v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adení pracovných procesov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ánovaní a organizácii pracovných činností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dnotení odevných výrobkov z hľadísk funkčných, konštrukčných, výrobno-ekonomických a estetický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lasti tvorby technologického postup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žitia strojov a prídavných zariadení na výrobu daného výrobk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ckej kontrole, kontrole dodržiavania technologickej disciplíny a kvali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natky z oblastí procesov a javov trhového hospodárstva, základov manažmentu, marketingu a odby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užívaní výpočtovej technik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 dodržiavaní zásad tvorby a ochrany životného prostred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blematike bezpečnosti a ochrany zdravia pri práci, požiarnej ochrany a hygieny prác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1" w:name="__RefHeading___Toc275673452"/>
      <w:bookmarkEnd w:id="11"/>
      <w:r>
        <w:rPr>
          <w:w w:val="100"/>
        </w:rPr>
        <w:t>Učebný  plán  študijného  odboru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125L  odevníct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vytvorený na základe rámcového učebného plánu pre skupinu študijných odborov</w:t>
      </w:r>
    </w:p>
    <w:p>
      <w:pPr>
        <w:pStyle w:val="Normal"/>
        <w:jc w:val="center"/>
        <w:rPr/>
      </w:pPr>
      <w:r>
        <w:rPr/>
        <w:t>31 textil a odevníctvo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80"/>
        <w:gridCol w:w="1680"/>
        <w:gridCol w:w="1680"/>
      </w:tblGrid>
      <w:tr>
        <w:trPr>
          <w:trHeight w:val="490" w:hRule="atLeast"/>
          <w:cantSplit w:val="true"/>
        </w:trPr>
        <w:tc>
          <w:tcPr>
            <w:tcW w:w="43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ategórie a názvy vyučovacích predmetov</w:t>
            </w:r>
          </w:p>
        </w:tc>
        <w:tc>
          <w:tcPr>
            <w:tcW w:w="5040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týždenných vyučovacích hodín v ročníku</w:t>
            </w:r>
          </w:p>
        </w:tc>
      </w:tr>
      <w:tr>
        <w:trPr>
          <w:trHeight w:val="84" w:hRule="atLeast"/>
          <w:cantSplit w:val="true"/>
        </w:trPr>
        <w:tc>
          <w:tcPr>
            <w:tcW w:w="43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olu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Všeobecnovzdelávacie predmety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2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lovenský jazyk a literatúra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18"/>
              </w:rPr>
            </w:pPr>
            <w:r>
              <w:rPr>
                <w:szCs w:val="18"/>
              </w:rPr>
              <w:t>prvý cudzí jazyk a), b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uhý cudzí jazyk a), b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konverzácia v cudzom jazyku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bčianska náuk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ejepis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kológ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fyzik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hém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biológ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matematika a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aplikovaná informatika a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elesná výchova a), d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vičenia z matematiky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poločensko – vedný seminár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borné predmety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4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vičenia z technológie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ekonomika a riadenie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spodárske právo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nažment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rketing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odelovanie odevov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odborná prax a), c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odevná výrob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devné výtvarníctvo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organizácia odevnej výroby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psychológia práce a trhu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administratívy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tovníctvo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04" w:hRule="atLeast"/>
          <w:cantSplit w:val="true"/>
        </w:trPr>
        <w:tc>
          <w:tcPr>
            <w:tcW w:w="432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68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3</w:t>
            </w:r>
          </w:p>
        </w:tc>
        <w:tc>
          <w:tcPr>
            <w:tcW w:w="1680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3</w:t>
            </w:r>
          </w:p>
        </w:tc>
        <w:tc>
          <w:tcPr>
            <w:tcW w:w="168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 xml:space="preserve">Prehľad využitia týždňov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</w:tblGrid>
      <w:tr>
        <w:trPr>
          <w:cantSplit w:val="true"/>
        </w:trPr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Činnosť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 ročník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Vyučovanie podľa rozpisu učiv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turitná skúš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>Časová rezer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olu týždňov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Trieda sa delí na skupiny podľa ods. 1, 2, 3 §6 Smerníc Ministerstva školstva SSR a Ministerstva zdravotníctva SSR č. 7827/1985-21 o stredných školách z 11. júla 1985.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>
          <w:sz w:val="24"/>
        </w:rPr>
        <w:t>Vyučujú sa dva z jazykov: anglický, nemecký, francúzsky, ruský , španielsky a iné.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540" w:hanging="540"/>
        <w:jc w:val="left"/>
        <w:rPr>
          <w:sz w:val="24"/>
        </w:rPr>
      </w:pPr>
      <w:r>
        <w:rPr>
          <w:sz w:val="24"/>
        </w:rPr>
        <w:t>Predmet má charakter cvičení.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predmete telesná výchova možno vyučovať 1 hodinu týždenne aj v odpoludňajších hodinách a spájať ju do viachodinových celkov. Súčasťou vyučovania môže byť aj týždenný výchovno-výcvikový kurz v 1. alebo 2. ročníku.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Žiaci v každom ročníku absolvujú exkurzie na prehĺbenie, upevnenie a rozšírenie poznatkov získaných v teoretickom vyučovaní. Exkurzie sú súčasťou výchovno-vzdelávacieho procesu. Ich obsah a rozsah schvaľuje riaditeľ školy v súlade s učebným plánom. Pripravuje a vedie ich učiteľ, majster odbornej výchovy, ktorého vyučovací predmet najviac súvisí s obsahom exkurzie. Organizácia exkurzie musí byť v súlade so smernicami. 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yučujúci sú povinní dodržiavať zásady bezpečnosti a ochrany zdravia pri práci, hygienické predpisy a ochrany životného prostredi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125L  odevníctv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černé vzdeláva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vytvorený na základe rámcového učebného plánu pre skupinu študijných odborov</w:t>
      </w:r>
    </w:p>
    <w:p>
      <w:pPr>
        <w:pStyle w:val="Normal"/>
        <w:jc w:val="center"/>
        <w:rPr/>
      </w:pPr>
      <w:r>
        <w:rPr/>
        <w:t>31 textil a odevníctvo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80"/>
        <w:gridCol w:w="1680"/>
        <w:gridCol w:w="1680"/>
      </w:tblGrid>
      <w:tr>
        <w:trPr>
          <w:trHeight w:val="490" w:hRule="atLeast"/>
          <w:cantSplit w:val="true"/>
        </w:trPr>
        <w:tc>
          <w:tcPr>
            <w:tcW w:w="43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Kategórie a názvy vyučovacích predmetov</w:t>
            </w:r>
          </w:p>
        </w:tc>
        <w:tc>
          <w:tcPr>
            <w:tcW w:w="5040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týždenných vyučovacích hodín v ročníku</w:t>
            </w:r>
          </w:p>
        </w:tc>
      </w:tr>
      <w:tr>
        <w:trPr>
          <w:trHeight w:val="84" w:hRule="atLeast"/>
          <w:cantSplit w:val="true"/>
        </w:trPr>
        <w:tc>
          <w:tcPr>
            <w:tcW w:w="43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olu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Všeobecnovzdelávacie predmety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lovenský jazyk a literatúra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18"/>
              </w:rPr>
            </w:pPr>
            <w:r>
              <w:rPr>
                <w:szCs w:val="18"/>
              </w:rPr>
              <w:t>prvý cudzí jazyk a), b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uhý cudzí jazyk a), b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onverzácia v cudzom jazyku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bčianska náuk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ejepis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kológ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fyzik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hém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,5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biológi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matematika a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aplikovaná informatika a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elesná výchova a), d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vičenia z matematiky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16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poločensko – vedný seminár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Odborné predmety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vičenia z technológie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ekonomika a riadenie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spodárske právo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nažment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rketing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odelovanie odevov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odborná prax a), c)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odevná výroba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devné výtvarníctvo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organizácia odevnej výroby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/>
              <w:t>psychológia práce a trhu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administratívy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tovníctvo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04" w:hRule="atLeast"/>
          <w:cantSplit w:val="true"/>
        </w:trPr>
        <w:tc>
          <w:tcPr>
            <w:tcW w:w="432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68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</w:t>
            </w:r>
          </w:p>
        </w:tc>
        <w:tc>
          <w:tcPr>
            <w:tcW w:w="1680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</w:t>
            </w:r>
          </w:p>
        </w:tc>
        <w:tc>
          <w:tcPr>
            <w:tcW w:w="1680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2" w:name="__RefHeading___Toc275673453"/>
      <w:bookmarkEnd w:id="12"/>
      <w:r>
        <w:rPr>
          <w:w w:val="100"/>
        </w:rPr>
        <w:t>Učebné  osnovy  vyučovacích  predmetov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3" w:name="__RefHeading___Toc275673454"/>
      <w:bookmarkEnd w:id="13"/>
      <w:r>
        <w:rPr/>
        <w:t>Cvičenia z technológ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Voliteľný predmet cvičenia z technológie nadväzuje na predmet odevná výroba, dopĺňa a prehlbuje poznatky získané v predmete odevná výroba. Žiaci získajú rozšírené vedomosti a zručnosti z oblasti strihania, skúšania a technologického spracovania módnych druhov odevov, výroby vrchných a zvrchných odevných výrobkov.</w:t>
      </w:r>
    </w:p>
    <w:p>
      <w:pPr>
        <w:pStyle w:val="TextBody"/>
        <w:ind w:firstLine="708"/>
        <w:rPr/>
      </w:pPr>
      <w:r>
        <w:rPr/>
        <w:t>Obsah učebného predmetu zahŕňa niekoľko okruhov učiva. Žiaci sa oboznámia s jednotlivými pracovnými procesmi a technologickými postupmi vyhotovovania súčastí a častí odevov, osvoja si poznatky o technologických postupoch výroby odevných výrobkov a možností aplikácie získaných vedomostí a zručností v praxi. Súčasne si žiaci osvoja praktické prístupy pri spracovávaní rozličných druhov materiálu.</w:t>
      </w:r>
    </w:p>
    <w:p>
      <w:pPr>
        <w:pStyle w:val="TextBody"/>
        <w:ind w:firstLine="708"/>
        <w:rPr/>
      </w:pPr>
      <w:r>
        <w:rPr/>
        <w:t>Súčasťou obsahu učiva v predmete sú aj otázky bezpečnosti práce a ochrany zdravia pri práci. Zdôrazňuje sa najmä bezpečnosť práce pri ručnom a strojovom spracovaní materiálu a pri práci s náradím a nástrojmi.</w:t>
      </w:r>
    </w:p>
    <w:p>
      <w:pPr>
        <w:pStyle w:val="TextBody"/>
        <w:rPr/>
      </w:pPr>
      <w:r>
        <w:rPr/>
        <w:tab/>
        <w:t>Učebný predmet sa vyučuje v 1. a 2. ročníku denného štúdia alebo v 2. a 3. ročníku večerného štúdia. Dotácia hodín pre jednotlivé tematické celky je pre učiteľa odporúčaním. Pri plánovaní v tematickom pláne učiteľ konkretizuje rozsah učiva s ohľadom na formu štúdia a výber hodinovej dotá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2 hodiny týždenne, spolu 66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bCs/>
        </w:rPr>
        <w:t>Technologické spracovanie módnych prvkov dámskych sukní, dámskych a pánskych nohavíc .............................................................................................................................</w:t>
        <w:tab/>
        <w:t>15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recká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hyb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iase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olán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ásc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Rázporky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Člene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lož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bCs/>
        </w:rPr>
        <w:t>Zhotovenie častí dámskej sukne, dámskych a pánskych nohavíc ..............................</w:t>
        <w:tab/>
        <w:t>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Technologické spracovanie módnych prvkov dámskych blúzok a šiat .....................</w:t>
        <w:tab/>
        <w:t>18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iekrčníky, výstrih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Golier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ukáv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anžet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Légy a zapína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lož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bCs/>
        </w:rPr>
        <w:t>Zhotovenie častí dámskych blúzok a šiat .....................................................................</w:t>
        <w:tab/>
        <w:t>18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2 hodiny týždenne, spolu 60 hodí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Technologické spracovanie módnych prvkov dámskeho zvrchníka a saka ..............</w:t>
        <w:tab/>
        <w:t>15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recká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Goliere, módne úpravy priekrčníkov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edné kraj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ukáv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ázpor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hotovenie častí šiat dámskeho zvrchníka a saka .......................................................</w:t>
        <w:tab/>
        <w:t>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Technologické spracovanie módnych prvkov pánskeho saka a zvrchníka ...............</w:t>
        <w:tab/>
        <w:t>10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recká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Golier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ázpork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edné kraj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ukáv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hotovenie častí pánskeho saka a zvrchníka ...............................................................</w:t>
        <w:tab/>
        <w:t>17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4" w:name="__RefHeading___Toc275673455"/>
      <w:bookmarkEnd w:id="14"/>
      <w:r>
        <w:rPr/>
        <w:t>Ekonomika a riad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Učebný predmet ekonomika a riadenie poskytuje žiakom rozšírené vedomosti o trhovej ekonomike, o správaní sa podnikateľskej firmy v trhovom hospodárstve, organizovaní hospodárskeho procesu, obchodnej činnosti a súkromnom podnikaní malých a stredných podnikov.</w:t>
      </w:r>
    </w:p>
    <w:p>
      <w:pPr>
        <w:pStyle w:val="TextBody"/>
        <w:ind w:firstLine="708"/>
        <w:rPr/>
      </w:pPr>
      <w:r>
        <w:rPr/>
        <w:t>Obsah vyučovacieho predmetu umožňuje pripraviť žiaka tak, aby sa mohol samostatne zapojiť do organizačnej a riadiacej činnosti všetkých foriem podnikateľských aktivít, najmä však malého a stredného podnikania. Na tento povinný predmet nadväzujú voliteľné predmety marketing, manažérstvo a účtovníctvo, ktoré spolu s odbornými predmetmi vytvárajú základňu pre ekonomickú prax i pre ďalšie odborné štúdium. Učivo tohoto predmetu je vybrané a systematizované s ohľadom na to, že žiaci tohoto štúdia sú vyučení a majú už určité základné ekonomické vedomosti, prípadne aj praktické skúsenosti a chcú si cieľavedome rozšíriť a prehĺbiť svoju kvalifikáciu.</w:t>
      </w:r>
    </w:p>
    <w:p>
      <w:pPr>
        <w:pStyle w:val="TextBody"/>
        <w:ind w:firstLine="708"/>
        <w:rPr/>
      </w:pPr>
      <w:r>
        <w:rPr/>
        <w:t>Učebná osnova je rámcová, učiteľ konkretizuje a aplikuje učivo podľa potrieb a špecifík príslušného regiónu. Vyučujúci aktualizuje učivo so zreteľom na vývoj spoločensko-ekonomickej praxe a operatívne zavádza nové poznatky do jeho obs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2 hodiny týždenne, spolu 66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árodné hospodárstvo a makroekonomika ...................................................................</w:t>
        <w:tab/>
        <w:t>8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y hospodárskych systém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spodárstvo Slovenskej republik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eprodukčný proces  a jeho makroekonomické výstupy (kolobeh makroekonómie, hrubý národný a domáci produkt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spodársky cyklus a jeho fáz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ezamestnanosť a infláci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Ekonomický ras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ástroje hospodárskej politi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00" w:leader="none"/>
        </w:tabs>
        <w:rPr/>
      </w:pPr>
      <w:r>
        <w:rPr>
          <w:b/>
          <w:bCs/>
        </w:rPr>
        <w:t>Výkonná oblasť podniku 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skum a vývoj, príprava výrob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roba – plánovanie a rozhodovani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rganizácia a riadenie výroby (operatívne plánovanie a riadenie výroby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robok ako výstup výrobnej činnosti, právna ochrana výrobk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ntrola kvality – význam používania ISO noriem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dbytové činnos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>Úloha marketingu v podnikaní 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arketingové koncepcie a stratégi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arketingový MIX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ávne zabezpečenie dodávok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>Riadenie podniku (manažment) .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anažérske funkci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tratégia a taktika v manažmente podnik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rganizácia a organizačná štruktúr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ersonálny manaž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>Oblasť zdrojov podniku ................................................................................................</w:t>
        <w:tab/>
        <w:t>16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inancovanie podniku, podstata a úlohy finančného hospodáreni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ískavanie finančných zdroj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Investovanie finančných zdroj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ozdeľovanie finančných výsledk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hyb peňazí v podnik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inančné plánovanie podniku a finančná analýza podnik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mplexný prík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2 hodiny týždenne, spolu 60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bCs/>
        </w:rPr>
        <w:t>Prvotná evidencia a platobný styk 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iadenie, informácie, evidenci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akturácia, dodací list, doklady o obstaraní materiálových zásob, ich skladovanie a výdaj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oklady o obstarávaní, stave a vyraďovaní hmotného investičného majetk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oklady o pracovníkoch, práci a mzdách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tovostný a bezhotovostný platobný sty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ednoduché účtovníctvo – peňažný denník a zásady jeho vedenia, pomocná evidencia k peňažnému denník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ajetok podnikateľ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úvislý príklad jednoduchého účtovníctv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dlišnosti jednoduchého a podvojného účtovníct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Finančné inštitúcie a banky ...........................................................................................</w:t>
        <w:tab/>
        <w:t>16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Bankový systém (podnikateľ a banka, rozhodovanie o investíciách)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isťovníctvo a druhy poisteni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aňový systé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lo a medzinárodný obchod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eniaze a ich funkcie, cenné papier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inančné trhy, burz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odnikateľská činnosť .............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dnikanie – podnikateľské prostredie, formy podnikani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kladanie podniku (podnikateľský zámer, analýza trhu, hodnotenie konkurencie, legislatívny podmienky a náležitosti zakladania podniku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dnikateľský plán a jeho zostaveni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iziká v podnika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Etika v podnikaní a vlastnosti podnikateľ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Špecifické učivo odboru podľa potrieb praxe ..............................................................</w:t>
        <w:tab/>
        <w:t>1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5" w:name="__RefHeading___Toc275673456"/>
      <w:bookmarkEnd w:id="15"/>
      <w:r>
        <w:rPr/>
        <w:t>Modelovanie odevo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Voliteľný predmet modelovanie odevov nadväzuje na učivo predmetu odevná výroba, dopĺňa a prehlbuje poznanie žiakov, čím významne prispieva k skvalitneniu odbornej prípravy v zmysle požiadaviek profilu absolventa. Rozširuje vedomosti žiakov z oblasti tvorby strihov, ich modelovania s cieľom získať komplexné vedomosti pri samostatnom strihaní a šití odevov.</w:t>
      </w:r>
    </w:p>
    <w:p>
      <w:pPr>
        <w:pStyle w:val="TextBody"/>
        <w:ind w:firstLine="708"/>
        <w:rPr/>
      </w:pPr>
      <w:r>
        <w:rPr/>
        <w:t>Obsah učebného predmetu zahŕňa niekoľko okruhov učiva. Žiaci si prehĺbia vedomosti o jednotlivých základných strihoch, ich módnych úpravách a manipuláciách so strihovými dielmi podľa vlastných návrhov. Značná časť učiva je zameraná na úpravu strihov s ohľadom na použitý druh materiálu (úplet, tkaniny, kožu apod.).</w:t>
      </w:r>
    </w:p>
    <w:p>
      <w:pPr>
        <w:pStyle w:val="TextBody"/>
        <w:ind w:firstLine="708"/>
        <w:rPr/>
      </w:pPr>
      <w:r>
        <w:rPr/>
        <w:t xml:space="preserve">Pri práci v škole kreslia žiaci vybrané modely v mierke do zošitov. Pri modelovaní používajú priesvitný papier, nožnice, lepidlo, rysovacie potreby. Pri praktickom precvičovaní a modelovaní zhotovujú konštrukcie v mierke 1:1. Vyučujúci priebežne opravuje prácu žiakov, dbá na správnosť, presnosť a čistotu vyhotovenia jednotlivých druhov modelov. </w:t>
      </w:r>
    </w:p>
    <w:p>
      <w:pPr>
        <w:pStyle w:val="Normal"/>
        <w:ind w:firstLine="708"/>
        <w:jc w:val="both"/>
        <w:rPr/>
      </w:pPr>
      <w:r>
        <w:rPr/>
        <w:t>Učebná osnova je rámcová. Rozsah hodín pre jednotlivé tematické celky je pre učiteľa odporúčaním. V tematickom pláne učiteľ konkretizuje učivo a hodinovú dotáciu pre tematické celky upraví podľa formy štúdia, vybranej dotácie hodín na voliteľný predmet a podľa aktuálnej situácie v trie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2 hodiny týždenne, spolu 66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odelovanie módnych prvkov dámskych sukní, dámskych a pánskych nohavíc ....</w:t>
        <w:tab/>
        <w:t>1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rôznych druhov vreci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záhybov, protizáhybov, člene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ôzne druhy tvarových úprav v pás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volánov, riasení, rázporkov, rozširovanie, zužov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odelovanie dámskych sukní,dámskych a pánskych nohavíc v skutočnej veľkosti</w:t>
        <w:tab/>
        <w:t>1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isťovanie rozmerov na postave a pomocné výpočt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základnej strihovej konštrukcie v skutočnej veľkost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é úpravy strih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odelovanie módnych prvkov blúzok, šiat .................................................................</w:t>
        <w:tab/>
        <w:t>26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ódne úpravy priekrčníkov, výstrihov a golierov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prieramkov, rukávov a manžie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rôznych druhov zapínaní, lég a dolných krajo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odelovanie dámskych blúzok, šiat v skutočnej veľkosti ..........................................</w:t>
        <w:tab/>
        <w:t>1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isťovanie rozmerov na postave a pomocné výpočt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základnej strihovej konštrukcie v skutočnej veľkost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é úpravy str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2 hodiny týždenne, spolu 60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odelovanie módnych prvkov dámskeho zvrchníka ..................................................</w:t>
        <w:tab/>
        <w:t>18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rôznych druhov vreciek na zvrchník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rôznych golierov, úpravy priekrčníkov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rôznych rukávov, úpravy prieramkov a plecníc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a úprava polpredkov: členenia, preklady, predné kraj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odelovanie dámskeho zvrchníka a saka v skutočnej veľkosti .................................</w:t>
        <w:tab/>
        <w:t>12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isťovanie a úprava rozmerov na postav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základnej strihovej konštrukcie zvrchníka v skutočnej veľkost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é úpravy strihov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Látkové, podšívkové, vložkové súčast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odelovanie módnych prvkov pánskeho saka ............................................................</w:t>
        <w:tab/>
        <w:t>12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ódne úpravy pánskeho saka a zvrchník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golierov, rukávov a rázporkov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anie sák na rôzne typy postá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hotovenie pánskeho saka a zvrchníka v skutočnej veľkosti .....................................</w:t>
        <w:tab/>
        <w:t>18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isťovanie a úprava rozmerov v skutočnej veľkost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základnej strihovej konštrukcie saka a zvrchníka v skutočnej veľkost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delové úpravy strihov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Látkové, podšívkové, vložkové súč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6" w:name="__RefHeading___Toc275673457"/>
      <w:bookmarkEnd w:id="16"/>
      <w:r>
        <w:rPr/>
        <w:t>Odborná prax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V predmete odborná prax si žiaci prehĺbia a doplnia vedomosti a zručnosti získané štúdiom v učebnom odbore krajčír. Cieľom predmetu je naučiť žiakov zhotovovať nové druhy odevov, ktoré neboli náplňou učebných osnov v učebnom odbore. Zhotovovať odevy z plošných textílií zákazkovým spôsobom pomocou dostupnej techniky s dodržaním najnovších technologických postupov, hygienických, bezpečnostných a protipožiarnych predpisov a prehĺbiť vedomosti žiakov v oblasti organizátorskej, riadiacej a kontrolnej práce súvisiacej s výrobou.</w:t>
      </w:r>
    </w:p>
    <w:p>
      <w:pPr>
        <w:pStyle w:val="TextBody"/>
        <w:ind w:firstLine="708"/>
        <w:rPr/>
      </w:pPr>
      <w:r>
        <w:rPr/>
        <w:t>Obsahom predmetu je naučiť žiakov zhotovovať zložitejšie odevy (dámsky kostým – pánsky oblek, zvrchník – dámsky – pánsky a i.), ktoré neboli náplňou učebných osnov v predchádzajúcom učebnom odbore a zároveň naučiť žiakov vykonávať činnosti organizačné, kontrolné, technicko-hospodárske, normovacie a ekonomické. Zapracovanie žiakov do technických funkcií – práce majstra, technológa, normovača, vedúceho dielne, dielenského plánovania, dispečingu a odvádzania výrobkov odberateľom sa uskutoční v prevádzkových podmienkach.</w:t>
      </w:r>
    </w:p>
    <w:p>
      <w:pPr>
        <w:pStyle w:val="TextBody"/>
        <w:ind w:firstLine="708"/>
        <w:rPr/>
      </w:pPr>
      <w:r>
        <w:rPr/>
        <w:t>Predmet odborná prax nadväzuje  na vedomosti žiakov z odborných predmetov v teoretickom vyučov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6 hodín týždenne, spolu 198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Úvod .............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kladné ustanovenia právnych noriem o bezpečnosti a ochrane zdravia pri práci a požiarnej ochran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boznámenie s organizačným usporiadaním SOU so zreteľom na pracoviská so zvýšeným nebezpečenstvom úraz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hotovenie pánskych, dámskych nohavíc ....................................................................</w:t>
        <w:tab/>
        <w:t>54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ber modelu, určenie technológie spracovania, príprava materiál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lohovanie, zakresľovanie, vystrihnut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nohavíc s použitím základných a špeciálnych strojov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dnotenie výrobku, výstupná technická kontrola, adjustá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hotovenie pánskej, dámskej vesty ...............................................................................</w:t>
        <w:tab/>
        <w:t>42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ber modelu, určenie technológie spracovania, príprava materiál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lohovanie, zakresľovanie, vystrihnut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vesty s použitím základných a špeciálnych strojov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dnotenie výrobku, výstupná technická kontrola, adjustá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apracovanie žiakov do technických funkcií ...............................................................</w:t>
        <w:tab/>
        <w:t>96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 obchodnom úseku – nákup materiálu, predaj výrobkov, skladové hospodárstvo, výdaj materiálu, vstupná kontrol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 ekonomickom úseku – tvorba cien a kalkulácií, rozpis výroby, normovanie, plánovanie …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 technickej príprave výroby – práca návrhára, modelára, konštruktéra, polohára, technológ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o výrobno – technickom úseku – práca majstra, vedúceho dielne medzioperačná a výstupná technická kontrola, dispečing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statné stredné technické a riadiace funkc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bsluha telekomunikačnej, rozmnožovacej a kancelárskej techn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6 hodín týždenne, spolu 180 hodí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Úvod .............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eškolenie o bezpečnosti a ochrane zdravia pri práci a požiarnej och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hotovenie dámskeho, pánskeho saka ..........................................................................</w:t>
        <w:tab/>
        <w:t>6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ber modelu, určenie technológie spracovania, príprava materiá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lohovanie, zakresľovanie, vystrihnut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nohavíc s použitím základných a špeciálnych stroj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dnotenie výrobku, výstupná technická kontrola, adjustá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hotovenie dámskeho, pánskeho zvrchníka ................................................................</w:t>
        <w:tab/>
        <w:t>6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ber modelu, určenie technológie spracovania, príprava materiá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lohovanie, zakresľovanie, vystrihnut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vesty s použitím základných a špeciálnych stroj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dnotenie výrobku, výstupná technická kontrola, adjustá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úborná práca .................................................................................................................</w:t>
        <w:tab/>
        <w:t>4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ber modelu, určenie technológie spracovania, príprava materiá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lohovanie, zakresľovanie, vystrihnut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tovenie vesty s použitím základných a špeciálnych stroj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odnotenie výrobku, výstupná technická kontrola, adjustá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7" w:name="__RefHeading___Toc275673458"/>
      <w:bookmarkEnd w:id="17"/>
      <w:r>
        <w:rPr/>
        <w:t>Odevná výrob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Predmet odevná výroba poskytuje žiakom ucelené vedomosti o výrobe odevných výrobkov, vytvára predpoklady pre širšie zameranie ich odborného profilu a k ďalšiemu odbornému rastu. Pri preberaní učiva sa využívajú vedomosti a zručnosti získané v odborných predmetoch učebného odboru krajčír, postupne sa prehlbujú a dopĺňajú tak, aby vytvárali ucelený prehľad o výrobe pánskych a dámskych odevov.</w:t>
      </w:r>
    </w:p>
    <w:p>
      <w:pPr>
        <w:pStyle w:val="TextBody"/>
        <w:ind w:firstLine="708"/>
        <w:rPr/>
      </w:pPr>
      <w:r>
        <w:rPr/>
        <w:t>Cieľom predmetu je doplniť alebo prehĺbiť vedomosti o nových druhoch odevných materiálov, o ich spracovateľských a úžitkových vlastnostiach. Žiaci sa oboznámia s najnovšími smermi konštruovania strihov a zložitejšími manipuláciami s nimi a tiež s najnovšou technikou a technológiou zavádzanou do odevných závodov a firiem vo všetkých fázach výrobného procesu. Vzhľadom na aktuálne spoločenské potreby treba v žiakoch pestovať kultúrne a estetické myslenie, ktorým môžu sami prispieť k zvýšeniu kultúry a estetiky odievania.</w:t>
      </w:r>
    </w:p>
    <w:p>
      <w:pPr>
        <w:pStyle w:val="TextBody"/>
        <w:ind w:firstLine="708"/>
        <w:rPr/>
      </w:pPr>
      <w:r>
        <w:rPr/>
        <w:t>Učebná osnova je rámcová, učiteľ učivo konkretizuje a dopĺňa podľa nových poznatkov vedy a techniky a potrieb príslušného regió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4 hodiny týždenne, spolu 132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Kultúra a estetika odievania 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óda, módne činitele, vku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voj odevu a mó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ódne cyk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devné materiály ...........................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harakteristické znaky a spracovateľské vlastnosti tkanín, pletenín, netkaných textílií, čipiek, plastov, koží, kožušín, atď. 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ové druhy odevných textílií, ich výroba, úprava, charakteristické vlastnosti (pletenotkaniny, textílie z mikrovlákien, Lycra a i.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ové druhy odevnej prípravy (drobnej, technickej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Špeciálne úpravy textíli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etódy zisťovania úžitkových vlastností textílií .........................................................</w:t>
        <w:tab/>
        <w:t>15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akroskopické, mikroskopické a chemické skúšky textíli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aktické rozbory textíli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ódne smery a ich aplikácie v konštrukciách strihov .................................................</w:t>
        <w:tab/>
        <w:t>6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vorba modelu, cieľové skupiny zákazníkov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eľkostné systémy odevov pre mužov, ženy, deti a mláde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kladné strihové konštrukcie odevov .........................................................................</w:t>
        <w:tab/>
        <w:t>30</w:t>
      </w:r>
    </w:p>
    <w:p>
      <w:pPr>
        <w:pStyle w:val="Normal"/>
        <w:ind w:left="360" w:hanging="0"/>
        <w:rPr/>
      </w:pPr>
      <w:r>
        <w:rPr/>
        <w:t>sukňa, nohavice (dámske, pánske), blúzka (šaty), košeľa, sako (dámske, pánske), zvrchník (dámsky, pánsky), detské odevy – výberom výrobkov doplniť chýbajúce učivo z predchádzajúceho štúdia s prihliadnutím na potreby prax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odelové úpravy základných strihov ...........................................................................</w:t>
        <w:tab/>
        <w:t>36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pravy pre plecné vlož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kracovanie, predlžovanie, rozširovanie, zužovanie odevov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pravy rukávov (kimono, klinové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poločenské odev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Športové odev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tupňovanie základných druhov odevov ......................................................................</w:t>
        <w:tab/>
        <w:t>15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tupňovacie metódy, stupňovacie diferenc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aktické stupňovanie odevu pre dolnú i hornú časť t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4 hodiny týždenne, spolu 120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ogresívna technika v technickej príprave výroby ...................................................</w:t>
        <w:tab/>
        <w:t>4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yužívanie novej techniky a technológie v konštrukčnej príprave výrob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vorba modelu s využitím počítačov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yužívanie novej techniky a technológie v technologickej príprave výrob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Nové technologické postupy spracovania výrobkov podľa chýbajúceho učiva z predchádzajúceho štú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ogresívna technika v oddeľovacom procese ............................................................</w:t>
        <w:tab/>
        <w:t>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ogresívna technika v spojovacom procese ................................................................</w:t>
        <w:tab/>
        <w:t>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ogresívna technika v tepelnotvarovacom procese ...................................................</w:t>
        <w:tab/>
        <w:t>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ogresívna technika v dokončovacom procese ............................................................</w:t>
        <w:tab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Bezpečnosť, hygiena práce a požiarna ochrana v odevnej výrobe ..............................</w:t>
        <w:tab/>
        <w:t>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žiadavky na hygienu pracoviska, mikroklímu pracovisk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kladné bezpečnostné predpisy v odevnej výrob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kladné predpisy požiarnej ochrany v odevnej výrob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ntrolné orgány na úseku OBP a P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úborná práca .................................................................................................................</w:t>
        <w:tab/>
        <w:t>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>
          <w:lang w:val="en-US" w:eastAsia="en-US"/>
        </w:rPr>
      </w:pPr>
      <w:bookmarkStart w:id="18" w:name="__RefHeading___Toc275673459"/>
      <w:bookmarkEnd w:id="18"/>
      <w:r>
        <w:rPr>
          <w:lang w:val="en-US" w:eastAsia="en-US"/>
        </w:rPr>
        <w:t>Odevné výtvarníctv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Predmet odevné výtvarníctvo usmerňuje harmonický rozvoj žiaka najmä v oblasti estetického cítenia. Prispieva k rozvoju i výtvarných schopností budúcich technických pracovníkov v odevnom priemysle.</w:t>
      </w:r>
    </w:p>
    <w:p>
      <w:pPr>
        <w:pStyle w:val="TextBody"/>
        <w:ind w:firstLine="708"/>
        <w:rPr/>
      </w:pPr>
      <w:r>
        <w:rPr/>
        <w:t>V učebnom predmete odevné výtvarníctvo si žiaci osvoja poznatky o histórii odievania, získajú základnú orientáciu v súčasných trendoch odevníctva a módnej tvorby. Učebný obsah predmetu je zameraný na problematiku farebného ladenia odevných materiálov a módnych doplnkov, na riešenie úloh spojených s návrhovou tvorbou s osobitným zreteľom na kresbové a maliarske prostriedky. Dôležitou súčasťou predmetu je aj učivo o histórii a vývoji módy.</w:t>
      </w:r>
    </w:p>
    <w:p>
      <w:pPr>
        <w:pStyle w:val="TextBody"/>
        <w:ind w:firstLine="708"/>
        <w:rPr/>
      </w:pPr>
      <w:r>
        <w:rPr/>
        <w:t>Predmet sa vyučuje v 1. a 2. ročníku denného štúdia alebo v 2. a 3. ročníku večerného štúdia. Učebná osnova je rámcová a stanovená dotácia hodín je pre učiteľa odporúčaním. V tematickom pláne učiteľ konkretizuje a podrobnejšie rozpracuje učebnú osnovu a určí rozsah s ohľadom na formu štúdia (denné alebo večerné štúdium) a na zvolenú dotáciu hodín voliteľného predm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2 hodiny týždenne, spolu 66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kladné estetické požiadavky na odev .......................................................................</w:t>
        <w:tab/>
        <w:t>1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kladné estetické kategór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ultúra odieva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vislosť kultúry odievania od životného štýl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Dejiny odievania (po novovek) ......................................................................................</w:t>
        <w:tab/>
        <w:t>5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znik a vývoj odev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harakter starovekých civilizácií (Egypt, Grécko, Rím – umenie, kultúra, odievanie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harakter stredoveku (románska, byzantská a gotická spoločnosť - osobnosti kultúry a umenia, odievanie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ovovek – odevné smery 19. a 20. storočia, kultúra odievania, životný štý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2 hodiny týždenne, spolu 60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ind w:left="357" w:hanging="357"/>
        <w:rPr>
          <w:b/>
          <w:b/>
          <w:bCs/>
        </w:rPr>
      </w:pPr>
      <w:r>
        <w:rPr>
          <w:b/>
          <w:bCs/>
        </w:rPr>
        <w:t>Zobrazovanie prírodných a umelých foriem</w:t>
      </w:r>
    </w:p>
    <w:p>
      <w:pPr>
        <w:pStyle w:val="Normal"/>
        <w:numPr>
          <w:ilvl w:val="0"/>
          <w:numId w:val="5"/>
        </w:numPr>
        <w:spacing w:lineRule="auto" w:line="480"/>
        <w:ind w:left="357" w:hanging="357"/>
        <w:rPr>
          <w:b/>
          <w:b/>
          <w:bCs/>
        </w:rPr>
      </w:pPr>
      <w:r>
        <w:rPr>
          <w:b/>
          <w:bCs/>
        </w:rPr>
        <w:t>Práca s farbou a textilným materiálom</w:t>
      </w:r>
    </w:p>
    <w:p>
      <w:pPr>
        <w:pStyle w:val="Normal"/>
        <w:numPr>
          <w:ilvl w:val="0"/>
          <w:numId w:val="5"/>
        </w:numPr>
        <w:spacing w:lineRule="auto" w:line="480"/>
        <w:ind w:left="357" w:hanging="357"/>
        <w:rPr>
          <w:b/>
          <w:b/>
          <w:bCs/>
        </w:rPr>
      </w:pPr>
      <w:r>
        <w:rPr>
          <w:b/>
          <w:bCs/>
        </w:rPr>
        <w:t>Štúdie základných typov odevov</w:t>
      </w:r>
    </w:p>
    <w:p>
      <w:pPr>
        <w:pStyle w:val="Normal"/>
        <w:numPr>
          <w:ilvl w:val="0"/>
          <w:numId w:val="5"/>
        </w:numPr>
        <w:spacing w:lineRule="auto" w:line="480"/>
        <w:ind w:left="357" w:hanging="357"/>
        <w:rPr>
          <w:b/>
          <w:b/>
          <w:bCs/>
        </w:rPr>
      </w:pPr>
      <w:r>
        <w:rPr>
          <w:b/>
          <w:bCs/>
        </w:rPr>
        <w:t>Módne doplnky</w:t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9" w:name="__RefHeading___Toc275673460"/>
      <w:bookmarkEnd w:id="19"/>
      <w:r>
        <w:rPr/>
        <w:t>Organizácia odevnej výrob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Predmet organizácia odevnej výroby poskytuje žiakom vedomosti o zákonitostiach výrobných procesov odevnej výroby s cieľom naučiť ich správne sa v nich orientovať z hľadiska organizácie a riadenia úsekov.</w:t>
      </w:r>
    </w:p>
    <w:p>
      <w:pPr>
        <w:pStyle w:val="TextBody"/>
        <w:ind w:firstLine="708"/>
        <w:rPr/>
      </w:pPr>
      <w:r>
        <w:rPr/>
        <w:t>Cieľom predmetu je dosiahnuť u žiakov schopnosť pohotovo a adekvátne uplatňovať vedomosti a zručnosti získané štúdiom v učebnom odbore krajčír a tiež individuálne skúsenosti z pracoviska pri riešení organizačných a riadiacich problémov v odevnej výrobe v závode i v menších súkromných firmách. Žiaci sa zoznámia s úlohami, organizáciou, spracovaním podkladov a kooperáciou medzi jednotlivými útvarmi závodu alebo firmy, s pracovnými povinnosťami riadiacich pracovníkov, so starostlivosťou o pracovné prostredie a akosť výrobkov.</w:t>
      </w:r>
    </w:p>
    <w:p>
      <w:pPr>
        <w:pStyle w:val="TextBody"/>
        <w:ind w:firstLine="708"/>
        <w:rPr/>
      </w:pPr>
      <w:r>
        <w:rPr/>
        <w:t>Vyučovanie predmetu je zamerané na súčasnú i perspektívne sa stále zlepšujúcu prípravu výroby i samotnú odevnú výrobu vzhľadom na meniacu sa organizačnú štruktúru rôznych výrobných závodov i súkromných firiem.</w:t>
      </w:r>
    </w:p>
    <w:p>
      <w:pPr>
        <w:pStyle w:val="TextBody"/>
        <w:ind w:firstLine="708"/>
        <w:rPr/>
      </w:pPr>
      <w:r>
        <w:rPr/>
        <w:t>Vyučujúci prispôsobí náplň učiva úrovni vedomostí a zručností žiakov a regionálnym podmienkam tak, aby koncepcia predmetu bola zachova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3 hodiny týždenne, spolu 99 hodí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Čiastkové výrobné procesy 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jem, etapy, fázy výrobného proces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Hlavný, pomocný a vedľajší výrobný proces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Technická príprava výroby ...........................................................................................</w:t>
        <w:tab/>
        <w:t>89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nštrukčná príprava výroby, úlohy a organizácia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  <w:tab w:val="left" w:pos="1620" w:leader="none"/>
        </w:tabs>
        <w:ind w:left="1620" w:hanging="720"/>
        <w:rPr/>
      </w:pPr>
      <w:r>
        <w:rPr/>
        <w:t>Návrh, vypracovanie a hodnotenie model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Schvaľovanie kolekcie, kontrakt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Stupňovanie a rozmnožovanie strihových šabló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Určenie spotreby materiálu na kalkulačnú veľkosť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Využitie dostupnej progresívnej techniky v konštrukčnej príprave výroby</w:t>
      </w:r>
    </w:p>
    <w:p>
      <w:pPr>
        <w:pStyle w:val="Footer"/>
        <w:numPr>
          <w:ilvl w:val="1"/>
          <w:numId w:val="13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Technologická príprava výrob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Úsek technológie. Úlohy, organizácia, spracovanie podkladov, kooperácia s inými útvarmi, vypracovanie technologických predpisov, zjednotená technológi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Úsek tvorby výkonových noriem. Význam výkonových noriem pre plánovanie a odmeňovanie, metódy tvorby výkonových norie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Úsek technicko-hospodárskych noriem. Úlohy, organizácia a riadenie, kooperácia s inými útvarmi, metódy tvorby noriem spotreby materiálov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Využitie progresívnej techniky v technologickej príprave výr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ročník (3 hodiny týždenne, spolu 90 hodín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ddeľovací proces ..........................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lohy, organizácia a riadenie útvaru striháreň, kooperatívne vzťah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lánovanie práce a podklad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acovná náplň a činnosť pracovníkov špecializovaných úsekov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roba polotovar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pojovací proces .............................................................................................................</w:t>
        <w:tab/>
        <w:t>3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lohy, organizácia a riadenie šijacích dielní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robné systém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lohy majstra na šijacej diel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Tepelno-tvarovací proces 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lohy, organizácia a riadenie proces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yužívanie progresívnej žehliarskej techni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Dokončovací proces 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rganizácia, úlohy a riadenie v proces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stup dohotovenia výrobkov, ich odovzdanie technickej kontro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edzioperačná a vnútrozávodná doprava .....................................................................</w:t>
        <w:tab/>
        <w:t>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ruhy medzioperačnej a vnútrozávodnej doprav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plyv dopravného prostriedku na voľbu výrobného systém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Technická kontrola 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lohy, organizácia a riadenie útvaru, kooperácia s inými útvarm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mplexná starostlivosť o akosť výrobkov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lasifikácia výrobkov podľa STN, národná a medzinárodná normalizác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odpovednosť za kvali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Inšpekcia výroby 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lohy, organizácia a riadenie, kooperácia s inými útvarm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ntrola dodržiavania technologickej disciplí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úborná práca .................................................................................................................</w:t>
        <w:tab/>
        <w:t>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20" w:name="__RefHeading___Toc275673461"/>
      <w:bookmarkEnd w:id="20"/>
      <w:r>
        <w:rPr/>
        <w:t>Psychológia práce a trh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charakteristika predmetu</w:t>
      </w:r>
      <w:r>
        <w:rPr/>
        <w:t>:</w:t>
      </w:r>
    </w:p>
    <w:p>
      <w:pPr>
        <w:pStyle w:val="TextBody"/>
        <w:ind w:firstLine="708"/>
        <w:rPr/>
      </w:pPr>
      <w:r>
        <w:rPr/>
        <w:t>Cieľom predmetu psychológia práce a trhu je dať žiakom základy všeobecných psychologických poznatkov, naučiť ich chápať osobnosť pracovníka v pracovnom procese i vo vzťahu k ostatným pracovníkom. Naučiť žiakov riešiť problémy medziľudských vzťahov na pracovisku, tiež priblížiť zložitosť psychologických aspektov v riadiacom procese.</w:t>
      </w:r>
    </w:p>
    <w:p>
      <w:pPr>
        <w:pStyle w:val="TextBody"/>
        <w:ind w:firstLine="708"/>
        <w:rPr/>
      </w:pPr>
      <w:r>
        <w:rPr/>
        <w:t>Funkciou predmetu je v nadväznosti na odborné predmety vytvoriť u žiakov nevyhnutný základ vedomostí v rovine ľudského činiteľa a rozvíjať u nich schopnosť pre prácu s ľuďmi, ich vedenie, riadenie a optimalizáciu podmienok, za ktorých pracovníci pracuj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ročník (2 hodiny týždenne, spolu 66 hodín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oznatkový systém všeobecnej psychológie .................................................................</w:t>
        <w:tab/>
        <w:t>16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edmet psychológ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ystém psychológie odborov a ich využit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Metódy psychológie a ich využitie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Činnosť človeka, formy činnost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sychologické procesy - poznávan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ciťovanie, vnímanie, predstav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ežívanie a snaž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zornosť a pamäť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sychická regulácia pracovnej činnost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sobnosť človeka</w:t>
        <w:tab/>
        <w:t xml:space="preserve">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Štruktúra a dynamika osobnost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meranosť osobnost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otivácia, potreby, návyk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sychické poruchy, neurózy a ich prevenc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uševná hygie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sychológia práce .....................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edmet, vývoj psychológia práce, odvetv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sobnosť pracovníka a jeho pracovná činnosť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Aplikácia psychológie v pracovnom proces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acovník a jeho začlenenie do pracovného procesu, vymedzenie pracovných požiadaviek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ritériá na hodnotenie profesionálnej náročnosti prác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etódy poznávania osobnosti pracovník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acovné podmienk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konnosť a výkon pracovník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ozbory podnikovej dokumentácie o pracovníkoch a spracovanie výsledkov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edziľudské vzťahy na pracovisk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nflikty a ich riešen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ozvíjanie osobnosti pracovník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loha vedúceh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ociálna psychológia .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edmet a vývoj sociálnej psychológ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ociálne skupiny a vzťah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acovná skupina – normy, hodnoty, tradíc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Riešenie konfliktov v skupine, klika - protiopatrenia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ociálne roly a pozície jednotlivca v skupin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nflikty na pracovisku a spôsoby ich rieš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ypy sociogramov, ich zostavovanie a využitie pre riešenie konfliktov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dmienky stabilizácie pracovníkov, význam spokojnosti na pracovisku, vplyv spokojnosti na pracovný výko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dmienky pracovnej výkonnosti – režim dň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sychologické problémy riadenia 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aktory ovplyvňujúce úroveň riad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lohy vedúceho pri vedení pracovného kolektív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etódy vedenia pracovného kolektív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rganizácia a štýl riadiacej práce – objektívne a subjektívne faktor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chovná a poradenská činnosť vedúceh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ástroje motivácie pracovník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sychologické cvičenia ...................................................................................................</w:t>
        <w:tab/>
        <w:t>13</w:t>
      </w:r>
    </w:p>
    <w:p>
      <w:pPr>
        <w:pStyle w:val="Normal"/>
        <w:ind w:firstLine="360"/>
        <w:rPr/>
      </w:pPr>
      <w:r>
        <w:rPr/>
        <w:t>Podľa uváženia k jednotlivým tematickým celk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pakovanie a upevnenie učiva ........................................................................................</w:t>
        <w:tab/>
        <w:t>6</w:t>
      </w:r>
    </w:p>
    <w:p>
      <w:pPr>
        <w:pStyle w:val="Normal"/>
        <w:ind w:firstLine="360"/>
        <w:rPr/>
      </w:pPr>
      <w:r>
        <w:rPr/>
        <w:t>Psychologické hry</w:t>
      </w:r>
    </w:p>
    <w:p>
      <w:pPr>
        <w:pStyle w:val="Normal"/>
        <w:ind w:firstLine="360"/>
        <w:rPr/>
      </w:pPr>
      <w:r>
        <w:rPr/>
        <w:t>Po každom tematickom celku 1 hodina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w w:val="91"/>
      <w:sz w:val="3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1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jc w:val="center"/>
    </w:pPr>
    <w:rPr>
      <w:sz w:val="3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4536" w:leader="none"/>
        <w:tab w:val="left" w:pos="4820" w:leader="none"/>
      </w:tabs>
      <w:spacing w:before="120" w:after="0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before="120" w:after="0"/>
      <w:ind w:firstLine="426"/>
      <w:jc w:val="both"/>
    </w:pPr>
    <w:rPr>
      <w:sz w:val="22"/>
      <w:szCs w:val="20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firstLine="709"/>
      <w:jc w:val="both"/>
    </w:pPr>
    <w:rPr/>
  </w:style>
  <w:style w:type="paragraph" w:styleId="Tl1">
    <w:name w:val="Štýl1"/>
    <w:basedOn w:val="Normal"/>
    <w:qFormat/>
    <w:pPr>
      <w:ind w:firstLine="454"/>
      <w:jc w:val="both"/>
    </w:pPr>
    <w:rPr>
      <w:szCs w:val="20"/>
      <w:lang w:val="sk-SK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Odsek">
    <w:name w:val="odsek"/>
    <w:basedOn w:val="Normal"/>
    <w:qFormat/>
    <w:pPr>
      <w:spacing w:before="0" w:after="120"/>
      <w:jc w:val="both"/>
    </w:pPr>
    <w:rPr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36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p-riaditel@lonler.sk" TargetMode="External"/><Relationship Id="rId3" Type="http://schemas.openxmlformats.org/officeDocument/2006/relationships/hyperlink" Target="mailto:soup-ekonomka@lonler.sk" TargetMode="External"/><Relationship Id="rId4" Type="http://schemas.openxmlformats.org/officeDocument/2006/relationships/hyperlink" Target="mailto:soup-pv@lonler.sk" TargetMode="External"/><Relationship Id="rId5" Type="http://schemas.openxmlformats.org/officeDocument/2006/relationships/hyperlink" Target="mailto:soup-lipany@lonler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16:00Z</dcterms:created>
  <dc:creator>Milan</dc:creator>
  <dc:description/>
  <cp:keywords/>
  <dc:language>en-US</dc:language>
  <cp:lastModifiedBy>Milan</cp:lastModifiedBy>
  <cp:lastPrinted>2011-07-14T10:04:00Z</cp:lastPrinted>
  <dcterms:modified xsi:type="dcterms:W3CDTF">2015-08-29T12:01:00Z</dcterms:modified>
  <cp:revision>44</cp:revision>
  <dc:subject/>
  <dc:title>STREDNÉ  ODBORNÉ  UČILIŠTE</dc:title>
</cp:coreProperties>
</file>