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sk-SK"/>
        </w:rPr>
      </w:pPr>
      <w:r>
        <w:rPr>
          <w:rFonts w:cs="Arial" w:ascii="Arial" w:hAnsi="Arial"/>
          <w:b/>
          <w:sz w:val="32"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Dvojročný  učeb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3161F  praktická žena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  <w:lang w:val="sk-SK"/>
        </w:rPr>
      </w:pPr>
      <w:r>
        <w:rPr>
          <w:rFonts w:cs="Arial" w:ascii="Arial" w:hAnsi="Arial"/>
          <w:b/>
          <w:bCs/>
          <w:shadow/>
          <w:sz w:val="52"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shadow/>
          <w:szCs w:val="52"/>
          <w:lang w:val="sk-SK"/>
        </w:rPr>
      </w:pPr>
      <w:r>
        <w:rPr>
          <w:rFonts w:cs="Arial" w:ascii="Arial" w:hAnsi="Arial"/>
          <w:bCs/>
          <w:shadow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275687298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rPr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687298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rPr>
              <w:bCs/>
              <w:lang w:val="en-US" w:eastAsia="en-US"/>
            </w:rPr>
          </w:pPr>
          <w:hyperlink w:anchor="__RefHeading___Toc275687299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 identifikačné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en-US" w:eastAsia="en-US"/>
            </w:rPr>
          </w:pPr>
          <w:hyperlink w:anchor="__RefHeading___Toc275687300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01">
            <w:r>
              <w:rPr>
                <w:rStyle w:val="IndexLink"/>
                <w:szCs w:val="32"/>
                <w:lang w:val="sk-SK" w:eastAsia="en-US"/>
              </w:rPr>
              <w:t>3.1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Základné údaje</w:t>
            </w:r>
            <w:r>
              <w:rPr>
                <w:rStyle w:val="IndexLink"/>
                <w:lang w:val="sk-SK" w:eastAsia="en-US"/>
              </w:rPr>
              <w:tab/>
              <w:t>5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02">
            <w:r>
              <w:rPr>
                <w:rStyle w:val="IndexLink"/>
                <w:szCs w:val="32"/>
                <w:lang w:val="sk-SK" w:eastAsia="en-US"/>
              </w:rPr>
              <w:t>3.2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Charakteristika obsahu vzdelávania a prípravy</w:t>
            </w:r>
            <w:r>
              <w:rPr>
                <w:rStyle w:val="IndexLink"/>
                <w:lang w:val="sk-SK" w:eastAsia="en-US"/>
              </w:rPr>
              <w:tab/>
              <w:t>5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03">
            <w:r>
              <w:rPr>
                <w:rStyle w:val="IndexLink"/>
                <w:szCs w:val="32"/>
                <w:lang w:val="sk-SK" w:eastAsia="en-US"/>
              </w:rPr>
              <w:t>3.3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Zdravotné požiadavky na uchádzača</w:t>
            </w:r>
            <w:r>
              <w:rPr>
                <w:rStyle w:val="IndexLink"/>
                <w:lang w:val="sk-SK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ind w:left="357" w:hanging="0"/>
            <w:rPr>
              <w:lang w:val="sk-SK" w:eastAsia="en-US"/>
            </w:rPr>
          </w:pPr>
          <w:hyperlink w:anchor="__RefHeading___Toc275687304">
            <w:r>
              <w:rPr>
                <w:rStyle w:val="IndexLink"/>
                <w:szCs w:val="32"/>
                <w:lang w:val="sk-SK" w:eastAsia="en-US"/>
              </w:rPr>
              <w:t>3.4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Požiadavky na bezpečnosť a ochranu zdravia pri práci</w:t>
            </w:r>
            <w:r>
              <w:rPr>
                <w:rStyle w:val="IndexLink"/>
                <w:lang w:val="sk-SK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en-US" w:eastAsia="en-US"/>
            </w:rPr>
          </w:pPr>
          <w:hyperlink w:anchor="__RefHeading___Toc27568730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06">
            <w:r>
              <w:rPr>
                <w:rStyle w:val="IndexLink"/>
                <w:szCs w:val="32"/>
                <w:lang w:val="sk-SK" w:eastAsia="en-US"/>
              </w:rPr>
              <w:t>4.1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Celková charakteristika absolventa</w:t>
            </w:r>
            <w:r>
              <w:rPr>
                <w:rStyle w:val="IndexLink"/>
                <w:lang w:val="sk-SK" w:eastAsia="en-US"/>
              </w:rPr>
              <w:tab/>
              <w:t>7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07">
            <w:r>
              <w:rPr>
                <w:rStyle w:val="IndexLink"/>
                <w:szCs w:val="32"/>
                <w:lang w:val="sk-SK" w:eastAsia="en-US"/>
              </w:rPr>
              <w:t>4.2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Požiadavky na absolventa v oblasti všeobecného vzdelania</w:t>
            </w:r>
            <w:r>
              <w:rPr>
                <w:rStyle w:val="IndexLink"/>
                <w:lang w:val="sk-SK" w:eastAsia="en-US"/>
              </w:rPr>
              <w:tab/>
              <w:t>7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08">
            <w:r>
              <w:rPr>
                <w:rStyle w:val="IndexLink"/>
                <w:szCs w:val="32"/>
                <w:lang w:val="sk-SK" w:eastAsia="en-US"/>
              </w:rPr>
              <w:t>4.3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Požiadavky na absolventa v oblasti odborného vzdelania</w:t>
            </w:r>
            <w:r>
              <w:rPr>
                <w:rStyle w:val="IndexLink"/>
                <w:lang w:val="sk-SK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357" w:hanging="0"/>
            <w:rPr>
              <w:lang w:val="sk-SK" w:eastAsia="en-US"/>
            </w:rPr>
          </w:pPr>
          <w:hyperlink w:anchor="__RefHeading___Toc275687309">
            <w:r>
              <w:rPr>
                <w:rStyle w:val="IndexLink"/>
                <w:szCs w:val="32"/>
                <w:lang w:val="sk-SK" w:eastAsia="en-US"/>
              </w:rPr>
              <w:t>4.4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Možnosti uplatnenia</w:t>
            </w:r>
            <w:r>
              <w:rPr>
                <w:rStyle w:val="IndexLink"/>
                <w:lang w:val="sk-SK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rPr>
              <w:bCs/>
              <w:lang w:val="en-US" w:eastAsia="en-US"/>
            </w:rPr>
          </w:pPr>
          <w:hyperlink w:anchor="__RefHeading___Toc275687310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učebného  odbo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360" w:leader="none"/>
              <w:tab w:val="right" w:pos="9062" w:leader="dot"/>
            </w:tabs>
            <w:spacing w:lineRule="auto" w:line="240"/>
            <w:rPr>
              <w:bCs/>
              <w:lang w:val="en-US" w:eastAsia="en-US"/>
            </w:rPr>
          </w:pPr>
          <w:hyperlink w:anchor="__RefHeading___Toc275687311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12">
            <w:r>
              <w:rPr>
                <w:rStyle w:val="IndexLink"/>
                <w:szCs w:val="32"/>
                <w:lang w:val="sk-SK" w:eastAsia="en-US"/>
              </w:rPr>
              <w:t>6.1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Odborný výcvik</w:t>
            </w:r>
            <w:r>
              <w:rPr>
                <w:rStyle w:val="IndexLink"/>
                <w:lang w:val="sk-SK" w:eastAsia="en-US"/>
              </w:rPr>
              <w:tab/>
              <w:t>11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13">
            <w:r>
              <w:rPr>
                <w:rStyle w:val="IndexLink"/>
                <w:szCs w:val="32"/>
                <w:lang w:val="sk-SK" w:eastAsia="en-US"/>
              </w:rPr>
              <w:t>6.2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Pestovateľstvo a chovateľstvo</w:t>
            </w:r>
            <w:r>
              <w:rPr>
                <w:rStyle w:val="IndexLink"/>
                <w:lang w:val="sk-SK" w:eastAsia="en-US"/>
              </w:rPr>
              <w:tab/>
              <w:t>18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14">
            <w:r>
              <w:rPr>
                <w:rStyle w:val="IndexLink"/>
                <w:szCs w:val="32"/>
                <w:lang w:val="sk-SK" w:eastAsia="en-US"/>
              </w:rPr>
              <w:t>6.3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Starostlivosť o zdravie</w:t>
            </w:r>
            <w:r>
              <w:rPr>
                <w:rStyle w:val="IndexLink"/>
                <w:lang w:val="sk-SK" w:eastAsia="en-US"/>
              </w:rPr>
              <w:tab/>
              <w:t>21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15">
            <w:r>
              <w:rPr>
                <w:rStyle w:val="IndexLink"/>
                <w:szCs w:val="32"/>
                <w:lang w:val="sk-SK" w:eastAsia="en-US"/>
              </w:rPr>
              <w:t>6.4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Šitie a ručné práce</w:t>
            </w:r>
            <w:r>
              <w:rPr>
                <w:rStyle w:val="IndexLink"/>
                <w:lang w:val="sk-SK" w:eastAsia="en-US"/>
              </w:rPr>
              <w:tab/>
              <w:t>22</w:t>
            </w:r>
          </w:hyperlink>
        </w:p>
        <w:p>
          <w:pPr>
            <w:pStyle w:val="Contents2"/>
            <w:rPr>
              <w:lang w:val="sk-SK" w:eastAsia="en-US"/>
            </w:rPr>
          </w:pPr>
          <w:hyperlink w:anchor="__RefHeading___Toc275687316">
            <w:r>
              <w:rPr>
                <w:rStyle w:val="IndexLink"/>
                <w:szCs w:val="32"/>
                <w:lang w:val="sk-SK" w:eastAsia="en-US"/>
              </w:rPr>
              <w:t>6.5</w:t>
            </w:r>
            <w:r>
              <w:rPr>
                <w:rStyle w:val="IndexLink"/>
                <w:lang w:val="sk-SK" w:eastAsia="en-US"/>
              </w:rPr>
              <w:tab/>
            </w:r>
            <w:r>
              <w:rPr>
                <w:rStyle w:val="IndexLink"/>
                <w:szCs w:val="32"/>
                <w:lang w:val="sk-SK" w:eastAsia="en-US"/>
              </w:rPr>
              <w:t>Základy varenia a výživy</w:t>
            </w:r>
            <w:r>
              <w:rPr>
                <w:rStyle w:val="IndexLink"/>
                <w:lang w:val="sk-SK" w:eastAsia="en-US"/>
              </w:rPr>
              <w:tab/>
              <w:t>24</w:t>
            </w:r>
          </w:hyperlink>
          <w:r>
            <w:rPr>
              <w:rStyle w:val="IndexLink"/>
              <w:lang w:val="sk-SK" w:eastAsia="en-US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275687299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ilište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3161F  praktická že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dné odborné vzdelan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 je určený pr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evčatá zo sociálne znevýhodneného a málo podnetného prostredi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roky prípravy na vstup do zamestnani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vyhnutné vstupné požiadavky na štúdi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Podmienky prijatia na štúdium ustanovuje vykonávací predpis o prijímacom konaní na stredné škol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ôsob ukončeni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klad o dosiahnutom vzdela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vedčenie o závrečnej skúške, výučný list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Poskytnutý 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ižšie stredné odborné vzdelanie ISCED 2C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sti pracovného uplatnenia absolven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 štátnych a súkromných podnikoch je pracovník schopný vykonávať manuálne činnosti súvisiace s výrobou textilnej konfekcie a v oblasti rodinného života vo vedení a udržiavaní domácnosti a starostlivosti o dieť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sti pracovného uplatnenia absolven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Odborná príprava pre výkon jednoduchých a pomocných kvalifikovaných prác v potravinárskej výrob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0. august 2009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 septembra 2009, začínajúc 1. ročník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ontakty pre komunikáciu so školo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3">
              <w:r>
                <w:rPr>
                  <w:rStyle w:val="InternetLink"/>
                  <w:lang w:val="sk-S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4">
              <w:r>
                <w:rPr>
                  <w:rStyle w:val="InternetLink"/>
                  <w:lang w:val="sk-S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5">
              <w:r>
                <w:rPr>
                  <w:rStyle w:val="InternetLink"/>
                  <w:lang w:val="sk-S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Cs w:val="20"/>
          <w:lang w:val="sk-SK"/>
        </w:rPr>
        <w:t>Zriaďovateľ</w:t>
      </w:r>
      <w:r>
        <w:rPr>
          <w:szCs w:val="20"/>
          <w:lang w:val="sk-SK"/>
        </w:rPr>
        <w:t xml:space="preserve">: </w:t>
      </w:r>
    </w:p>
    <w:p>
      <w:pPr>
        <w:pStyle w:val="Normal"/>
        <w:spacing w:before="120" w:after="0"/>
        <w:jc w:val="both"/>
        <w:rPr>
          <w:szCs w:val="20"/>
          <w:lang w:val="sk-SK"/>
        </w:rPr>
      </w:pPr>
      <w:r>
        <w:rPr>
          <w:szCs w:val="20"/>
          <w:lang w:val="sk-SK"/>
        </w:rPr>
        <w:t>Prešovský samosprávny kraj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Odbor školstva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Námestie mieru 3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080 01 Prešov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riaditeľ školy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Odsek"/>
        <w:spacing w:before="0" w:after="0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2" w:name="__RefHeading___Toc275687300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3" w:name="__RefHeading___Toc275687301"/>
      <w:bookmarkEnd w:id="3"/>
      <w:r>
        <w:rPr/>
        <w:t>Základné údaje</w:t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4" w:hRule="atLeast"/>
        </w:trPr>
        <w:tc>
          <w:tcPr>
            <w:tcW w:w="46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ĺžka štúdia</w:t>
            </w:r>
          </w:p>
        </w:tc>
        <w:tc>
          <w:tcPr>
            <w:tcW w:w="46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 roky prípravy na vstup do zamestnani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Študijný odbor je určený p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dievčatá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Základné podmienky pre prijatie uchádzačo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Dosiahnutie 15 rokov veku, sú v nižších roční</w:t>
            </w:r>
            <w:r>
              <w:rPr>
                <w:szCs w:val="16"/>
                <w:lang w:val="sk-SK"/>
              </w:rPr>
              <w:t>koch základnej školy, a nemajú predpoklady pre úspešné ukončenie základnej školy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vyhnutné vstupné požiadavky na štúdi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evčatá zo sociálne zanedbaného a málo podnetného prostredia po dovŕšení 15 rokov veku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Spôsob ukončenia štúd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Podmienky ukončenia štúd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úspešné ukončenie 2. ročníka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Doklad o dosiahnutom vzdelaní</w:t>
            </w:r>
            <w:r>
              <w:rPr>
                <w:szCs w:val="15"/>
                <w:lang w:val="sk-SK"/>
              </w:rPr>
              <w:t xml:space="preserve"> </w:t>
            </w:r>
            <w:r>
              <w:rPr>
                <w:b/>
                <w:bCs/>
                <w:szCs w:val="15"/>
                <w:lang w:val="sk-SK"/>
              </w:rPr>
              <w:t>a dosiahnutej úrovni kvalifikác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5"/>
              </w:rPr>
            </w:pPr>
            <w:r>
              <w:rPr>
                <w:szCs w:val="15"/>
              </w:rPr>
              <w:t>Vysvedčenie o záverečnej skúške a dodatok k vysvedčeniu o záverečnej skúške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ersonálne zabezpečen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šetci vyučujúci sú plne kvalifikovaní</w:t>
            </w:r>
          </w:p>
        </w:tc>
      </w:tr>
      <w:tr>
        <w:trPr>
          <w:trHeight w:val="454" w:hRule="atLeast"/>
        </w:trPr>
        <w:tc>
          <w:tcPr>
            <w:tcW w:w="46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Materiálno-technické a priestorové podmien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ne vyhovujúce požiadavkám na vzdelávanie v odbor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ind w:left="720" w:hanging="720"/>
        <w:rPr/>
      </w:pPr>
      <w:bookmarkStart w:id="4" w:name="__RefHeading___Toc275687302"/>
      <w:bookmarkEnd w:id="4"/>
      <w:r>
        <w:rPr/>
        <w:t>Charakteristika obsahu vzdelávania a prípr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708"/>
        <w:rPr/>
      </w:pPr>
      <w:r>
        <w:rPr/>
        <w:t>Cieľom vzdelávania a prípravy žiakov, ktorí ukončili školskú dochádzku v nižšom ako 9. ročníku, na jednotlivých úrovniach vzdelávania je príprava pre život a pracovnú integráciu. Splnenie tejto úlohy predpokladá odlišný prístup k obsahu, metódam a formám práce než na základnej škole. Vo výchovno-vzdelávacom procese sa uplatňuje individuálny prístup k žiakom a využívajú sa všetky prostriedky k maximálnemu rozvoju ich rozumových schopností a rozvoja osobnosti, aby sa stali adaptabilnou a integrovanou súčasťou spoločnosti.</w:t>
      </w:r>
    </w:p>
    <w:p>
      <w:pPr>
        <w:pStyle w:val="TextBody"/>
        <w:ind w:firstLine="708"/>
        <w:rPr/>
      </w:pPr>
      <w:r>
        <w:rPr/>
        <w:t>V celom výchovno-vzdelávacom procese je treba vyvinúť maximálne úsilie o čo najlepšie výsledky vo všeobecnej, odbornej i praktickej zložke vzdelávania, prípadne i podľa individuálnych schopností žiakov.</w:t>
      </w:r>
    </w:p>
    <w:p>
      <w:pPr>
        <w:pStyle w:val="TextBody"/>
        <w:rPr/>
      </w:pPr>
      <w:r>
        <w:rPr/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5" w:name="__RefHeading___Toc275687303"/>
      <w:bookmarkEnd w:id="5"/>
      <w:r>
        <w:rPr/>
        <w:t>Zdravotné požiadavky na uchádzač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708"/>
        <w:rPr/>
      </w:pPr>
      <w:r>
        <w:rPr/>
        <w:t>Do učebného odboru môžu byť prijatí žiaci u ktorých sa neprejavujú poruchy nosného a pohybového systému, postihnutie chrbtice, ťažšie postihnutie dolných končatín, na horných končatinách ochorenie obmedzujúce funkciu veľkých kĺbov, reumatizmus i v osobnej anamnéze. Nesmú mať chronické ochorenie horných dýchacích ciest, ochorenie srdca ako sú závažné poruchy srdcového rytmu, hemodynamicky významné poruchy chlopní a srdcové poruchy. Nesmú trpieť na ochorenie ľadvín, najmä na ťažkú nefrológiu, záchvatové stavy subkompenzované i dekompenzované, závraty a nervové ochorenia sprevádzané poruchami pohybových funkcií a koordinácie. Uchádzač musí mať dobrý zrak bez porúch priestorového videnia, so zrakovou ostrosťou aspoň 5/15 s prípadnou korekciou do 3D obojstran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6" w:name="__RefHeading___Toc275687304"/>
      <w:bookmarkEnd w:id="6"/>
      <w:r>
        <w:rPr/>
        <w:t>Požiadavky na bezpečnosť a ochranu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708"/>
        <w:rPr/>
      </w:pPr>
      <w:r>
        <w:rPr/>
        <w:t>Neoddeliteľnou súčasťou výchovno-vzdelávacieho procesu je bezpečnosť a ochrana zdravia pri práci, požiarna ochrana a hygiena práce. V procese výchovy a vzdelania je potrebné vychádzať z platných právnych predpisov a noriem. Zameranie musí  smerovať od všeobecného ku konkrétnemu, tj. špecifickému pre tento odbor.</w:t>
      </w:r>
    </w:p>
    <w:p>
      <w:pPr>
        <w:pStyle w:val="TextBody"/>
        <w:rPr/>
      </w:pPr>
      <w:r>
        <w:rPr/>
        <w:tab/>
        <w:t>V priestoroch určených na teoretickú a praktickú prípravu treba podľa platných predpisov vytvoriť podmienky na zabezpečenie bezpečnosti a hygieny prá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kladné podmienky BOZP a PO:</w:t>
      </w:r>
    </w:p>
    <w:p>
      <w:pPr>
        <w:pStyle w:val="TextBody"/>
        <w:numPr>
          <w:ilvl w:val="0"/>
          <w:numId w:val="9"/>
        </w:numPr>
        <w:rPr/>
      </w:pPr>
      <w:r>
        <w:rPr/>
        <w:t>dôkladné oboznámenie žiakov s platnými predpismi,</w:t>
      </w:r>
    </w:p>
    <w:p>
      <w:pPr>
        <w:pStyle w:val="TextBody"/>
        <w:numPr>
          <w:ilvl w:val="0"/>
          <w:numId w:val="9"/>
        </w:numPr>
        <w:rPr/>
      </w:pPr>
      <w:r>
        <w:rPr/>
        <w:t>používanie technického vybavenia, ktoré zodpovedá bezpečnostným a protipožiarnym predpisom,</w:t>
      </w:r>
    </w:p>
    <w:p>
      <w:pPr>
        <w:pStyle w:val="TextBody"/>
        <w:numPr>
          <w:ilvl w:val="0"/>
          <w:numId w:val="9"/>
        </w:numPr>
        <w:rPr/>
      </w:pPr>
      <w:r>
        <w:rPr/>
        <w:t>používanie osobných ochranných prostriedkov v zmysle platných predpisov,</w:t>
      </w:r>
    </w:p>
    <w:p>
      <w:pPr>
        <w:pStyle w:val="TextBody"/>
        <w:numPr>
          <w:ilvl w:val="0"/>
          <w:numId w:val="9"/>
        </w:numPr>
        <w:rPr/>
      </w:pPr>
      <w:r>
        <w:rPr/>
        <w:t>vykonávanie stanoveného dozor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7" w:name="__RefHeading___Toc275687305"/>
      <w:bookmarkEnd w:id="7"/>
      <w:r>
        <w:rPr/>
        <w:t>Profil 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8" w:name="__RefHeading___Toc275687306"/>
      <w:bookmarkEnd w:id="8"/>
      <w:r>
        <w:rPr/>
        <w:t>Celková charakteristika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708"/>
        <w:rPr/>
      </w:pPr>
      <w:r>
        <w:rPr/>
        <w:t>Cieľom štúdia je dosiahnuť u absolventov úroveň vedomostí, ktorá má zodpovedať základným občianskym a spoločenským požiadavkám a potrebám. V náväznosti na odborné teoretické a praktické vyučovanie si žiak osvojí vzťah a motiváciu k práci, pracovným návykom a zručnostiam, s možnosťou následného primeraného pracovného uplatnenia.</w:t>
      </w:r>
    </w:p>
    <w:p>
      <w:pPr>
        <w:pStyle w:val="TextBody"/>
        <w:rPr/>
      </w:pPr>
      <w:r>
        <w:rPr/>
        <w:tab/>
        <w:t>V priebehu výchovno-vzdelávacieho procesu dochádza k postupnému osvojeniu zásad zdravého životného štýlu a výživy, vo vzťahu k spoločnosti i rodine.</w:t>
      </w:r>
    </w:p>
    <w:p>
      <w:pPr>
        <w:pStyle w:val="TextBody"/>
        <w:rPr/>
      </w:pPr>
      <w:r>
        <w:rPr/>
        <w:tab/>
        <w:t xml:space="preserve">V jednotlivých predmetoch je vytvorený priestor na vysvetlenie súvislostí a vzťahov medzi človekom a životným prostredím, so zreteľom na ochranu človeka a prírody. Počas celého štúdia je absolvent vedený k rozvoju a pestovaniu estetického cítenia a mravných hodnôt v súvislosti s kultúrnym, duševným a telesným rozvojom človek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9" w:name="__RefHeading___Toc275687307"/>
      <w:bookmarkEnd w:id="9"/>
      <w:r>
        <w:rPr/>
        <w:t>Požiadavky na absolventa v oblasti všeobecného vzde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360"/>
        <w:rPr/>
      </w:pPr>
      <w:r>
        <w:rPr/>
        <w:t>Všeobecno-vzdelávaciu zložku profilu absolventa charakterizujú vedomosti a zručnosti potrebné na 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sk-SK"/>
        </w:rPr>
        <w:t>pohotové, kultivované a správne ústne i písomné používanie úradného jazyka vo všetkých komunikatívnych situáciách – všeobecných aj odborných. Má dotvorené a sústavné základné vedomosti o celom systéme slovenského jazyka. Chápe estetickú i etickú stránku rečového prejavu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riešenie rôznych praktických problémov v reálnych situáciách vo svojej pracovnej činnosti a v občianskom živote spôsobom primeraným ich mentálnej úrovni adekvátne matematické vedomosti, zručnosti a návyky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samostatné používanie základných informácií o prírode a spoločnosti a aktívne zúčastňovanie sa na pretváraní a ochrane prírody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chápanie významu a úlohy práv a povinností občana nášho štátu a ich uplatňovanie v každodennom živote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sk-SK"/>
        </w:rPr>
        <w:t>poznanie a pochopenie historického vývoja slovenského národa a svetových dejín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osvojenie si poznatkov zo zdravotnícko-hygienickej kultúry a starostlivosť o vlastný zdravý telesný rozvoj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poznanie zásad správnych vzťahov medzi mladými ľuďmi, medzi mužom a ženou, rodičmi a deťmi a riadenie sa nimi. Poznanie úlohy rodiny a manželstva v spoločnosti a pripravenosť na rodinný život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poznanie zásad správnych vzťahov medzi mladými ľuďmi, medzi mužom a ženou, rodičmi a deťmi a riadenie sa nimi. Poznanie úlohy rodiny a manželstva v spoločnosti a pripravenosť na rodinný život,</w:t>
      </w:r>
    </w:p>
    <w:p>
      <w:pPr>
        <w:pStyle w:val="Normal"/>
        <w:numPr>
          <w:ilvl w:val="0"/>
          <w:numId w:val="29"/>
        </w:numPr>
        <w:jc w:val="both"/>
        <w:rPr>
          <w:lang w:val="sk-SK"/>
        </w:rPr>
      </w:pPr>
      <w:r>
        <w:rPr>
          <w:lang w:val="sk-SK"/>
        </w:rPr>
        <w:t>prispôsobovanie sa meniacim sa podmienkam spoločenskej reality a pracovným podmienkam, dostatočne rýchle osvojenie si nových vedomostí a zručností, rozvíjanie a zdokonaľovanie svojich všeobecných a pracovných spôsobilostí.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Odsek"/>
        <w:autoSpaceDE w:val="false"/>
        <w:spacing w:before="0" w:after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ind w:left="720" w:hanging="720"/>
        <w:rPr/>
      </w:pPr>
      <w:bookmarkStart w:id="10" w:name="__RefHeading___Toc275687308"/>
      <w:bookmarkEnd w:id="10"/>
      <w:r>
        <w:rPr/>
        <w:t>Požiadavky na absolventa v oblasti odborného vzdelania</w:t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 xml:space="preserve">Požadované vedomosti:   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pracovné a technologické postupy pri príprave jedál a jednoduchej konfekcie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materiály, pracovné náradie a zariadenia používané pri šití a pri príprave jedál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k-SK"/>
        </w:rPr>
        <w:t>základné zásady pri pestovaní rastlín a pri chorobe drobných zvierat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základy hygieny a estetiky rodinného a životného prostredia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zásady preventívnej ochrany a starostlivosti o zdravie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postupy pri poskytovaní rýchlej zdravotnej pomoci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úloha a funkcia rodiny, význam partnerských a manželských vzťahov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vedenie a udržiavanie domácnosti, zásady hospodárenia,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poznať zásady ochrany a tvorby životného prostredia.</w:t>
      </w:r>
    </w:p>
    <w:p>
      <w:pPr>
        <w:pStyle w:val="Normal"/>
        <w:keepNext w:val="true"/>
        <w:tabs>
          <w:tab w:val="clear" w:pos="708"/>
          <w:tab w:val="left" w:pos="902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539"/>
        <w:rPr>
          <w:lang w:val="sk-SK"/>
        </w:rPr>
      </w:pPr>
      <w:r>
        <w:rPr>
          <w:lang w:val="sk-SK"/>
        </w:rPr>
        <w:t>Požadované zručnosti: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nakúpiť a správne uskladniť potraviny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ykonať predbežnú a hlavnú úpravu pri spracovaní potravín a príprave jedál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 xml:space="preserve">ovládať ručné práce základnými technikami vyšívania, háčkovania a pletenia, 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formou ručného a strojového šitia zhotoviť a opraviť jednoduché výrobky textilnej konfekcie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ykonať úpravu odevného materiálu pred šitím a po zhotovení výrobku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ripraviť pôdu, vykonať sejbu a výsadbu rastlín a ošetrovať rastliny počas vegetácie, vykonať zber, uskladniť úrodu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oznať zásady a spôsoby ošetrovania, chovu a zužitkovania drobných zvierat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starať sa o zdravé aj choré dieťa, udržiavať poriadok a čistotu, viesť domáci rozpočet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1" w:name="__RefHeading___Toc275687309"/>
      <w:bookmarkEnd w:id="11"/>
      <w:r>
        <w:rPr/>
        <w:t>Možnosti uplatn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v prevádzkach zameraných na výrobu textilnej konfekcie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v rastlinnej a živočíšnej výrobe na poľnohospodárskych družstvách a farmách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v oblasti rodinného života pri správnej výchove a starostlivosti o dieťa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vo vedení a udržiavaní domácnosti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v lesnej výrob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275687310"/>
      <w:bookmarkEnd w:id="12"/>
      <w:r>
        <w:rPr>
          <w:w w:val="100"/>
        </w:rPr>
        <w:t>Učebný  plán  učeb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3161F  praktická žen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ytvorený na základe rámcového učebného plánu ISCED 2C pre skupinu učebných odbor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29 potravinárst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690"/>
        <w:gridCol w:w="1690"/>
        <w:gridCol w:w="1690"/>
      </w:tblGrid>
      <w:tr>
        <w:trPr>
          <w:trHeight w:val="490" w:hRule="atLeast"/>
          <w:cantSplit w:val="true"/>
        </w:trPr>
        <w:tc>
          <w:tcPr>
            <w:tcW w:w="42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Kategórie a názvy vyučovacích predmetov</w:t>
            </w:r>
          </w:p>
        </w:tc>
        <w:tc>
          <w:tcPr>
            <w:tcW w:w="507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Počet týždenných vyučovacích hodín v ročníku</w:t>
            </w:r>
          </w:p>
        </w:tc>
      </w:tr>
      <w:tr>
        <w:trPr>
          <w:trHeight w:val="84" w:hRule="atLeast"/>
          <w:cantSplit w:val="true"/>
        </w:trPr>
        <w:tc>
          <w:tcPr>
            <w:tcW w:w="42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Všeobecnovzdelávacie predmety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8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slovenský jazyk a literatúr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8"/>
              </w:rPr>
            </w:pPr>
            <w:r>
              <w:rPr>
                <w:szCs w:val="18"/>
              </w:rPr>
              <w:t>občianska náuka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matematika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etická výchova/ náboženská výchova a), b)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telesná výchova a), d)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Odborné predmety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6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6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52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odborný výcvik a), c)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4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24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48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estovateľstvo a chovateľstvo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starostlivosť o zdravie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šitie a ručné práce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základy varenia a výživy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429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polu</w:t>
            </w:r>
          </w:p>
        </w:tc>
        <w:tc>
          <w:tcPr>
            <w:tcW w:w="169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0</w:t>
            </w:r>
          </w:p>
        </w:tc>
        <w:tc>
          <w:tcPr>
            <w:tcW w:w="169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0</w:t>
            </w:r>
          </w:p>
        </w:tc>
        <w:tc>
          <w:tcPr>
            <w:tcW w:w="169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0</w:t>
            </w:r>
          </w:p>
        </w:tc>
      </w:tr>
    </w:tbl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  <w:t xml:space="preserve">Prehľad využitia týždňov </w:t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Činnosť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učovanie podľa rozpisu učiv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lovýchovno-výcvikový ku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lang w:val="sk-SK"/>
              </w:rPr>
              <w:t>Kurz na ochranu človeka a prír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Časová reze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 týždňo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yučuje sa predmet etická výchova alebo predmet náboženská výchova podľa záujmu žiakov alebo rozhodnutia ich zákonných zástupcov. Na vyučovanie etickej výchovy sa odporúča vytvárať skupiny najviac s počtom 20 žiakov. Predmety sa neklasifikujú. Na vysvedčení žiaka a katalógu sa uvedie „absolvoval/-a“.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>Žiak si môže vybrať dva nepovinné predmety, tri nepovinné predmety iba v prípade, ak jedným z týchto predmetov sú športové hry. Na vyučovaní nepovinných predmetov možno vytvárať skupiny žiakov z rôznych tried a ročníkov pri dodržaní smerníc. Z hľadiska odborno-metodického môže riaditeľ školy povoliť spájanie hodín nepovinných predmetov do viacerých celkov. Nepovinné predmety sa neklasifikujú, na vysvedčení žiaka a v katalógu sa uvedie „absolvoval/-a“.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Povinnou súčasťou výchovy a vzdelávania žiakov stredných škôl SR je učivo „Ochrana človeka  a prírody“. Obsah učiva sa realizuje vo vybraných predmetoch, účelových cvičeniach a samostatnom kurze na ochranu človeka a prírody. Cvičenia sa uskutočňujú v 1. a 2. ročníku priamo v teréne. Kurz je organizovaný v 2. ročníku. Kurz je súčasťou plánu práce školy. 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3" w:name="__RefHeading___Toc275687311"/>
      <w:bookmarkEnd w:id="13"/>
      <w:r>
        <w:rPr>
          <w:w w:val="100"/>
        </w:rPr>
        <w:t>Učebné  osnovy  vyučovacích  predmetov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12" w:leader="none"/>
        </w:tabs>
        <w:ind w:left="912" w:hanging="912"/>
        <w:rPr/>
      </w:pPr>
      <w:bookmarkStart w:id="14" w:name="__RefHeading___Toc275687312"/>
      <w:bookmarkEnd w:id="14"/>
      <w:r>
        <w:rPr/>
        <w:t>Odborný výcvi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Cieľom odborného výcviku je naučiť žiakov potrebné zručnosti a návyky nevyhnutné na praktické zvládnutie prípravy jedál, šitia a ručných prác a pestovateľských činností. Odborný výcvik je zameraný na získanie odborných zručností pri výchove povolania. Žiaci si ujasňujú väzby medzi technologickým postupom a použitým výrobným zariadením, získavajú prehľad o jednotlivých výrobných procesoch, postupujú od jednotlivých pracovných úkonov k zložitejším. Oboznamujú sa so všetkými nástrojmi, náradím, pracovnými strojmi  a progresívnou technikou, s jej obsluhou a údržbou.</w:t>
      </w:r>
    </w:p>
    <w:p>
      <w:pPr>
        <w:pStyle w:val="TextBody"/>
        <w:rPr/>
      </w:pPr>
      <w:r>
        <w:rPr/>
        <w:tab/>
        <w:t>Odborný výcvik prebieha súbežne s teoretickým vyučovaním. Významne sa musí podieľať na plnení všeobecného cieľa výchovy, to znamená výchovy všestranne harmonicky rozvinutej osobnosti. Formujú sa v ňom morálno-vôľové vlastnosti, praktické pracovné zručnosti a návyky. Je potrebné organizovať poznávací proces žiakov tak, aby si manuálne zručnosti a návyky osvojovali na základe pochopenia podstaty pracovnej činn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8 hodín týždenne, spolu 594 hodín)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u w:val="single"/>
          <w:lang w:val="sk-SK"/>
        </w:rPr>
      </w:pPr>
      <w:r>
        <w:rPr>
          <w:u w:val="single"/>
          <w:lang w:val="sk-SK"/>
        </w:rPr>
        <w:t>Šitie a ručné práce</w:t>
        <w:tab/>
        <w:t>198</w:t>
      </w:r>
    </w:p>
    <w:p>
      <w:pPr>
        <w:pStyle w:val="Footer"/>
        <w:tabs>
          <w:tab w:val="clear" w:pos="4536"/>
          <w:tab w:val="clear" w:pos="9072"/>
        </w:tabs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ajčastejšie príčiny úrazov, zakázané práce, manipulácia s materiálo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vá pomoc pri úrazoch a nehodá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pratanie pracoviska, používanie čistiacich a leštiacich pomôcok a prostried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Vyšívanie ........................................................................................................................</w:t>
        <w:tab/>
        <w:t>3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ehy pri vyšíva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končovanie výšiv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šívanie podľa počítaných nit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šivka na neporušenom zákla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šivka vo vystrihnutých nitiach jednosmer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šivka predkreslená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Biele vyšívanie a výšky na tyl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Našívanie ........................................................................................................................</w:t>
        <w:tab/>
        <w:t>3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Aplikácie na tyl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Aplikácie rôznych materiál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 xml:space="preserve">Našívanie korálkov, flitrov, šujtašek a šnúr, našívanie vln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ácvik jednotlivých techník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Háčkovanie ....................................................................................................................</w:t>
        <w:tab/>
        <w:t>3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čínanie háčkovania, retiazk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rátky stĺpi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lhý stĺpik, skrížený stĺpi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úbky – špicaté, okrúhle, pikot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Dierky – okrúhle, hranaté, líst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Háčkovanie do tvarov – štvorca, trojuholníku, kruhu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letenie ...........................................................................................................................</w:t>
        <w:tab/>
        <w:t>6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Začínanie plet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Jednoduché oč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Hladké oč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Anglicky obrátené oč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Sňaté oč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Uzávierka pletením, uzávierka háčkovaní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Nácvik jednoduchých základných vzor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Nácvik s pomocou ihl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0" w:hanging="264"/>
        <w:rPr>
          <w:lang w:val="sk-SK"/>
        </w:rPr>
      </w:pPr>
      <w:r>
        <w:rPr>
          <w:lang w:val="sk-SK"/>
        </w:rPr>
        <w:t>Nácvik dierky, uberania a priber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Opakovanie ....................................................................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bCs/>
          <w:u w:val="single"/>
          <w:lang w:val="sk-SK"/>
        </w:rPr>
      </w:pPr>
      <w:r>
        <w:rPr>
          <w:bCs/>
          <w:u w:val="single"/>
          <w:lang w:val="sk-SK"/>
        </w:rPr>
        <w:t>Základy varenia a výživy</w:t>
        <w:tab/>
        <w:t>198</w:t>
      </w:r>
    </w:p>
    <w:p>
      <w:pPr>
        <w:pStyle w:val="Normal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ajčastejšie príčiny úrazov, zakázané práce, manipulácia s materiálom a surovinam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vá pomoc pri úrazoch a nehodách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pratovanie pracoviska, používanie čistiacich a leštiacich pomôcok a prostried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95"/>
        <w:rPr/>
      </w:pPr>
      <w:r>
        <w:rPr>
          <w:b/>
          <w:bCs/>
          <w:lang w:val="sk-SK"/>
        </w:rPr>
        <w:t>Predbežná úprava základných potravín .....................................................................</w:t>
        <w:tab/>
        <w:t>18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Hygiena pri príprave pokrmov, hygiena osobná, hygiena prác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edbežná úprava základných druhov potrav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Hlavné úpravy pri spracovaní potravín ......................................................................</w:t>
        <w:tab/>
        <w:t>6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epelné spracovanie potravín, vare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use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eče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práža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ečenie v alobal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polievok ......................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Úprava bielych polievo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hnedých polievo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var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závarok a vložiek do polievok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omáčok .......................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bielych omáčo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hnedých omáčo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teplých a studených omáčok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ílohy a doplnky k studeným jedlám ........................................................................</w:t>
        <w:tab/>
        <w:t>6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 cestoví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 ryž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o zemiakov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 múk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Zeleninové prílohy – spracovanie a konzervovanie základných druhov zelen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......................................................................................................................</w:t>
        <w:tab/>
        <w:t>4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bCs/>
          <w:u w:val="single"/>
          <w:lang w:val="sk-SK"/>
        </w:rPr>
      </w:pPr>
      <w:r>
        <w:rPr>
          <w:bCs/>
          <w:u w:val="single"/>
          <w:lang w:val="sk-SK"/>
        </w:rPr>
        <w:t>Pestovateľstvo a chovateľstvo</w:t>
        <w:tab/>
        <w:t>198</w:t>
      </w:r>
    </w:p>
    <w:p>
      <w:pPr>
        <w:pStyle w:val="Normal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Úvod ................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ajčastejšie príčiny úrazov, zakázané práce, manipulácia s materiálo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vá pomoc pri úrazoch a nehodác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Upratovanie pracoviska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estovateľské náradie a pomôcky .................................................................................</w:t>
        <w:tab/>
        <w:t>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Hnojenie a chemická ochrana, bezpečnosť pri práci 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Zakladanie pareniska, biopareniska a kompostu ......................................................</w:t>
        <w:tab/>
        <w:t>4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Metódy jesenného obrábania pôdy ..............................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edsejbová príprava pôdy ..........................................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íprava a úprava fóliovníka ......................................................................................</w:t>
        <w:tab/>
        <w:t>3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pracovanie pôdy ..........................................................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ákladné spôsoby sejby a sadenia ...............................................................................</w:t>
        <w:tab/>
        <w:t>24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ysievanie semena a vysádzanie priesad ....................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šetrovanie rastlín počas vegetácie .............................................................................</w:t>
        <w:tab/>
        <w:t>1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Zber, triedenie, uskladňovanie ......................................................................................</w:t>
        <w:tab/>
        <w:t>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Opakovanie a časová rezerva ........................................................................................</w:t>
        <w:tab/>
        <w:t>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1 hodín týždenne, spolu 69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u w:val="single"/>
          <w:lang w:val="sk-SK"/>
        </w:rPr>
      </w:pPr>
      <w:r>
        <w:rPr>
          <w:u w:val="single"/>
          <w:lang w:val="sk-SK"/>
        </w:rPr>
        <w:t>Šitie a ručné práce</w:t>
        <w:tab/>
        <w:t>231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hotovenie posteľnej bielizne – súpravy do kočíka ..................................................</w:t>
        <w:tab/>
        <w:t>63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strihnutie vankúša a prikrýv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Naznačenie aplikácie a prišit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enie zapína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loženie a prišit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šitie dierok a gombí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hotovenie dojčeneckej obliečky ................................................................................</w:t>
        <w:tab/>
        <w:t>49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echnická príprava zhotovenia výrobk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Vystrihnut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bočníc s viazačkam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miestnenie a naloženie volán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enie zapína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ošitie jednotlivých diel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šitie dierok na zapínan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išívanie gombíkov a kompletné žehle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Zhotovenie pásovej zástery ..........................................................................................</w:t>
        <w:tab/>
        <w:t>63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strihnutie základných diel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a zhotovenie diel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aloženie a zošit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čistenie okrajov a šv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ariasenie pásového okraja – naloženie pásca a prišit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čistenie okrajov pásca a všitie viazačk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ompletné žehle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right" w:pos="9006" w:leader="none"/>
        </w:tabs>
        <w:ind w:left="456" w:hanging="495"/>
        <w:rPr>
          <w:b/>
          <w:b/>
          <w:bCs/>
          <w:lang w:val="sk-SK"/>
        </w:rPr>
      </w:pPr>
      <w:r>
        <w:rPr>
          <w:b/>
          <w:bCs/>
          <w:lang w:val="sk-SK"/>
        </w:rPr>
        <w:t>Zhotovenie jednoduchých odevných výrobkov ..........................................................</w:t>
        <w:tab/>
        <w:t>4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......................................................................................................................</w:t>
        <w:tab/>
        <w:t>7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bCs/>
          <w:u w:val="single"/>
          <w:lang w:val="sk-SK"/>
        </w:rPr>
      </w:pPr>
      <w:r>
        <w:rPr>
          <w:bCs/>
          <w:u w:val="single"/>
          <w:lang w:val="sk-SK"/>
        </w:rPr>
        <w:t>Základy varenia a výživy</w:t>
        <w:tab/>
        <w:t>231</w:t>
      </w:r>
    </w:p>
    <w:p>
      <w:pPr>
        <w:pStyle w:val="Normal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ác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Bezmäsité pokrmy ........................................................................................................</w:t>
        <w:tab/>
        <w:t>56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pokrmov zo zelenin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pokrmov z cestovín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pokrmov zo zemiakov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pokrmov zo strukov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vajec a jedál zo syrov ......................................................................................</w:t>
        <w:tab/>
        <w:t>42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znam vaječných jedál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ajcia varené a miešané, stratené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ajcia sádzané, omelety, usadenin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pokrmov zo strukov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Jednoduché múčniky ....................................................................................................</w:t>
        <w:tab/>
        <w:t>53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kaš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účniky z tekutého cest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účniky zo zemiakov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účniky z kysnutého cest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lnk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múčni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pokrmov studenej kuchyne ............................................................................</w:t>
        <w:tab/>
        <w:t>45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 xml:space="preserve">Úprava šalátov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obložených chlebíkov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obložených mís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aktické cvičenia zo stolovania ..................................................................................</w:t>
        <w:tab/>
        <w:t>2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raňajok, desiatej a olovrant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obed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večer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Opakovanie ......................................................................................................................</w:t>
        <w:tab/>
        <w:t>7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bCs/>
          <w:u w:val="single"/>
          <w:lang w:val="sk-SK"/>
        </w:rPr>
      </w:pPr>
      <w:r>
        <w:rPr>
          <w:bCs/>
          <w:u w:val="single"/>
          <w:lang w:val="sk-SK"/>
        </w:rPr>
        <w:t>Pestovateľstvo a chovateľstvo</w:t>
        <w:tab/>
        <w:t>231</w:t>
      </w:r>
    </w:p>
    <w:p>
      <w:pPr>
        <w:pStyle w:val="Normal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Hnojenie a chemická ochrana .....................................................................................</w:t>
        <w:tab/>
        <w:t>21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Ošetrovanie okrasných rastlín .....................................................................................</w:t>
        <w:tab/>
        <w:t>18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iazačské a aranžérske práce ......................................................................................</w:t>
        <w:tab/>
        <w:t>4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Vysievanie, ošetrovanie – okopávanie, polievanie, zaštepovanie, vegetatívne rozmnožovanie ..............................................................................................................</w:t>
        <w:tab/>
        <w:t>2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ysádzanie ovocných drevín ........................................................................................</w:t>
        <w:tab/>
        <w:t>21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/>
      </w:pPr>
      <w:r>
        <w:rPr>
          <w:b/>
          <w:bCs/>
          <w:lang w:val="sk-SK"/>
        </w:rPr>
        <w:t>Vysádzanie okrasných drevín s koreňovým obalom a bez zemného koreňového obalu ...............................................................................................................................</w:t>
        <w:tab/>
        <w:t>14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šetrovanie po vysadení ...............................................................................................</w:t>
        <w:tab/>
        <w:t>2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lieva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yprenie pô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ihnojova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letie burin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šetrovanie ovocného sadu ..........................................................................................</w:t>
        <w:tab/>
        <w:t>21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ásady zakladania trávnikov a ich ošetrenia .............................................................</w:t>
        <w:tab/>
        <w:t>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Lesná výroba .................................................................................................................</w:t>
        <w:tab/>
        <w:t>2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a časová rezerva .........................................................................................</w:t>
        <w:tab/>
        <w:t>7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1 hodín týždenne, spolu 6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u w:val="single"/>
          <w:lang w:val="sk-SK"/>
        </w:rPr>
      </w:pPr>
      <w:r>
        <w:rPr>
          <w:u w:val="single"/>
          <w:lang w:val="sk-SK"/>
        </w:rPr>
        <w:t>Šitie a ručné práce</w:t>
        <w:tab/>
        <w:t>210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/>
      </w:pPr>
      <w:r>
        <w:rPr>
          <w:lang w:val="sk-SK"/>
        </w:rPr>
        <w:t>Organizácia praktických cvičení</w:t>
      </w:r>
      <w:r>
        <w:rPr>
          <w:b/>
          <w:lang w:val="sk-SK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Šitie jednoduchých textilných výrobkov .....................................................................</w:t>
        <w:tab/>
        <w:t>60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podné prádl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omáce úbory apod.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ýroba dámskej sukne .................................................................................................</w:t>
        <w:tab/>
        <w:t>55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echnická príprava zhotovenia výrobk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rihanie sukn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enie predného a zadného diel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enie pásc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ontáž sukn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šívanie sukne do pásc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pravenie dolnej záložk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okončenie prác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hotovenie blúzky .........................................................................................................</w:t>
        <w:tab/>
        <w:t>55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echnická príprava zhotovenia blúzk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rihanie  blúzk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enie predného a zadného dielu, príprava vreciek a golier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ontáž blúzk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enie rukávov a manžiet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okončovacie prác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yrobenie odevných výrobkov ....................................................................................</w:t>
        <w:tab/>
        <w:t>3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Opakovanie .....................................................................................................................</w:t>
        <w:tab/>
        <w:t>4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bCs/>
          <w:u w:val="single"/>
          <w:lang w:val="sk-SK"/>
        </w:rPr>
      </w:pPr>
      <w:r>
        <w:rPr>
          <w:bCs/>
          <w:u w:val="single"/>
          <w:lang w:val="sk-SK"/>
        </w:rPr>
        <w:t>Základy varenia a výživy</w:t>
        <w:tab/>
        <w:t>210</w:t>
      </w:r>
    </w:p>
    <w:p>
      <w:pPr>
        <w:pStyle w:val="Normal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jedál z hovädzieho mäsa (HM) a teľacieho mäsa (TM) ..............................</w:t>
        <w:tab/>
        <w:t>5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HM var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HM dus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TM var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TM peč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TM vypráža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teľacích vnútornost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jedál z bravčového mäsa (BM) .......................................................................</w:t>
        <w:tab/>
        <w:t>5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 xml:space="preserve">Úprava BM varením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BM dus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BM peč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BM vyprážaní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jedál z hydiny ...................................................................................................</w:t>
        <w:tab/>
        <w:t>2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hydi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vnútorností z hydin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jedál z rýb ........................................................................................................</w:t>
        <w:tab/>
        <w:t>2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rýb vare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rýb dusením, pečení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pokrmov studenej kuchyne ............................................................................</w:t>
        <w:tab/>
        <w:t>3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šalátov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obložených chlebíkov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obložených mís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aktické cvičenia zo stolovania ..................................................................................</w:t>
        <w:tab/>
        <w:t>2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raňajok, desiatej a olovrant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obed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večer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Opakovanie a časová rezerva .........................................................................................</w:t>
        <w:tab/>
        <w:t>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6" w:leader="none"/>
        </w:tabs>
        <w:rPr>
          <w:bCs/>
          <w:u w:val="single"/>
          <w:lang w:val="sk-SK"/>
        </w:rPr>
      </w:pPr>
      <w:r>
        <w:rPr>
          <w:bCs/>
          <w:u w:val="single"/>
          <w:lang w:val="sk-SK"/>
        </w:rPr>
        <w:t>Pestovateľstvo a chovateľstvo</w:t>
        <w:tab/>
        <w:t>210</w:t>
      </w:r>
    </w:p>
    <w:p>
      <w:pPr>
        <w:pStyle w:val="Normal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rganizácia praktických cvičen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sliepok a moriek ..................................................................................................</w:t>
        <w:tab/>
        <w:t>4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vodnej hydiny ......................................................................................................</w:t>
        <w:tab/>
        <w:t>3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holubov .................................................................................................................</w:t>
        <w:tab/>
        <w:t>25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králikov ................................................................................................................</w:t>
        <w:tab/>
        <w:t>4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ošípaných .............................................................................................................</w:t>
        <w:tab/>
        <w:t>3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vieratá chované v byte ................................................................................................</w:t>
        <w:tab/>
        <w:t>3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lang w:val="sk-SK"/>
        </w:rPr>
      </w:pPr>
      <w:r>
        <w:rPr>
          <w:b/>
          <w:bCs/>
          <w:lang w:val="sk-SK"/>
        </w:rPr>
        <w:t>Opakovanie a časová rezerva .........................................................................................</w:t>
        <w:tab/>
        <w:t>5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5" w:name="__RefHeading___Toc275687313"/>
      <w:bookmarkEnd w:id="15"/>
      <w:r>
        <w:rPr/>
        <w:t>Pestovateľstvo a chovateľst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Cieľom časti predmetu zameraného na pestovateľstvo je pripraviť žiakov na prácu v niektorých pestovateľských činnostiach. Prehĺbiť u žiakov vzťah k práci a uvedomiť si nutnosť presného dodržiavania agrotechnických postupov pri vykonávaní pestovateľských prác. Učebné osnovy sa prispôsobujú podľa podmienok školy a v súlade s agrotechnickým kalendárom.</w:t>
      </w:r>
    </w:p>
    <w:p>
      <w:pPr>
        <w:pStyle w:val="TextBody"/>
        <w:ind w:firstLine="708"/>
        <w:rPr/>
      </w:pPr>
      <w:r>
        <w:rPr/>
        <w:t>V časti chovateľstvo sú žiaci oboznámení s odbornými zásadami chovu malých domácich zvierat v podmienkach drobného chovateľstva. Cieľom je získanie návykov a zručností pri chovaní a ošetrovaní malých zvierat vo vlastných domácnostiach a poľnohospodárskych farmách, pri dodržaní hygienických a ekologických zásad.</w:t>
      </w:r>
    </w:p>
    <w:p>
      <w:pPr>
        <w:pStyle w:val="Ods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poločenský význam poľnohospodárskej výrob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chrana životného prostred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rodné podmienky pre pestovanie rastlín – počasie, podnebie, teplo, svetlo, vzduch, vod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áhradnícke zeminy 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kladanie a ošetrovanie zemín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ôda – rozdelenie, zložen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chrana pôdy ako súčasť starostlivosti o životné prostred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estovateľské náradie a pomôcky 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ruhy a použit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šetrovanie pôdy 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Hnojen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strekova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Spracovanie pôdy 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ypren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pôdy pre siatie a sade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akladanie pareniska 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loženie kompost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aloženie parenisk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šetrovanie parenisk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ateriály na kompostova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áce vo fóliovníku 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znam a konštrukc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roba a montáž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sady pestovania zeleniny a okrasných rastl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ejba a sadenie ........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sady jesenného obrábania a predsejbovej prípravy pôd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klady výživy a hnojenie poľnej zelenin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kladné spôsoby sejby a sade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riedanie sadieb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estovanie koreňovej a cibuľovej zelenin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sádzanie priesad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šetrovanie a zber ...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šetrovanie rastlín počas vegetác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ber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rieden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skladňova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učiva ............................................................................................................</w:t>
        <w:tab/>
        <w:t>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Hygiena a bezpečnosť pri práci s hnojivami, postreky ...............................................</w:t>
        <w:tab/>
        <w:t>4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ôsobenie na ľudský organizmus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chranné pomôcky, prvá pomoc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estovanie okrasných rastlín 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kladné rozdelenie okrasných rastlí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krasné drevi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sievanie a ošetrov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Hydroponické pestovanie rastl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iazačské a aranžérske práce 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Rastlinný a pomocný materiál na viaz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iazačské úpravy – kvetiny vo váze, kytice, kvetinové misy, vence, príležitostné viaz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ovanie jednoduchých výrobkov z prút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hotovovanie rohožiek z rákos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šeobecná technológia zelinárskej výroby .................................................................</w:t>
        <w:tab/>
        <w:t>20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sev do parenísk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sev na voľný záho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pôdy - spo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sadiva pred sadení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lastné sade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vocinárstvo a okrasné sadovníctvo ..........................................................................</w:t>
        <w:tab/>
        <w:t>1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Rozdelenie – stromy, kre, polokre, bylin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Rozdelenie podľa charakteru plodov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sádzanie ovocných dreví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rúbľovanie rôznymi spôsobm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sádzanie okrasných dreví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šetrovanie po vysadení, zalievanie, kyprenie pôdy, prihnojovani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šetrovanie ovocného sad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držiavací a zmladzovací rez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Lesná výroba ...................................................................................................................</w:t>
        <w:tab/>
        <w:t>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učiva ............................................................................................................</w:t>
        <w:tab/>
        <w:t>2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 hodiny týždenne, spolu 60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ýznam chovu malých domácich zvierat .....................................................................</w:t>
        <w:tab/>
        <w:t>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Ekonomicko-spoločenský význa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sady ochrany životného prostredia pri chov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ýživa hospodárskych zvierat 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rmivá a ich charakteristik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Jadrové krmivá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ŕmne zmesi, kŕmna dávka, kŕmny poriado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apájanie - význa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sliepok a moriek 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ypy a plemená sliepo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Liahnut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dchov, kŕmenie a ustajnenie mládo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sady chovu, výkrm brojler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 xml:space="preserve">Vplyvy  pôsobiace na znášku a akosť vajec 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vodnej hydiny 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Liahnutie a odchov kačíc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ŕmenie, ustajnenie, ošetrovan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Liahnutie a odchov húsa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ŕmenie, ustajnenie, ošetrovanie hus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holubov 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lemená holub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dchov mláďat, kŕmenie, ošetrovanie, ustajne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95"/>
        <w:rPr>
          <w:b/>
          <w:b/>
          <w:bCs/>
          <w:lang w:val="sk-SK"/>
        </w:rPr>
      </w:pPr>
      <w:r>
        <w:rPr>
          <w:b/>
          <w:bCs/>
          <w:lang w:val="sk-SK"/>
        </w:rPr>
        <w:t>Chov králikov ............................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ruhy králik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ŕmenie králik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avby a zariadenia pre ch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užitkovanie mäsa, kožiek, srst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v ošípaných ......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ategorizácia u ošípaných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ŕmenie, suchý a mokrý výkr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Ustajnenie a ošetrova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Zvieratá chované v byte 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ruhy domácich zvierat</w:t>
        <w:tab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živa a základné hygienické požiadavk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......................................................................................................................</w:t>
        <w:tab/>
        <w:t>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6" w:name="__RefHeading___Toc275687314"/>
      <w:bookmarkEnd w:id="16"/>
      <w:r>
        <w:rPr/>
        <w:t>Starostlivosť o zdrav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Cieľom a úlohou predmetu je rozvíjanie schopností uvedomele pristupovať k ochrane svojho zdravia a zdravia iných. Vyučujúci informuje v akom rozsahu pôsobí určité poranenie na činnosť ľudského organizmu a vysvetľuje význam poskytovania prvej pomoci. V predmete sa žiaci zoznámia so zásadami správnej výživy a významu aktívneho odpočinku, ako aj vplyvu práce a prostredia na ľudský organizmus v súvislosti s predchádzaním úrazov.</w:t>
      </w:r>
    </w:p>
    <w:p>
      <w:pPr>
        <w:pStyle w:val="TextBody"/>
        <w:rPr/>
      </w:pPr>
      <w:r>
        <w:rPr/>
        <w:tab/>
        <w:t>V predmete žiačky získajú základné rady týkajúce sa starostlivosti o dieťa, praktické návody na riešenie bežných problémov ako i odporúčaní pomocou ktorých ľahšie poznajú charakteristické vlastnosti detí, zodpovednosti, ktorú rodičovstvo prináša. Je potrebné, aby budúce matky získali informácie a ako dieťaťu pomôcť, zaobchádzať s ním, osvojujú si praktické zručnosti v prípade nebezpečných stav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chrana životného prostredia .......................................................................................</w:t>
        <w:tab/>
        <w:t>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Nevyhnutné predpoklady zdravia .................................................................................</w:t>
        <w:tab/>
        <w:t>2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95"/>
        <w:rPr>
          <w:b/>
          <w:b/>
          <w:bCs/>
          <w:lang w:val="sk-SK"/>
        </w:rPr>
      </w:pPr>
      <w:r>
        <w:rPr>
          <w:b/>
          <w:bCs/>
          <w:lang w:val="sk-SK"/>
        </w:rPr>
        <w:t>Opatrenia proti nehodám v domácnosti .......................................................................</w:t>
        <w:tab/>
        <w:t>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evencia pred ochorením 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pôsoby  prevenci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znaky ochoren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Choroba 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arostlivosť o chorých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Návšteva u lekára, podávanie lie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Úrazy a prvá pomoc ........................................................................................................</w:t>
        <w:tab/>
        <w:t>6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Detské choroby 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znaky ochorení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ruhy detských ochoren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tarostlivosť o dieťa pri ochorení .................................................................................</w:t>
        <w:tab/>
        <w:t>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učiva ...........................................................................................................</w:t>
        <w:tab/>
        <w:t>1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7" w:name="__RefHeading___Toc275687315"/>
      <w:bookmarkEnd w:id="17"/>
      <w:r>
        <w:rPr/>
        <w:t>Šitie a ručné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Cieľom predmetu je poskytnúť žiakom teoretické vedomosti o výrobe textilných a odevných výrobkov a oboznámiť ich s technikami vyšívania, pletenia, háčkovania, ručného a strojového šitia.</w:t>
      </w:r>
    </w:p>
    <w:p>
      <w:pPr>
        <w:pStyle w:val="TextBody"/>
        <w:rPr/>
      </w:pPr>
      <w:r>
        <w:rPr/>
        <w:tab/>
        <w:t>Úlohou predmetu je pripraviť žiakov tak, aby získali vedomosti potrebné pri údržbe odevov, vyšívaní, pletení, háčkovaní, pri ručnom a strojovom šití a pri žehlení. Vyučujúci oboznamuje žiakov s konštrukciou jednoduchých strihov a s technologickými postupmi pri výrobe jednoduchých odevov. Na názorných príkladoch učí rozoznávať ich vlastnosti tak, aby žiaci vedeli správne určiť materiál pre rôzne výrobky.</w:t>
      </w:r>
    </w:p>
    <w:p>
      <w:pPr>
        <w:pStyle w:val="TextBody"/>
        <w:rPr/>
      </w:pPr>
      <w:r>
        <w:rPr/>
        <w:tab/>
        <w:t>Vedie žiakov k racionálnemu šetreniu materiálu, k rozvíjaniu vlastnej fantázie a tvorivosti žiakov. Dodržiava pedagogické zásady názornosti, trvácnosti, primeranosti, rozvoja vkusu a estetičnosti. Oboznamuje s pomôckami potrebnými na zhotovenie jednotlivých druhov výrobkov.</w:t>
      </w:r>
    </w:p>
    <w:p>
      <w:pPr>
        <w:pStyle w:val="TextBody"/>
        <w:ind w:firstLine="708"/>
        <w:rPr/>
      </w:pPr>
      <w:r>
        <w:rPr/>
        <w:t>Vyučujúci je povinný dodržiavať správnu technológiu a upraviť výklad tak, aby nadväzoval na medzipredmetové vzťahy a odborný výcvik. Nabáda žiakov k starostlivosti o životné prostredie, rozvíja estetiku odievania z hľadiska budúceho povolania aj vlastného používania v každodennom živote.</w:t>
      </w:r>
    </w:p>
    <w:p>
      <w:pPr>
        <w:pStyle w:val="TextBody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ýznam predmet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Rozvoj a výroba textílií</w:t>
      </w:r>
    </w:p>
    <w:p>
      <w:pPr>
        <w:pStyle w:val="Odsek"/>
        <w:spacing w:before="0" w:after="0"/>
        <w:jc w:val="left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399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devné materiály 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ýznam a základné pojm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Rozdelenie textilných vlákien, druhy, vlastnosti, použitie, ošetrovan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Tkanina – základný pojem, základné väzby tkanín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leteniny – vlastnosti, druhy, výrob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Odevné textílie – druhy, vlastnosti, požiadavk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Základy ručného šitia 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ravidlá ručného šiti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kladné pomôcky na ručné šitie a ich používan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Rozdelenie ručných stehov, druh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Materiály na vyšívanie 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Druhy  materiálov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omocný materiál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Vyšívanie 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yšívanie rohov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Ukončovanie výšivk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Kompozícia, ornament, farebnosť, prenášanie uzlov na podkla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Nášivky 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Aplikácie na tyl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Aplikácie rôznych materiálov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Čistenie a údržba výšivie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Háčkovanie 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kladný materiál a pomôck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klady háčkovania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Pletenie ............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kladný materiál a pomôck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klady pleteni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Ošetrovanie pletených výrobkov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ostupy pri práci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ýpočet očiek – veľkosti pleteného výrobku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ývoj šijacieho stroj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Textílie podľa použitia 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Obchodné názvy a ich význa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rchový materiál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odšívkový materiál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ložkový materiál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Vrecovina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Drobná príprava ......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Duhy a vlastnosti nití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Špeciálne výrobky – stuhy, tkanice, prámi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apínadlá – gombíky, háčky, zipsy, spon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Čistenie a odstraňovanie škvŕn na textíliách ................................................................</w:t>
        <w:tab/>
        <w:t>6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Ošetrovanie textilných výrobk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klady správneho čistenia a prania, bezpečnosť pri prác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399" w:hanging="438"/>
        <w:rPr>
          <w:b/>
          <w:b/>
          <w:bCs/>
          <w:lang w:val="sk-SK"/>
        </w:rPr>
      </w:pPr>
      <w:r>
        <w:rPr>
          <w:b/>
          <w:bCs/>
          <w:lang w:val="sk-SK"/>
        </w:rPr>
        <w:t>Základy strojového šitia ................................................................................................</w:t>
        <w:tab/>
        <w:t>20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912" w:leader="none"/>
        </w:tabs>
        <w:ind w:left="912" w:hanging="513"/>
        <w:rPr/>
      </w:pPr>
      <w:r>
        <w:rPr/>
        <w:t>Druhy strojov a zariaden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 xml:space="preserve">Jednoihlový plochý šijací stroj s viazaným stehom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Obsluha šijacieho stroja, údržba, bezpečnosť pri práci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Zásady strojového šit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Strojové švy, odševky, záhyb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Dierky, rozdelenie, druh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rišívanie gombí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Základy žehlenia ............................................................................................................</w:t>
        <w:tab/>
        <w:t>10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912" w:leader="none"/>
        </w:tabs>
        <w:ind w:left="912" w:hanging="513"/>
        <w:rPr/>
      </w:pPr>
      <w:r>
        <w:rPr/>
        <w:t>Účel, pomôcky na žehle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2" w:leader="none"/>
        </w:tabs>
        <w:ind w:left="912" w:hanging="513"/>
        <w:rPr>
          <w:lang w:val="sk-SK"/>
        </w:rPr>
      </w:pPr>
      <w:r>
        <w:rPr>
          <w:lang w:val="sk-SK"/>
        </w:rPr>
        <w:t>Postup pri žehlení, bezpečnosť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Opakovanie a časová rezerva .........................................................................................</w:t>
        <w:tab/>
        <w:t>8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 hodiny týždenne, spolu 6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9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Postup zhotovenia súčiastok odevov ........................................................................</w:t>
        <w:tab/>
        <w:t>20</w:t>
      </w:r>
    </w:p>
    <w:p>
      <w:pPr>
        <w:pStyle w:val="Footer"/>
        <w:numPr>
          <w:ilvl w:val="1"/>
          <w:numId w:val="21"/>
        </w:numPr>
        <w:tabs>
          <w:tab w:val="clear" w:pos="4536"/>
          <w:tab w:val="clear" w:pos="9072"/>
          <w:tab w:val="left" w:pos="912" w:leader="none"/>
        </w:tabs>
        <w:ind w:left="912" w:hanging="552"/>
        <w:rPr/>
      </w:pPr>
      <w:r>
        <w:rPr/>
        <w:t>Zhotovenie príklopk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Zhotovenie lišt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Nakladané vrecká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Výpustkové vrecká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Lištové vrecká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Rázporka na nohaviciach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Spôsoby všívania zips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Zapravenie záložie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9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Technická príprava výroby textilných a odevných výrobkov ..............................</w:t>
        <w:tab/>
        <w:t>34</w:t>
      </w:r>
    </w:p>
    <w:p>
      <w:pPr>
        <w:pStyle w:val="Footer"/>
        <w:numPr>
          <w:ilvl w:val="1"/>
          <w:numId w:val="21"/>
        </w:numPr>
        <w:tabs>
          <w:tab w:val="clear" w:pos="4536"/>
          <w:tab w:val="clear" w:pos="9072"/>
          <w:tab w:val="left" w:pos="912" w:leader="none"/>
        </w:tabs>
        <w:ind w:left="912" w:hanging="552"/>
        <w:rPr/>
      </w:pPr>
      <w:r>
        <w:rPr/>
        <w:t>Zásady pri konštrukcii návrhov textilných a odevných výrobkov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Technologické postupy zhotovovania textilných a odevných výrobkov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12" w:leader="none"/>
        </w:tabs>
        <w:ind w:left="912" w:hanging="552"/>
        <w:rPr>
          <w:lang w:val="sk-SK"/>
        </w:rPr>
      </w:pPr>
      <w:r>
        <w:rPr>
          <w:lang w:val="sk-SK"/>
        </w:rPr>
        <w:t>Zhotovovanie vybraných jednoduchých textilných a odevných výrob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9" w:leader="none"/>
          <w:tab w:val="right" w:pos="9006" w:leader="none"/>
        </w:tabs>
        <w:ind w:left="399" w:hanging="399"/>
        <w:rPr>
          <w:b/>
          <w:b/>
          <w:bCs/>
          <w:lang w:val="sk-SK"/>
        </w:rPr>
      </w:pPr>
      <w:r>
        <w:rPr>
          <w:b/>
          <w:bCs/>
          <w:lang w:val="sk-SK"/>
        </w:rPr>
        <w:t>Opakovanie ......................................................................................................................</w:t>
        <w:tab/>
        <w:t>6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8" w:name="__RefHeading___Toc275687316"/>
      <w:bookmarkEnd w:id="18"/>
      <w:r>
        <w:rPr/>
        <w:t>Základy varenia a výži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Cieľom a úlohou predmetu je poskytnúť žiakom vedomosti a zručnosti pri príprave jedál teplej a studenej kuchyne. Zameriava sa na získanie poznatkov o zásadách  správnej výživy a na ovládanie základných technológií prípravy jedál. Vyučujúci kladie dôraz na dodržiavanie správneho kuchárskeho názvoslovia, na úroveň a kultúru stolovania, na estetický vzhľad jedla. Učí žiakov odvodzovať z receptúr a technologických postupov základných jedál, varianty ďalších jedál.</w:t>
      </w:r>
    </w:p>
    <w:p>
      <w:pPr>
        <w:pStyle w:val="TextBody"/>
        <w:ind w:firstLine="708"/>
        <w:rPr/>
      </w:pPr>
      <w:r>
        <w:rPr/>
        <w:t>Vyučujúci vštepuje žiakom základy osobnej hygieny, učí organizovať prácu a dodržiavať bezpečnostné predpisy. Vo vyučovacom predmete je potrebné uplatňovať zásady výživy a zdravého životného štýlu.</w:t>
      </w:r>
    </w:p>
    <w:p>
      <w:pPr>
        <w:pStyle w:val="Ods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znam potravín pre človek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Rozdelenie potraví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kladné druhy mäsa, zeleniny, ovocia, strukovín, obiln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3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Netepelné spracovanie potravín 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Hygiena pri príprave pokrmov, hygiena osobná, hygiena pri prác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Čistenie potraví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pracovanie mäsa – pitvanie, šklbanie, sťahovanie z kož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Krájanie, naklepávanie, odblaň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letie, šľahanie, špik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Obaľovanie, marinova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Tepelné spracovanie potravín 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ar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us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eč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yprážan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Polievky .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Druhy polievok a rozdel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iele polievky, príprava zápražk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Gulášová polievk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vary – hovädzí vývar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prava závariek a vložiek do polievok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máčky 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čel a rozdel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Základné druhy omáčok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Prílohy a doplnky k jedlám ......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znam príloh, rozdel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 obilní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 múky – knedle, halušky, cestovin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ílohy zo zeleniny – druhy, konzervovanie, použitie v teplej a studenej kuchyn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Stolovanie ................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právanie sa pri stol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Stolný inventár – význam, účel, použit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a časová rezerva ........................................................................................</w:t>
        <w:tab/>
        <w:t>4</w:t>
      </w:r>
    </w:p>
    <w:p>
      <w:pPr>
        <w:pStyle w:val="Normal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Bezmäsité pokrmy a ich úprava 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krmy zo zeleniny, zemiakov a ryž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krmy z cestovín, cesta, strukovín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vajec, pokrmy zo syrov 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ajcia varené, miešané a straten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ajcia sádzané, omelety, usadenin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krmy zo syr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Jednoduché múčniky a ich úprava 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kaše a múčnikov z tekutého cesta, obilninové kaš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múčnikov zo zemiakov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Múčniky z kysnutého ces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lnky, druh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múčnik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y pokrmov studenej kuchyne 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Význam výrobkov studenej kuchyn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Technologické zásady pri výrob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šalátov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obložených chlebíčkov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obložených mís, zásad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Technika obsluhy 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raňajo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desiatej a olovrant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obed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odávanie večerí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Opakovanie a časová rezerva ........................................................................................</w:t>
        <w:tab/>
        <w:t>2</w:t>
      </w:r>
    </w:p>
    <w:p>
      <w:pPr>
        <w:pStyle w:val="Normal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Úprava pokrmov z mäsa hovädzieho a teľacieho ......................................................</w:t>
        <w:tab/>
        <w:t>10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Hovädzie mäso – význam, rozdelenie, použit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hovädzieho mäsa varením, dusení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teľacieho mäsa dusením, pečení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pokrmov z bravčového mäsa ...........................................................................</w:t>
        <w:tab/>
        <w:t>8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Bravčové mäso – význam, rozdelenie, použit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bravčového mäsa varením, dusením, pečením, vyprážaní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Vnútornosti 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vnútornost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pokrmov z hygieny 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edbežná príprava hydi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vodnej a hrabavej hydi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 vnútorností hydin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  <w:tab w:val="right" w:pos="9006" w:leader="none"/>
        </w:tabs>
        <w:ind w:left="456" w:hanging="456"/>
        <w:rPr>
          <w:b/>
          <w:b/>
          <w:bCs/>
          <w:lang w:val="sk-SK"/>
        </w:rPr>
      </w:pPr>
      <w:r>
        <w:rPr>
          <w:b/>
          <w:bCs/>
          <w:lang w:val="sk-SK"/>
        </w:rPr>
        <w:t>Úprava pokrmov z rýb 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Predbežná úprava rýb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rýb varení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12" w:leader="none"/>
        </w:tabs>
        <w:ind w:left="912" w:hanging="456"/>
        <w:rPr>
          <w:lang w:val="sk-SK"/>
        </w:rPr>
      </w:pPr>
      <w:r>
        <w:rPr>
          <w:lang w:val="sk-SK"/>
        </w:rPr>
        <w:t>Úprava rýb dusením, pečení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  <w:tab w:val="right" w:pos="9006" w:leader="none"/>
        </w:tabs>
        <w:ind w:left="513" w:hanging="513"/>
        <w:rPr>
          <w:b/>
          <w:b/>
          <w:bCs/>
          <w:lang w:val="sk-SK"/>
        </w:rPr>
      </w:pPr>
      <w:r>
        <w:rPr>
          <w:b/>
          <w:bCs/>
          <w:lang w:val="sk-SK"/>
        </w:rPr>
        <w:t>Opakovanie ......................................................................................................................</w:t>
        <w:tab/>
        <w:t>2</w:t>
      </w:r>
    </w:p>
    <w:p>
      <w:pPr>
        <w:pStyle w:val="Odsek"/>
        <w:autoSpaceDE w:val="false"/>
        <w:spacing w:before="0" w:after="0"/>
        <w:rPr>
          <w:b/>
          <w:b/>
          <w:bCs/>
          <w:szCs w:val="24"/>
          <w:lang w:val="sk-SK"/>
        </w:rPr>
      </w:pPr>
      <w:r>
        <w:rPr>
          <w:b/>
          <w:bCs/>
          <w:szCs w:val="24"/>
          <w:lang w:val="sk-SK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518"/>
        </w:tabs>
        <w:ind w:left="1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7"/>
        </w:tabs>
        <w:ind w:left="19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76"/>
        </w:tabs>
        <w:ind w:left="2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75"/>
        </w:tabs>
        <w:ind w:left="30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34"/>
        </w:tabs>
        <w:ind w:left="3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3"/>
        </w:tabs>
        <w:ind w:left="42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518"/>
        </w:tabs>
        <w:ind w:left="1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7"/>
        </w:tabs>
        <w:ind w:left="19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76"/>
        </w:tabs>
        <w:ind w:left="2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75"/>
        </w:tabs>
        <w:ind w:left="30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34"/>
        </w:tabs>
        <w:ind w:left="3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3"/>
        </w:tabs>
        <w:ind w:left="42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795"/>
        </w:tabs>
        <w:ind w:left="795" w:hanging="435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518"/>
        </w:tabs>
        <w:ind w:left="1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7"/>
        </w:tabs>
        <w:ind w:left="19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76"/>
        </w:tabs>
        <w:ind w:left="2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75"/>
        </w:tabs>
        <w:ind w:left="30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34"/>
        </w:tabs>
        <w:ind w:left="3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3"/>
        </w:tabs>
        <w:ind w:left="42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11:00Z</dcterms:created>
  <dc:creator>Milan</dc:creator>
  <dc:description/>
  <cp:keywords/>
  <dc:language>en-US</dc:language>
  <cp:lastModifiedBy>Mihok123</cp:lastModifiedBy>
  <cp:lastPrinted>2008-08-25T08:18:00Z</cp:lastPrinted>
  <dcterms:modified xsi:type="dcterms:W3CDTF">2015-07-02T12:35:00Z</dcterms:modified>
  <cp:revision>15</cp:revision>
  <dc:subject/>
  <dc:title>STREDNÉ  ODBORNÉ  UČILIŠTE</dc:title>
</cp:coreProperties>
</file>