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szCs w:val="48"/>
        </w:rPr>
      </w:pPr>
      <w:r>
        <w:rPr>
          <w:rFonts w:cs="Arial" w:ascii="Arial" w:hAnsi="Arial"/>
          <w:b/>
          <w:shadow/>
          <w:sz w:val="48"/>
          <w:szCs w:val="48"/>
        </w:rPr>
        <w:t>Dvojročný  nadstavbový študij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</w:rPr>
        <w:t>6426L  vlasová kozmetika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</w:rPr>
      </w:pPr>
      <w:r>
        <w:rPr>
          <w:rFonts w:cs="Arial" w:ascii="Arial" w:hAnsi="Arial"/>
          <w:b/>
          <w:bCs/>
          <w:shadow/>
          <w:sz w:val="52"/>
          <w:szCs w:val="52"/>
        </w:rPr>
      </w:r>
    </w:p>
    <w:p>
      <w:pPr>
        <w:pStyle w:val="Normal"/>
        <w:rPr>
          <w:rFonts w:ascii="Arial" w:hAnsi="Arial" w:cs="Arial"/>
          <w:bCs/>
          <w:shadow/>
          <w:szCs w:val="52"/>
        </w:rPr>
      </w:pPr>
      <w:r>
        <w:rPr>
          <w:rFonts w:cs="Arial" w:ascii="Arial" w:hAnsi="Arial"/>
          <w:bCs/>
          <w:shadow/>
          <w:szCs w:val="5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701115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Cs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701115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701116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70111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18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cs-CZ" w:eastAsia="en-US"/>
            </w:rPr>
          </w:pPr>
          <w:hyperlink w:anchor="__RefHeading___Toc275701119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Stručný opis študijného odbor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cs-CZ" w:eastAsia="en-US"/>
            </w:rPr>
          </w:pPr>
          <w:hyperlink w:anchor="__RefHeading___Toc275701120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1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2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3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4">
            <w:r>
              <w:rPr>
                <w:rStyle w:val="IndexLink"/>
                <w:szCs w:val="32"/>
              </w:rPr>
              <w:t>4.4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Zaraďovanie absolventov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cs-CZ" w:eastAsia="en-US"/>
            </w:rPr>
          </w:pPr>
          <w:hyperlink w:anchor="__RefHeading___Toc275701125">
            <w:r>
              <w:rPr>
                <w:rStyle w:val="IndexLink"/>
                <w:szCs w:val="32"/>
              </w:rPr>
              <w:t>4.5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Možnosti ďalšieho vzdelávan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701126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študijného  odbo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701127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8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Ekonomika a riadeni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29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Marketing, manažment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0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dborná prax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1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rganizácia služieb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2">
            <w:r>
              <w:rPr>
                <w:rStyle w:val="IndexLink"/>
                <w:szCs w:val="32"/>
              </w:rPr>
              <w:t>6.5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dnikani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3">
            <w:r>
              <w:rPr>
                <w:rStyle w:val="IndexLink"/>
                <w:szCs w:val="32"/>
              </w:rPr>
              <w:t>6.6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sychológia práce a trhu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4">
            <w:r>
              <w:rPr>
                <w:rStyle w:val="IndexLink"/>
                <w:szCs w:val="32"/>
              </w:rPr>
              <w:t>6.7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Účtovníctvo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5">
            <w:r>
              <w:rPr>
                <w:rStyle w:val="IndexLink"/>
                <w:szCs w:val="32"/>
              </w:rPr>
              <w:t>6.8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Úžitkové výtvarníctvo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701136">
            <w:r>
              <w:rPr>
                <w:rStyle w:val="IndexLink"/>
                <w:szCs w:val="32"/>
              </w:rPr>
              <w:t>6.9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Vlasová a pleťová kozmetika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left" w:pos="960" w:leader="none"/>
              <w:tab w:val="left" w:pos="1200" w:leader="none"/>
              <w:tab w:val="right" w:pos="9062" w:leader="dot"/>
            </w:tabs>
            <w:rPr>
              <w:lang w:val="cs-CZ" w:eastAsia="en-US"/>
            </w:rPr>
          </w:pPr>
          <w:hyperlink w:anchor="__RefHeading___Toc275701137">
            <w:r>
              <w:rPr>
                <w:rStyle w:val="IndexLink"/>
                <w:szCs w:val="32"/>
              </w:rPr>
              <w:t>6.10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Vlasová kozmetika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tabs>
              <w:tab w:val="left" w:pos="960" w:leader="none"/>
              <w:tab w:val="left" w:pos="1200" w:leader="none"/>
              <w:tab w:val="right" w:pos="9062" w:leader="dot"/>
            </w:tabs>
            <w:rPr>
              <w:lang w:val="cs-CZ" w:eastAsia="en-US"/>
            </w:rPr>
          </w:pPr>
          <w:hyperlink w:anchor="__RefHeading___Toc275701138">
            <w:r>
              <w:rPr>
                <w:rStyle w:val="IndexLink"/>
                <w:szCs w:val="32"/>
              </w:rPr>
              <w:t>6.1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Výpočtová technika v službách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left" w:pos="960" w:leader="none"/>
              <w:tab w:val="left" w:pos="1200" w:leader="none"/>
              <w:tab w:val="right" w:pos="9062" w:leader="dot"/>
            </w:tabs>
            <w:rPr>
              <w:lang w:val="cs-CZ" w:eastAsia="en-US"/>
            </w:rPr>
          </w:pPr>
          <w:hyperlink w:anchor="__RefHeading___Toc275701139">
            <w:r>
              <w:rPr>
                <w:rStyle w:val="IndexLink"/>
                <w:szCs w:val="32"/>
              </w:rPr>
              <w:t>6.1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Zdravoveda</w:t>
            </w:r>
            <w:r>
              <w:rPr>
                <w:rStyle w:val="IndexLink"/>
              </w:rPr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701116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6L  vlasová kozmeti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stavbové 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rok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yhnutné vstupné požiadavky na štú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enky prijatia na štúdium ustanovuje vykonávací predpis o prijímacom konaní na stredné škol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ôsob ukončeni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uritná skúš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lad o dosiahnutom vzdel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vedčenie o maturitnej skúšk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Poskytnutý stupeň vzdelania</w:t>
              <w:tab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lné stredné odborné vzdelanie ISCED 3B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 oblasti kaderníctva a kozmetiky, a to v kaderníckych a kozmetických salónoch, menších firmách, v živnostenských zariadeniach atď.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Nádväzná odborná príprav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žnosti ďalšieho vzdeláv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 pomaturitnom štúdiu a na V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august 2010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eptembra 2010, začínajúc 1. ročník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y pre komunikáciu so školou: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>Zriaďovateľ</w:t>
      </w:r>
      <w:r>
        <w:rPr>
          <w:szCs w:val="20"/>
        </w:rPr>
        <w:t xml:space="preserve">: 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Prešovský samosprávny kra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dbor školstv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ámestie mieru 3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080 01 Prešov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</w:rPr>
      </w:pPr>
      <w:r>
        <w:rPr>
          <w:szCs w:val="20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</w:rPr>
      </w:pPr>
      <w:r>
        <w:rPr>
          <w:szCs w:val="20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</w:rPr>
      </w:pPr>
      <w:r>
        <w:rPr>
          <w:szCs w:val="20"/>
        </w:rPr>
        <w:tab/>
        <w:t>riaditeľ škol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Odsek"/>
        <w:spacing w:before="0" w:after="0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2" w:name="__RefHeading___Toc275701117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bookmarkStart w:id="3" w:name="__RefHeading___Toc275701118"/>
      <w:bookmarkEnd w:id="3"/>
      <w:r>
        <w:rPr/>
        <w:t>Základné údaje</w:t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ĺžka štúdia</w:t>
            </w:r>
          </w:p>
        </w:tc>
        <w:tc>
          <w:tcPr>
            <w:tcW w:w="4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ro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Študijný odbor je určený p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chlapcov a dievčat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vyhnutné vstupné požiadavky na štú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5"/>
              </w:rPr>
              <w:t>úspešné vykonanie záverečnej skúšky v trojtorčnom učebnom odbore 6456 2 00 kade</w:t>
            </w:r>
            <w:r>
              <w:rPr>
                <w:szCs w:val="16"/>
              </w:rPr>
              <w:t>rník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pôsob ukončeni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maturitná skúš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szCs w:val="18"/>
              </w:rPr>
              <w:t>Doklad o dosiahnutom vzdela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vysvedčenie o maturitnej skúške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szCs w:val="18"/>
              </w:rPr>
              <w:t>Poskytnutý stupeň vzdel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úplné stredné odborné vzdelanie ISCED 3B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ožnosti pracovného uplatnenia absolven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 je pripravený vykonávať činnosti súvisiace s výrobou, uskladnením a aplikáciou kozmetických prípravkov, prevažne v oblasti vlasovej kozmeti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szCs w:val="18"/>
              </w:rPr>
              <w:t>Nadväzná odborná príprava (ďalšie vzdeláva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žnosti ďalšieho vzdelávania na vysokých školách a v pomaturitnom štúd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4" w:name="__RefHeading___Toc275701119"/>
      <w:bookmarkEnd w:id="4"/>
      <w:r>
        <w:rPr/>
        <w:t>Stručný opis študijného odboru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Študijný odbor vlasová kozmetika prehlbuje a rozširuje odborné a praktické vedomosti a schopnosti, potrebné pre výkon v kaderníckych službách, so zameraním na posúdenie kvality vlasov, vlasovej pokožky, používania vlasových kozmetických prípravkov, s ovládaním základných kaderníckych postupov a technológie pri tvorbe zložitých spoločenských a večerných účesov, s použitím vlasových doplnkov, s prevedením úpravy účesu vysoko náročným spôsobom, podľa schematického zobrazenia predlohy, s využitím nových pracovných techník v kaderníckej praxi. Rozširuje odborné a praktické vedomosti a zručnosti o základy pleťovej kozmetiky so zameraním na kozmetické ošetrenie pleti, rúk a nôh, za použitia kozmetických prípravkov na ošetrenie a líčenie pleti, na osobnú hygienu, s využitím kozmetických prístrojov, správneho technologického postupu starostlivosti o pleť, pri manikúre a pedikúre. Rozširuje vedomosti pri riadení prevádzky. Dopĺňa ekonomické, psychologické, estetické a výtvarné vedomosti absolventa potrebné pre úspešný výkon povolania.</w:t>
      </w:r>
    </w:p>
    <w:p>
      <w:pPr>
        <w:pStyle w:val="Normal"/>
        <w:rPr/>
      </w:pPr>
      <w:r>
        <w:rPr/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bCs/>
          <w:shadow/>
          <w:szCs w:val="36"/>
        </w:rPr>
      </w:pPr>
      <w:r>
        <w:rPr>
          <w:bCs/>
          <w:shadow/>
          <w:szCs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5" w:name="__RefHeading___Toc275701120"/>
      <w:bookmarkEnd w:id="5"/>
      <w:r>
        <w:rPr/>
        <w:t>Profil  absolv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6" w:name="__RefHeading___Toc275701121"/>
      <w:bookmarkEnd w:id="6"/>
      <w:r>
        <w:rPr/>
        <w:t>Celková charakteristika absolven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Absolvent študijného odboru vlasová kozmetika je kvalifikovaný odborný pracovník schopný ďalšieho odborného rastu. Má schopnosti reagovať na základné tendencie technického pokroku a je spôsobilý aj pre podnikateľskú činnosť.</w:t>
      </w:r>
    </w:p>
    <w:p>
      <w:pPr>
        <w:pStyle w:val="TextBody"/>
        <w:ind w:firstLine="708"/>
        <w:rPr/>
      </w:pPr>
      <w:r>
        <w:rPr/>
        <w:t>Absolvent má široký odborný profil s nevyhnutným všeobecným vzdelaním, je dostatočne adaptabilný aj v príbuzných odvetviach kozmetiky, je logicky mysliaci, schopný aplikovať nadobudnuté vedomosti a schopnosti pri riešení problémov.</w:t>
      </w:r>
    </w:p>
    <w:p>
      <w:pPr>
        <w:pStyle w:val="TextBody"/>
        <w:ind w:firstLine="708"/>
        <w:rPr/>
      </w:pPr>
      <w:r>
        <w:rPr/>
        <w:t>Absolvent po úspešnom vykonaní maturitnej skúšky je pripravený vykonávať technicko-hospodárske činnosti prevádzkového charakteru v kozmetických salónoch, prevažne v oblasti vlasovej kozmetiky, vie aplikovať získané vedomosti na konkrétne prípady v praxi.</w:t>
      </w:r>
    </w:p>
    <w:p>
      <w:pPr>
        <w:pStyle w:val="TextBody"/>
        <w:ind w:firstLine="708"/>
        <w:rPr/>
      </w:pPr>
      <w:r>
        <w:rPr/>
        <w:t>Absolvent tohoto študijného odboru, po úspešnom vykonaní maturitnej skúšky môže sa uchádzať o štúdium na vysokej škole najmä na STU – chemicko-technologickej fakulte, prípadne o pomaturitné štúdium za rovnakých podmienok ako absolventi ostatných druhov stredných škô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7" w:name="__RefHeading___Toc275701122"/>
      <w:bookmarkEnd w:id="7"/>
      <w:r>
        <w:rPr/>
        <w:t>Požiadavky na absolventa v oblasti všeobecného vzdelan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bsolvent tohoto študijného odboru má mať nasledujúce vedomosti, schopnosti a návyky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základné prostriedky oznamovacieho, administratívneho a odborného prejavu v slovenskom jazyku, má potrebnú slovnú zásobu a vyjadrovaciu schopnosť v ústnom a písomnom styku, vie sa vyjadrovať v súlade s komunikatívnou situáciou, pozná vybrané umelecké diela, ktoré reprezentujú kultúrne dedičstvo slovenskej a pokrokovej literatúr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áže sa vyjadrovať v cudzom jazyku v bežných situáciách spoločenského alebo pracovného styku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ukazuje vedomosti o vývoji ľudskej spoločnosti a spoločenskej výrobe v spojitosti s demokratizáciou všetkých sfér života, má osvojené požadované formy medziľudských vzťahov prostredníctvom verejnej informovanosti, má osvojenú potrebnú toleranciu k názorom druhých, ku konštruktívnej kritike a sebakritik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vedomuje si nevyhnutnosť dobrého rodinného zázemia a má kladný vzťah k svojej budúcej rodičovskej úloh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učivo stredoškolskej matematiky, chémie, pozná základy prírodných a technických vied a vie ich vysvetliť a aplikovať v pra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8" w:name="__RefHeading___Toc275701123"/>
      <w:bookmarkEnd w:id="8"/>
      <w:r>
        <w:rPr/>
        <w:t>Požiadavky na absolventa v oblasti odborného vzdelania</w:t>
      </w:r>
    </w:p>
    <w:p>
      <w:pPr>
        <w:pStyle w:val="TextBodyInden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Absolvent študijného odboru potravinárska výroba má poznať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vedomosti o kvalite vlasov, vlasovej pokožky a vie stanoviť správny pracovný postup kaderníckeho a kozmetického ošetrenia vlasov a pleti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ie posúdiť účinky a zloženie kaderníckych prípravkov a prípravkov používaných pri odbornej starostlivosti o pleť, manikúre a pedikúr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znalosť estetického cítenia pri tvorbe účesov a úprave pleti ako celého pracovného prostredia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vedomosti o funkčnom a estetickom vybavení a zariadení prevádzok poskytujúcich služby v odbore kaderníctvo, pleťová kozmetika, manikúra, pedikúra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odborné vedomosti o poskytovaní poradenskej služby z hľadiska ošetrenia vlasov a pokožky, konečnej úpravy účesov a doplnkovom predaji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zdravotno-hygienické predpisy vzťahujúce sa na odbor kaderníctva, kozmetiky, manikúry a pedikúr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znalosti a dodržiava zásady bezpečnosti a ochrany zdravia pri práci, hygienu práce a ochranu životného prostredia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základné ekonomické zákonitosti zamerané na podnikanie, vedenie účtovníctva, zostavovanie kalkulácie nákladov na nové materiály, určenie noriem spotreby materiálu, hľadanie nových foriem práce vzhľadom na ich ekonomickú účinnosť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á vedomosti o právach a povinnostiach riadiaceho pracovníka, vedomosti o vplyve prác na vývoj osobnosti človeka, o činiteľoch ovplyvňujúcich pracovný výkon a taktiež vedomosti potrebné pri riadení pracovného kolektí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bsolvent študijného odboru potravinárska výroba má vedieť urobiť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základné pracovné postupy kadernícke, kozmetické, pedikúry a manikúr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nové pracovné techniky v kaderníckej praxi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ie vytvoriť zložité spoločenské a večerné účesy podľa schematického vyobrazenia a predlohy ako aj použitím a vyhotovením vlasových ozdôb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technológiu strihania vlasov v rôznych kombináciách, nové smery pri farbení vlasov, vlasovej preparácii, melírovaní, plastickom farbení, sušení vlasov do vĺn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technologické postupy pri ošetrení jednotlivých typov pleti, pri ošetrení rúk a nechtov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borne pracuje s kozmetickými prístrojmi pri kozmetickom ošetrení pleti, rúk a nôh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 denné a večerné líčenie s lepením umelých ria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konáva všetky pracovné postupy v súlade s hygienickými a bezpečnostnými predpis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9" w:name="__RefHeading___Toc275701124"/>
      <w:bookmarkEnd w:id="9"/>
      <w:r>
        <w:rPr/>
        <w:t>Zaraďovanie absolventov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Po úspešnom vykonaní maturitnej skúšky je absolvent schopný pracovať v oblasti kaderníctva a kozmetiky, a to v kaderníckych a kozmetických salónoch, menších firmách, v živnostenských zariadeniach, prevádzkach televízie, v divadle, kúpeľných zariadeniach, na lodiach, v hoteloch ako aj v predajniach s kaderníckymi a kozmetickými príprav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75701125"/>
      <w:bookmarkEnd w:id="10"/>
      <w:r>
        <w:rPr/>
        <w:t>Možnosti ďalšieho vzdelávania</w:t>
      </w:r>
    </w:p>
    <w:p>
      <w:pPr>
        <w:pStyle w:val="Normal"/>
        <w:rPr/>
      </w:pPr>
      <w:r>
        <w:rPr/>
      </w:r>
    </w:p>
    <w:p>
      <w:pPr>
        <w:pStyle w:val="TextBody"/>
        <w:ind w:firstLine="576"/>
        <w:rPr/>
      </w:pPr>
      <w:r>
        <w:rPr/>
        <w:t>Absolventi študijného odboru, ktorí úspešne vykonali maturitnú skúšku, sa môžu uchádzať o štúdium na vysokých školách a o pomaturitné štúdium za rovnakých podmienok ako absolventi ostatných stredných škôl, poskytujúcich úplné stredné vzdelanie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1" w:name="__RefHeading___Toc275701126"/>
      <w:bookmarkEnd w:id="11"/>
      <w:r>
        <w:rPr>
          <w:w w:val="100"/>
        </w:rPr>
        <w:t>Učebný  plán  študijného  odboru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/>
      </w:pPr>
      <w:r>
        <w:rPr>
          <w:b/>
          <w:bCs/>
        </w:rPr>
        <w:t>6426L  vlasová kozmeti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ytvorený na základe štátneho vzdelávacieho programu</w:t>
      </w:r>
    </w:p>
    <w:p>
      <w:pPr>
        <w:pStyle w:val="Normal"/>
        <w:jc w:val="center"/>
        <w:rPr/>
      </w:pPr>
      <w:r>
        <w:rPr/>
        <w:t>pre skupinu učebných a študijných odborov</w:t>
      </w:r>
    </w:p>
    <w:p>
      <w:pPr>
        <w:pStyle w:val="Normal"/>
        <w:jc w:val="center"/>
        <w:rPr>
          <w:b/>
          <w:b/>
          <w:bCs/>
        </w:rPr>
      </w:pPr>
      <w:r>
        <w:rPr/>
        <w:t>62 Ekonomické vedy, 63, 64 Ekonomika a organizácia, obchod a služby I,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80"/>
        <w:gridCol w:w="1680"/>
        <w:gridCol w:w="1680"/>
      </w:tblGrid>
      <w:tr>
        <w:trPr>
          <w:trHeight w:val="490" w:hRule="atLeast"/>
          <w:cantSplit w:val="true"/>
        </w:trPr>
        <w:tc>
          <w:tcPr>
            <w:tcW w:w="43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ategórie a názvy vyučovacích predmetov</w:t>
            </w:r>
          </w:p>
        </w:tc>
        <w:tc>
          <w:tcPr>
            <w:tcW w:w="504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týždenných vyučovacích hodín v ročníku</w:t>
            </w:r>
          </w:p>
        </w:tc>
      </w:tr>
      <w:tr>
        <w:trPr>
          <w:trHeight w:val="84" w:hRule="atLeast"/>
          <w:cantSplit w:val="true"/>
        </w:trPr>
        <w:tc>
          <w:tcPr>
            <w:tcW w:w="43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olu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šeobecnovzdelávacie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lovenský jazyk a literatúra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8"/>
              </w:rPr>
            </w:pPr>
            <w:r>
              <w:rPr>
                <w:szCs w:val="18"/>
              </w:rPr>
              <w:t>prv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uh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ejepis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k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yzi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ém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bi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mate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aplikovaná infor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elesná výchova a), d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ociálna psych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stetická výchov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borné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ekonomika a riadenie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rketing, manažment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dborná prax a), c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rganizácia služieb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dnikanie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psychológia práce a trhu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tov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žitkové výtvar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vlasová a pleťová kozmeti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vlasová kozmeti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počtová technika v službách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zdravoved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432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68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Prehľad využitia týždňov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turitná skú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7</w:t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Vyučujú sa dva z jazykov: anglický, nemecký, francúzsky, ruský , španielsky a iné.</w:t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19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701127"/>
      <w:bookmarkEnd w:id="12"/>
      <w:r>
        <w:rPr>
          <w:w w:val="100"/>
        </w:rPr>
        <w:t>Učebné  osnovy  vyučovacích  predmetov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3" w:name="__RefHeading___Toc275701128"/>
      <w:bookmarkEnd w:id="13"/>
      <w:r>
        <w:rPr/>
        <w:t>Ekonomika a riad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Predmet ekonomika a riadenie poskytuje žiakom rozšírené vedomosti o trhovej ekonomike,  o správaní sa podnikateľskej firmy v trhovom hospodárstve, organizovaní hospodárskeho procesu, obchodnej činnosti v súkromnom podnikaní malých a stredných podnikov.</w:t>
      </w:r>
    </w:p>
    <w:p>
      <w:pPr>
        <w:pStyle w:val="TextBody"/>
        <w:ind w:firstLine="708"/>
        <w:rPr/>
      </w:pPr>
      <w:r>
        <w:rPr/>
        <w:t>Na tento povinný predmet nadväzuje voliteľný predmet marketing, ktorý spolu s odbornými predmetmi vytvára základňu pre ekonomickú prax. Učivo tohoto predmetu je vybrané a systematizované s ohľadom na to, že žiaci tohoto štúdia sú vyučení a majú už určité základné ekonomické vedomosti.</w:t>
      </w:r>
    </w:p>
    <w:p>
      <w:pPr>
        <w:pStyle w:val="TextBody"/>
        <w:ind w:firstLine="708"/>
        <w:rPr/>
      </w:pPr>
      <w:r>
        <w:rPr/>
        <w:t>Učebná osnova je rámcová, učiteľ konkretizuje učivo podľa potrieb a špecifík príslušného študijného od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2340" w:hanging="2340"/>
        <w:jc w:val="left"/>
        <w:rPr>
          <w:b/>
          <w:b/>
          <w:bCs/>
        </w:rPr>
      </w:pPr>
      <w:r>
        <w:rPr>
          <w:b/>
          <w:bCs/>
        </w:rPr>
        <w:t>Národné hospodárstvo a makroekonomika .................................................................</w:t>
        <w:tab/>
        <w:t>11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odely hospodárskych systémov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ospodárstvo Slovenskej republiky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produkčný proces a jeho makroekonomické výstupy (kolobeh makroekonómie, hrubý národný a domáci produkt)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ospodársky cyklus a jeho fázy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ezamestnanosť, rekvalifikácia a inflácia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Ekonomický rast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ástroje hospodárskej politiky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nová politika</w:t>
      </w:r>
    </w:p>
    <w:p>
      <w:pPr>
        <w:pStyle w:val="TextBody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dzinárodné menové inštitúc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5"/>
        </w:numPr>
        <w:tabs>
          <w:tab w:val="clear" w:pos="708"/>
          <w:tab w:val="right" w:pos="9000" w:leader="none"/>
        </w:tabs>
        <w:jc w:val="left"/>
        <w:rPr>
          <w:b/>
          <w:b/>
          <w:bCs/>
        </w:rPr>
      </w:pPr>
      <w:r>
        <w:rPr>
          <w:b/>
          <w:bCs/>
        </w:rPr>
        <w:t>Podnikateľská činnosť ....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nikanie – podnikateľské prostredie, formy podnikania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akladanie podniku (podnikateľský zámer, analýza trhu, hodnotenie konkurencie, legislatívne podmienky a náležitosti zakladania podniku)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nikateľský plán a jeho zostavenie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iziko v podnikaní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Etika v podnikaní a vlastnosti podnikateľ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numPr>
          <w:ilvl w:val="0"/>
          <w:numId w:val="55"/>
        </w:numPr>
        <w:tabs>
          <w:tab w:val="clear" w:pos="708"/>
          <w:tab w:val="right" w:pos="9000" w:leader="none"/>
        </w:tabs>
        <w:jc w:val="left"/>
        <w:rPr/>
      </w:pPr>
      <w:r>
        <w:rPr>
          <w:b/>
          <w:bCs/>
        </w:rPr>
        <w:t>Prvotná evidencia a platobný styk ................................................................................</w:t>
        <w:tab/>
        <w:t>27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iadenie, informácie, evidencia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akturácia, dodací list, doklady o obstaraní materiálových zásob, ich skladovanie a výdaj</w:t>
      </w:r>
    </w:p>
    <w:p>
      <w:pPr>
        <w:pStyle w:val="TextBody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oklady o obstarávaní, stave a vyraďovaní hmotného investičného majetku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oklady o zamestnancoch, práci a mzdách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otovostný platobný styk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ezhotovostný platobný styk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mbinovaný platobný styk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7"/>
        </w:numPr>
        <w:tabs>
          <w:tab w:val="clear" w:pos="708"/>
          <w:tab w:val="right" w:pos="9000" w:leader="none"/>
        </w:tabs>
        <w:jc w:val="left"/>
        <w:rPr>
          <w:b/>
          <w:b/>
          <w:bCs/>
        </w:rPr>
      </w:pPr>
      <w:r>
        <w:rPr>
          <w:b/>
          <w:bCs/>
        </w:rPr>
        <w:t>Oblasť zdrojov podniku 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inancovanie podniku, podstata a úlohy finančného hospodárenia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ískavanie finančných zdrojov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Investovanie finančných zdrojov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deľovanie finančných výsledkov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hyb peňazí v podniku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inančné plánovanie podniku a finančná analýza podniku</w:t>
      </w:r>
    </w:p>
    <w:p>
      <w:pPr>
        <w:pStyle w:val="TextBody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mplexný príklad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360" w:leader="none"/>
          <w:tab w:val="right" w:pos="9000" w:leader="none"/>
        </w:tabs>
        <w:ind w:left="360" w:hanging="420"/>
        <w:jc w:val="left"/>
        <w:rPr>
          <w:b/>
          <w:b/>
          <w:bCs/>
        </w:rPr>
      </w:pPr>
      <w:r>
        <w:rPr>
          <w:b/>
          <w:bCs/>
        </w:rPr>
        <w:t>Špecifické učivo odboru ..................................................................................................</w:t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1 hodina týždenne, spolu 3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Daňová sústava .................................................................................................................</w:t>
        <w:tab/>
        <w:t>4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aňová politika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ruhy daní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aňové priznan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Banková sústava ...............................................................................................................</w:t>
        <w:tab/>
        <w:t>3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anka, podstata, funkcie a význam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ankový systém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kladničné operác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oisťovníctvo ....................................................................................................................</w:t>
        <w:tab/>
        <w:t>3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loha, význam, funkcia poisťovníctva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ruhy poistenia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iziko a poisten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Výkonná oblasť podniku ................................................................................................</w:t>
        <w:tab/>
        <w:t>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skum, vývoj, príprava výrob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roba, plánovanie, rozhodovani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rganizácia výroby (riadenie výroby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nikový plán, jeho tvorba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ntrola kvality, sledovanie noriem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mplexný príklad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none"/>
        </w:tabs>
        <w:jc w:val="left"/>
        <w:rPr>
          <w:b/>
          <w:b/>
          <w:bCs/>
        </w:rPr>
      </w:pPr>
      <w:r>
        <w:rPr>
          <w:b/>
          <w:bCs/>
        </w:rPr>
        <w:t>Riadenie podniku – manažment ....................................................................................</w:t>
        <w:tab/>
        <w:t>5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nažérske funkcie – charakterizovanie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ratégia a taktika v manažmente podniku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rganizačná štruktúra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ersonálny  manažment</w:t>
      </w:r>
    </w:p>
    <w:p>
      <w:pPr>
        <w:pStyle w:val="TextBody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fesiogram, motivácia zamestnancov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loha marketingu v podnikaní .......................................................................................</w:t>
        <w:tab/>
        <w:t>6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rketingové koncepcie a stratégia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rketingové činnosti a etapy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rketingové nástroje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dbytová politika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rketingový mix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munikačná politika (vytváranie kontaktov – podnik, zákazník)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Špecifické učivo odboru ..................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275701129"/>
      <w:bookmarkEnd w:id="14"/>
      <w:r>
        <w:rPr/>
        <w:t>Marketing, manaž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 Marketing</w:t>
      </w:r>
      <w:r>
        <w:rPr/>
        <w:t>:</w:t>
      </w:r>
    </w:p>
    <w:p>
      <w:pPr>
        <w:pStyle w:val="TextBody"/>
        <w:ind w:firstLine="708"/>
        <w:rPr/>
      </w:pPr>
      <w:r>
        <w:rPr/>
        <w:t>Vyučovací predmet marketing poskytuje žiakom základné poznatky  o správaní sa podnikateľskej firmy v trhovom hospodárstve.</w:t>
      </w:r>
    </w:p>
    <w:p>
      <w:pPr>
        <w:pStyle w:val="TextBody"/>
        <w:ind w:firstLine="708"/>
        <w:rPr/>
      </w:pPr>
      <w:r>
        <w:rPr/>
        <w:t>Žiaci získajú schopnosť rýchlej adaptácie na pracovisku a následne sa podieľať na riešení problémov podniku služieb v podmienkach trhovej ekonomiky.</w:t>
      </w:r>
    </w:p>
    <w:p>
      <w:pPr>
        <w:pStyle w:val="TextBody"/>
        <w:ind w:firstLine="708"/>
        <w:rPr/>
      </w:pPr>
      <w:r>
        <w:rPr/>
        <w:t>Žiaci sa naučia:  vykonávať prieskum trhu, určovať životný cyklus výrobku, marketingovú cenu tovarov a  služieb, stanoviť stratégiu firmy v konkurenčnom prostredí, vychádzajúc z poznania želania zákazníkov a situácie na trhu, riadiť marketingové oddelenie, základy podnikateľskej filozofie, ciest a prostriedkov na uplatnenie sa na trhu, aplikovať správne normy upravujúce podnikanie a dodávateľsko-odberateľské vzťahy, vzťahy podniku k zamestnancom, ochrana výrobku, výrobcu i spotrebiteľ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 Manažment</w:t>
      </w:r>
      <w:r>
        <w:rPr/>
        <w:t>:</w:t>
      </w:r>
    </w:p>
    <w:p>
      <w:pPr>
        <w:pStyle w:val="TextBody"/>
        <w:rPr/>
      </w:pPr>
      <w:r>
        <w:rPr/>
        <w:tab/>
        <w:t>Učivo vyučovacieho predmetu manažment umožňuje žiakom získať ekonomické vedomosti o podnikaní v malých a stredných podnikoch a dosiahnuť manažérske základy pre vedenie malých pracovných skupín.</w:t>
      </w:r>
    </w:p>
    <w:p>
      <w:pPr>
        <w:pStyle w:val="TextBody"/>
        <w:ind w:firstLine="708"/>
        <w:rPr/>
      </w:pPr>
      <w:r>
        <w:rPr/>
        <w:t xml:space="preserve">Učebný predmet poskytuje žiakom základné vedomosti z manažmentu ako procesu z manažmentu podniku a personálneho manažmentu s cieľom pripraviť ich na samostatné konanie tak zamestnanca, ako aj potencionálneho podnikateľa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arketing  -  1. ročník (0 – 2 hodiny týždenne, spolu 0 – 66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>
          <w:b/>
          <w:b/>
          <w:bCs/>
        </w:rPr>
      </w:pPr>
      <w:r>
        <w:rPr>
          <w:b/>
          <w:bCs/>
        </w:rPr>
        <w:t>Marketing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kladné pojmy. Marketingové činnosti v systéme riadenia firmy. Marketingový plán a konkurencia, osnova plánu. Prieskum potrieb, prieskum trhu, získavanie a analýza informácií, hľadanie trhových možností. Činnosti na podporu predaja. Osobný predaj, výber odbytových ciest, výber, výcvik predavačov. Aktívne vytváranie trhu. Propagácia a reklama. Cenová politika – stratégia tvorby cien, faktory ovplyvňujúce výšku cie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>
          <w:b/>
          <w:b/>
          <w:bCs/>
        </w:rPr>
      </w:pPr>
      <w:r>
        <w:rPr>
          <w:b/>
          <w:bCs/>
        </w:rPr>
        <w:t>Organizácia marketingového oddelenia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fil pracovníka marketingového oddelenia, postavenie marketingového oddelenia v štruktúre firmy, štruktúra marketingového oddelenia, úlohy marketingového oddelen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>
          <w:b/>
          <w:b/>
          <w:bCs/>
        </w:rPr>
      </w:pPr>
      <w:r>
        <w:rPr>
          <w:b/>
          <w:bCs/>
        </w:rPr>
        <w:t>Rozborové  nástroje v marketingu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bor dopytu, určujúce faktory dopytu, teória správania sa zákazníkov a konkurencia. Teória a rozbor nákladov z hľadiska účtovnej evidencie, ekonomického pohľadu a z hľadiska marketingového riaditeľa. Charakteristika marketingových nákladov a ich dôležitosť. Rozbor zisku, meranie, špecifiká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/>
      </w:pPr>
      <w:r>
        <w:rPr>
          <w:b/>
          <w:bCs/>
        </w:rPr>
        <w:t>Výrobok, životný cyklus výrobku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arakteristika výrobku Značka ako súčasť výrobku. Služby doprevádzajúce výrobok. Odbytové cesty výrobku. Hľadanie nových nápadov. Marketing v procese riadenia nového výrobku. Vyraďovanie výrobkov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>
          <w:b/>
          <w:b/>
          <w:bCs/>
        </w:rPr>
      </w:pPr>
      <w:r>
        <w:rPr>
          <w:b/>
          <w:bCs/>
        </w:rPr>
        <w:t>Marketing v odbornom zameraní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pecifiká, problémy, možnosti, spôsoby prenikania na tr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2"/>
        </w:numPr>
        <w:jc w:val="left"/>
        <w:rPr>
          <w:b/>
          <w:b/>
          <w:bCs/>
        </w:rPr>
      </w:pPr>
      <w:r>
        <w:rPr>
          <w:b/>
          <w:bCs/>
        </w:rPr>
        <w:t>Riešenie simulovanej marketingovej situácie vo fi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nažment  -  1. ročník (0 – 2 hodiny týždenne, spolu 0 – 6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4"/>
        </w:numPr>
        <w:jc w:val="left"/>
        <w:rPr>
          <w:b/>
          <w:b/>
          <w:bCs/>
        </w:rPr>
      </w:pPr>
      <w:r>
        <w:rPr>
          <w:b/>
          <w:bCs/>
        </w:rPr>
        <w:t>Podstata a vývoj manažmentu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ymedzenie pojmu manažment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voj teórie manažmentu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lavné smery moderného manažmentu (americký, japonský a európsky manažment)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4"/>
        </w:numPr>
        <w:jc w:val="left"/>
        <w:rPr>
          <w:b/>
          <w:b/>
          <w:bCs/>
        </w:rPr>
      </w:pPr>
      <w:r>
        <w:rPr>
          <w:b/>
          <w:bCs/>
        </w:rPr>
        <w:t>Manažment ako proces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bsah manažmentu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nažérske funkcie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nažment ako rozhodovací proces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Informácie a manažment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4"/>
        </w:numPr>
        <w:jc w:val="left"/>
        <w:rPr>
          <w:b/>
          <w:b/>
          <w:bCs/>
        </w:rPr>
      </w:pPr>
      <w:r>
        <w:rPr>
          <w:b/>
          <w:bCs/>
        </w:rPr>
        <w:t>Manažment podniku služieb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kladné informácie o podnikaní, charakteristika podnikania, formy a typy podnikov, veľkosť podnikov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ratégia a taktika v manažmente podniku služieb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hodovanie a riadenie podniku služieb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rganizovanie a organizačná štruktúra podniku služieb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akladateľský plán, rozpočet, financovanie podniku, služby peňažných ústavov a poisťovní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</w:rPr>
      </w:pPr>
      <w:r>
        <w:rPr>
          <w:b/>
          <w:bCs/>
        </w:rPr>
        <w:t>Personálny manažment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Podnikateľ ako osobnosť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Vedenie pracovnej skupiny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Psychológia práce a motivácia ľudí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</w:rPr>
      </w:pPr>
      <w:r>
        <w:rPr>
          <w:b/>
          <w:bCs/>
        </w:rPr>
        <w:t>Špecifické učivo  odborného zamerania</w:t>
      </w:r>
    </w:p>
    <w:p>
      <w:pPr>
        <w:pStyle w:val="TextBody"/>
        <w:ind w:left="360" w:hanging="0"/>
        <w:jc w:val="left"/>
        <w:rPr/>
      </w:pPr>
      <w:r>
        <w:rPr/>
        <w:t>Učebné osnovy týchto predmetov majú rámcový charakter   a vyučujúci si ho rozpracuje podľa podmienok svojej školy a požiadaviek región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5" w:name="__RefHeading___Toc275701130"/>
      <w:bookmarkEnd w:id="15"/>
      <w:r>
        <w:rPr/>
        <w:t>Odborná prax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 predmete odborná prax si žiaci prehĺbia a doplnia vedomosti a zručnosti získané v učebnom odbore kaderníčka. Cieľom predmetu je naučiť žiakov technológiu vytvárania zložitých spoločenských a večerných účesov pomocou dostupnej techniky s dodržaním najnovších technologických postupov, hygienických a bezpečnostných predpisov. Obsahom predmetu je naučiť žiakov tvoriť účesy vysoko náročným spôsobom a technologickými  postupmi, ktoré neboli náplňou učebných osnov v predchádzajúcom učebnom obore. Predmet odborná prax nadväzuje na vedomosti žiakov v teoretickej výučbe, najmä na predmet vlasová kozme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6 hodiny týždenne, spolu 198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Organizácia práce v prevádzke, základné ustanovenia právnych noriem BOZP ....</w:t>
        <w:tab/>
        <w:t>12</w:t>
      </w:r>
    </w:p>
    <w:p>
      <w:pPr>
        <w:pStyle w:val="TextBody"/>
        <w:ind w:left="360" w:hanging="0"/>
        <w:jc w:val="left"/>
        <w:rPr/>
      </w:pPr>
      <w:r>
        <w:rPr/>
        <w:t>Zákon NR SR č. 330/1996 Z.z. o bezpečnosti a ochrane zdravia pri práci, Zákonník práce č. 65/1965 Zb. v znení neskorších predpisov, Zákon o štátnom odbornom dozore č. 174/1968 Zb. v znení zákona č. 256/1994 Z.z., vyhláška SÚBP  č. 59/1982 Zb., ktorou sa určujú základné požiadavky na zaistenie bezpečnosti práce a technických zariadení v znení vyhlášky SÚBP 484/1990 Zb., vyhláška MPSVR SR č. 377/1996 Z.z. o poskytovaní osobných ochranných pracovných prostriedkov, vyhláška SÚBP a SBÚ č. 111/1975 Zb., v znení vyhlášky č. 483/1990 Zb. o evidencii a registrácii pracovných úrazov a o hlásení prevádzkových nehôd (havárií a porúch technických zariadení).</w:t>
      </w:r>
    </w:p>
    <w:p>
      <w:pPr>
        <w:pStyle w:val="TextBody"/>
        <w:ind w:left="360" w:hanging="0"/>
        <w:jc w:val="left"/>
        <w:rPr/>
      </w:pPr>
      <w:r>
        <w:rPr/>
        <w:t>Prvá pomoc pri úrazoch, osobitne pri úrazoch elektrickým prúdom, pri nehodách a náhlych ochoreniach.</w:t>
      </w:r>
    </w:p>
    <w:p>
      <w:pPr>
        <w:pStyle w:val="TextBody"/>
        <w:ind w:left="360" w:hanging="0"/>
        <w:jc w:val="left"/>
        <w:rPr/>
      </w:pPr>
      <w:r>
        <w:rPr/>
        <w:t>Pravidlá  správania sa pri požiari so zreteľom na zariadenia pod elektrickým napätím. Organizácia požiarnej služby – požiarny štatút, požiarno-poplachové smernice, evakuačný plá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Zdravotné a hygienické predpisy</w:t>
        <w:tab/>
        <w:t>3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Nadštandardné vybavenie prevádzok</w:t>
        <w:tab/>
        <w:t>3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Upevnenie a prehĺbenie vedomostí v základných kaderníckych úkonoch ..............</w:t>
        <w:tab/>
        <w:t>108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lasové a kozmetické prípravky na umývanie, regeneráciu a fixáciu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rihanie a úprava vlasov. Módne strihy s použitím nástrihových techník. Módne pánske strihy. Strihanie vlasov s konečnou úpravou na rôzne príležitosti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rvalá ondulácia. Techniky natáčania – nové spôsoby. Používanie nových prípravkov. Diagnóza vlasu pred preparáciou. Používanie klimazonu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dfarbovanie, melírovanie. Príprava odfarbovacieho roztoku, čas pôsobenia a správny postup. Módne pracovné postupy melírovania. Prevedenie melírovania podľa typu zákazníčky a anatómie tváre s konečnou úpravou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arbenie vlasov. Používanie nových prípravkov na farbenie. Módne smery pri farbení. Farbenie podľa typu zákazníčky a anatómie tváre s konečnou úpravo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Náročná účesová tvorba ................................................................................................</w:t>
        <w:tab/>
        <w:t>60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echnika práce pri tvorbe náročného účesu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vádzanie klasického drdolu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užitie vlasových doplnkov pri náročnom účese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úťažné spoločenské účesy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ológia tváre, účesu a použitie vlasovej ozdoby</w:t>
      </w:r>
    </w:p>
    <w:p>
      <w:pPr>
        <w:pStyle w:val="TextBody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plikácia dobových prvkov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Súborná práca .................................................................................................................</w:t>
        <w:tab/>
        <w:t>12</w:t>
      </w:r>
    </w:p>
    <w:p>
      <w:pPr>
        <w:pStyle w:val="TextBody"/>
        <w:ind w:left="360" w:hanging="0"/>
        <w:jc w:val="left"/>
        <w:rPr/>
      </w:pPr>
      <w:r>
        <w:rPr/>
        <w:t>Praktické prevedenie účesu podľa teoretickej príprav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6 hodiny týždenne, spolu 180 hodí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Vlasová kozmetika ..........................................................................................................</w:t>
        <w:tab/>
        <w:t>18</w:t>
      </w:r>
    </w:p>
    <w:p>
      <w:pPr>
        <w:pStyle w:val="TextBody"/>
        <w:numPr>
          <w:ilvl w:val="1"/>
          <w:numId w:val="35"/>
        </w:numPr>
        <w:ind w:left="900" w:hanging="540"/>
        <w:jc w:val="left"/>
        <w:rPr/>
      </w:pPr>
      <w:r>
        <w:rPr/>
        <w:t>Význam ošetrovania vlasov a vlasovej pokožky pomocou diagnostikovacieho  prístroja</w:t>
      </w:r>
    </w:p>
    <w:p>
      <w:pPr>
        <w:pStyle w:val="TextBody"/>
        <w:numPr>
          <w:ilvl w:val="1"/>
          <w:numId w:val="35"/>
        </w:numPr>
        <w:ind w:left="900" w:hanging="540"/>
        <w:jc w:val="left"/>
        <w:rPr/>
      </w:pPr>
      <w:r>
        <w:rPr/>
        <w:t>Posudzovanie kvality vlasov</w:t>
      </w:r>
    </w:p>
    <w:p>
      <w:pPr>
        <w:pStyle w:val="TextBody"/>
        <w:numPr>
          <w:ilvl w:val="1"/>
          <w:numId w:val="35"/>
        </w:numPr>
        <w:ind w:left="900" w:hanging="540"/>
        <w:jc w:val="left"/>
        <w:rPr/>
      </w:pPr>
      <w:r>
        <w:rPr/>
        <w:t>Prípravky na ochranu, regeneráciu a ich aplikáciu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Nové pracovné techniky v kaderníckej praxi ..............................................................</w:t>
        <w:tab/>
        <w:t>36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Súčasná účesová tvorba. Súčasná tvorba dámskych účesov. Súčasná tvorba pánskych účesov. Súčasná tvorba účesov pre mládež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Základy pleťovej kozmetiky .........................................................................................</w:t>
        <w:tab/>
        <w:t>60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Zariadenie pracoviska. Pracovné prístroje a pomôcky. Údržba, dezinfekcia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Ošetrenie jednotlivých typov pleti. Rozdelenie jednotlivých typov pleti a ich ošetrenie. Čistenie pleti. Masky, obklady.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Farebná typológia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Denné líčenie. Úprava obočia. Úprava očí. Úprava pier.</w:t>
      </w:r>
    </w:p>
    <w:p>
      <w:pPr>
        <w:pStyle w:val="TextBody"/>
        <w:numPr>
          <w:ilvl w:val="1"/>
          <w:numId w:val="57"/>
        </w:numPr>
        <w:ind w:left="900" w:hanging="540"/>
        <w:jc w:val="left"/>
        <w:rPr/>
      </w:pPr>
      <w:r>
        <w:rPr/>
        <w:t>Večerné líčenie. Lepenie umelých ria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Netradičné technologické postupy ................................................................................</w:t>
        <w:tab/>
        <w:t>12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Manikúra a pedikúra .....................................................................................................</w:t>
        <w:tab/>
        <w:t>24</w:t>
      </w:r>
    </w:p>
    <w:p>
      <w:pPr>
        <w:pStyle w:val="TextBody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šetrenie rúk a nechtov</w:t>
      </w:r>
    </w:p>
    <w:p>
      <w:pPr>
        <w:pStyle w:val="TextBody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stup pri prevádzaní pedikúry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Súborná práca ................................................................................................................</w:t>
        <w:tab/>
        <w:t>30</w:t>
      </w:r>
    </w:p>
    <w:p>
      <w:pPr>
        <w:pStyle w:val="TextBody"/>
        <w:ind w:left="360" w:hanging="0"/>
        <w:jc w:val="left"/>
        <w:rPr/>
      </w:pPr>
      <w:r>
        <w:rPr/>
        <w:t>Písomné vypracovanie záverečnej práce s celkovou úpravou zákazníčky a zákazní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>
          <w:lang w:val="en-US" w:eastAsia="en-US"/>
        </w:rPr>
      </w:pPr>
      <w:bookmarkStart w:id="16" w:name="__RefHeading___Toc275701131"/>
      <w:bookmarkEnd w:id="16"/>
      <w:r>
        <w:rPr>
          <w:lang w:val="en-US" w:eastAsia="en-US"/>
        </w:rPr>
        <w:t>Organizácia služie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Predmet organizácia služieb poskytuje žiakom vedomosti o zriaďovaní prevádzok, záväzných predpisoch, cenotvorbe a hygienických zásadách počas práce v prevádzkach. Učivo predmetu nadväzuje na vedomosti a zručnosti získané v učebnom odbore kaderník a tiež na individuálne skúsenosti z pracoviska pri riešení organizačných a riadiacich problémov v prevádzkach osobných služieb i v menších súkromných firmách. 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TextBody"/>
        <w:ind w:firstLine="708"/>
        <w:rPr/>
      </w:pPr>
      <w:r>
        <w:rPr/>
        <w:t>Cieľom predmetu je naučiť absolventov samostatne si zariadiť prevádzku a sústavne vnímať meniacu sa organizáciu práce.</w:t>
      </w:r>
    </w:p>
    <w:p>
      <w:pPr>
        <w:pStyle w:val="TextBody"/>
        <w:ind w:firstLine="708"/>
        <w:rPr/>
      </w:pPr>
      <w:r>
        <w:rPr/>
        <w:t>Učivo tvoria tri tematické okruhy a vedomosti z nich získané sú nevyhnutné pri riadení prevádzky. Učivo dopĺňa predmet ekonomika a riad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2. ročník (1 hodina týždenne, spolu 3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revádzky osobných služieb ............................................................................................</w:t>
        <w:tab/>
        <w:t>6</w:t>
      </w:r>
    </w:p>
    <w:p>
      <w:pPr>
        <w:pStyle w:val="TextBody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ygienické zásady a predpisy pre zriaďovanie prevádzok kozmetiky, pedikúry, manikúry, kaderníctva a pánskeho kaderníctv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ybavenie prevádzok .....................................................................................................</w:t>
        <w:tab/>
        <w:t>10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kladná vybavenosť zariadením, pomôckami, materiálom a nástrojmi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Estetickosť prevádzok, výberové prevádzk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radenská služba a servis, evidencia zákaziek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väzné predpisy a vyhlášky, kniha tržieb, pokladničná kniha, reklamačný poriadok, kniha prianí a sťažností, inšpekčná kniha, technologické postupy, cenníky a dodatky k cenníku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/>
      </w:pPr>
      <w:r>
        <w:rPr>
          <w:b/>
          <w:bCs/>
        </w:rPr>
        <w:t>Cenotvorba ......................................................................................................................</w:t>
        <w:tab/>
        <w:t>14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ormy spotreby materiálu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vorba cenník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ipočítateľné položky k cenníku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7" w:name="__RefHeading___Toc275701132"/>
      <w:bookmarkEnd w:id="17"/>
      <w:r>
        <w:rPr/>
        <w:t>Podnika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Úlohou predmetu je žiakov zoznámiť so základnými pojmami trhovej ekonomiky, základnými podnikovými činnosťami, ich vecnou a právnou stránkou, formami podnikania a základnými poznatkami v oblasti marketingu a manažmentu. Cieľom vyučovacieho predmetu je poskytnúť žiakom nielen vedomosti, ktoré im umožnia orientovať sa v podnikateľských činnostiach, ale schopnosti potrebné pri riadení a vedení fi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0 – 2 hodiny týždenne, spolu 0 – 6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Podnika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Jeho podstata, cieľ a formy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treby, statky a služby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ospodáre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ávne normy, právne vzťahy a právne úkony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Trh, jeho prieskum, ovplyvňovanie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stata, dopyt, ponuka a fungovanie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lavné subjekty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rhové hospodárstvo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nik ako subjekt trhovej ekonomiky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stata prieskumu trhu a jeho význam pre podnika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tódy prieskumu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Informácie spojené s prieskumom trhu,  ich získavanie a spracova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znam ovplyvňovania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ástroje a metódy ovplyvňovania trh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pagácia, reklam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Podnikové činnost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ieľ činnosti podnik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Činnosť podniku – výrobná, obchodná, poskytovanie služieb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sobovanie a materiálové hospodárstvo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bstarávanie investičného majetku a jeho využíva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ískavanie zamestnancov a ich odmeňovani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daj výrobkov a služieb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iadenie podnik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arakteristika podnikového manažmentu – prehľad manažérskych činností a ich význam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arakteristika marketingu – prehľad marketingových činností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Tvorba obchodného list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truktúra obchodného list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tylizácia obchodného list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ísomnosti – ponuka, dopyt, objednávka, reklamác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Organizácia písomného styk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jem písomností, evidencia písomností, obeh písomností, vybavovanie písomností,       archivácia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ísomnosti osobného charakteru – žiadosť o miesto, plná moc a podobn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Vzťahy podniku k okoliu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zťah podniku k peňažnému ústavu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zťah podniku k dodávateľom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zťah podniku k odberateľom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zťah podniku k štátu a k obci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Živnostenské podnikanie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Živnosť a jej druhy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Živnostenské oprávnenie, podmienky jeho získania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aloženie živností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ajetkové práva, formy vlastníctv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Vybrané časti pracovného práva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o-právne vzťahy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ý pomer, druhy, vznik, zmeny, skončenie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ý poriadok, pracovná náplň, porušenie pracovnej disciplíny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ý čas, dovolenka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ezpečnosť pri práci a ochrana zdravia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é spory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lektívna zmluv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Zabezpečenie pri pracovnej neschopnosti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900" w:leader="none"/>
        </w:tabs>
        <w:ind w:left="900" w:hanging="474"/>
        <w:jc w:val="left"/>
        <w:rPr/>
      </w:pPr>
      <w:r>
        <w:rPr/>
        <w:t>Nemocenské poistenie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900" w:leader="none"/>
        </w:tabs>
        <w:ind w:left="900" w:hanging="474"/>
        <w:jc w:val="left"/>
        <w:rPr/>
      </w:pPr>
      <w:r>
        <w:rPr/>
        <w:t>Druhy dávok a podmienky na ich náro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Hospodárske záväzky a obchodná činnosť</w:t>
      </w:r>
    </w:p>
    <w:p>
      <w:pPr>
        <w:pStyle w:val="TextBody"/>
        <w:numPr>
          <w:ilvl w:val="1"/>
          <w:numId w:val="6"/>
        </w:numPr>
        <w:ind w:left="900" w:hanging="540"/>
        <w:jc w:val="left"/>
        <w:rPr/>
      </w:pPr>
      <w:r>
        <w:rPr/>
        <w:t>Obchodný zákonník</w:t>
      </w:r>
    </w:p>
    <w:p>
      <w:pPr>
        <w:pStyle w:val="TextBody"/>
        <w:numPr>
          <w:ilvl w:val="1"/>
          <w:numId w:val="6"/>
        </w:numPr>
        <w:ind w:left="900" w:hanging="540"/>
        <w:jc w:val="left"/>
        <w:rPr/>
      </w:pPr>
      <w:r>
        <w:rPr/>
        <w:t>Zmluvy – funkcia, druhy, uzatváranie, plnenie</w:t>
      </w:r>
    </w:p>
    <w:p>
      <w:pPr>
        <w:pStyle w:val="TextBody"/>
        <w:numPr>
          <w:ilvl w:val="1"/>
          <w:numId w:val="6"/>
        </w:numPr>
        <w:ind w:left="900" w:hanging="540"/>
        <w:jc w:val="left"/>
        <w:rPr/>
      </w:pPr>
      <w:r>
        <w:rPr/>
        <w:t>Riešenie spo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8" w:name="__RefHeading___Toc275701133"/>
      <w:bookmarkEnd w:id="18"/>
      <w:r>
        <w:rPr/>
        <w:t>Psychológia práce a trh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Cieľom predmetu psychológia práce a trhu je dať žiakom základy všeobecných poznatkov, naučiť ich chápať osobnosť pracovníka v pracovnom procese i vo vzťahu k ostatným pracovníkom. Naučiť žiakov riešiť problémy medziľudských vzťahov na pracovisku, tiež priblížiť zložitosť psychologických aspektov v riadiacom procese.</w:t>
      </w:r>
    </w:p>
    <w:p>
      <w:pPr>
        <w:pStyle w:val="TextBody"/>
        <w:ind w:firstLine="708"/>
        <w:rPr/>
      </w:pPr>
      <w:r>
        <w:rPr/>
        <w:t>Funkciou predmetu je v nadväznosti na odborné predmety vytvoriť u žiakov nevyhnutný základ vedomostí v rovine ľudského činiteľa a rozvíjať u nich schopnosti pre prácu s ľuďmi, ich vedenie, riadenie a optimalizáciu podmienok, za ktorých pracovníci pracu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oznatkový systém všeobecnej psychológie ..................................................................</w:t>
        <w:tab/>
        <w:t>16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dmet psychológie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ologické procesy – pociťovanie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nímanie a jeho kapacita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Emócie – znaky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áca s emóciami, ich zvládnutie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sobnosť človeka – štruktúra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javy správania sa konkrétnych typov temperamentu</w:t>
      </w:r>
    </w:p>
    <w:p>
      <w:pPr>
        <w:pStyle w:val="TextBody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lastnosti a schopnosti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Sociálna psychológia ........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ociálne skupiny a vzťahy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stup do skupiny – normy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ociálna profesia ako rola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nflikty – ich príčiny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nflikty -  riešenie konfliktov na pracovisku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munikácia so zákazníkom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sychológia práce ...........................................................................................................</w:t>
        <w:tab/>
        <w:t>10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daptácia pracovníka na pracovný proces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plyv pracovných podmienok na psychiku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ohygiena na pracovisku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otivácia zákazníka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aktory vplývajúce na výkon pracovník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sychológia trhu ..............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otivácia nakupovania a využívania služieb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oje správania sa spotrebiteľa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vyk a výber pri nákupe, užívaní služieb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aktory ovplyvňujúce správanie ľudí na trhu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ológie spotrebiteľa</w:t>
      </w:r>
    </w:p>
    <w:p>
      <w:pPr>
        <w:pStyle w:val="TextBody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ebaobrana spotrebiteľ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sychologické problémy riadenia 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y osobnosti vedúceho pracovníka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týl riadenia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loha hodnotenia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otivácia, presvedčovanie pracovníkov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ologické bariéry pri komunikácii vedúceho pracovníka s podriadeným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chovná a poradenská činnosť vedúceho pracovník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Opakovanie .......................................................................................................................</w:t>
        <w:tab/>
        <w:t>4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pakovanie psychológie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pakovanie psychológie t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1 hodiny týždenne, spolu 3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oznatkový systém všeobecnej psychológie ...................................................................</w:t>
        <w:tab/>
        <w:t>9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ystém psychologických odborov a ich využitie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áca psychológa na pracovisku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tódy psychológie a ich využitie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loha emócií a vôľových procesov pri dosahovaní cieľa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ologická regulácia pracovnej činnosti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sobnosť, jej dynamika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voj,  ovplyvňovanie osobnosti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ormalita  osobnosti</w:t>
      </w:r>
    </w:p>
    <w:p>
      <w:pPr>
        <w:pStyle w:val="TextBody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dchádzanie poruchám psychiky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Sociálna psychológia ........................................................................................................</w:t>
        <w:tab/>
        <w:t>8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ý kolektív ako sociálna skupina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y sociálnych väzieb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covná skupina – normy, hodnoty, tradície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iešenie konfliktov, klika –  protiopatrenia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plyv skupiny na jednotlivca, konformizmus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y komunikácie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umy pri komunikácii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činy zlyhania komunikác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sychológia práce .............................................................................................................</w:t>
        <w:tab/>
        <w:t>8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mienky pracovnej výkonnosti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žim dňa, biorytmus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dchádzanie stresu, metódy relaxácie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znam spokojnosti na pracovisku, klíma na pracovisku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Individuálny prístup k pracovníkovi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tódy poznávania osobnosti pracovníka</w:t>
      </w:r>
    </w:p>
    <w:p>
      <w:pPr>
        <w:pStyle w:val="TextBody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edziľudské vzťahy na pracovisk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sychológia trhu ...............................................................................................................</w:t>
        <w:tab/>
        <w:t>5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ické nároky na obchodnú činnosť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zťah predajca – zákazník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sychológia reklamy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klama ako komunikácia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ôsobenie reklamy na zmenu rozhodnut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9" w:name="__RefHeading___Toc275701134"/>
      <w:bookmarkEnd w:id="19"/>
      <w:r>
        <w:rPr/>
        <w:t>Účtovníctv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Cieľom vyučovacieho predmetu účtovníctvo je objasniť žiakom funkciu účtovníctva pri podnikaní, naučiť ich viesť jednoduché účtovníctvo a oboznámiť ich s vedením podvojného účtovníctva. Dôraz sa kladie na účtovnú dokumentáciu, vystavovanie a spracovanie účtovných dokladov, na pochopenie účtovného systému, na účtovné zachytenie hospodárskych skutočností a na posudzovanie a využívanie spracovaných informác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vod do účtovníctva .........................................................................................................</w:t>
        <w:tab/>
        <w:t>2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arakteristika a funkcia účtovníctva pri podnikaní</w:t>
      </w:r>
    </w:p>
    <w:p>
      <w:pPr>
        <w:pStyle w:val="TextBody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ávna úprava účtovníctv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čtovná dokumentácia ....................................................................................................</w:t>
        <w:tab/>
        <w:t>8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stata a význam účtovnej dokumentácie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čtovné doklady, druhy, náležitosti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vyhotovenie dokladov (dodací list, faktúra, príkaz na úhradu, šek, peňažné poukážky, príjmový a výdavkový pokladničný doklad, výdajka,  príjemka, inventárne a skladové karty a pod.)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Základy jednoduchého účtovníctva ..............................................................................</w:t>
        <w:tab/>
        <w:t>10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stata a úlohy jednoduchého účtovníctva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eňažný denník a jeho vedenie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mocné knihy, ich funkcia, vedenie</w:t>
      </w:r>
    </w:p>
    <w:p>
      <w:pPr>
        <w:pStyle w:val="TextBody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úvislý príklad:  pre podnikateľa –  neplatca  DPH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Základy podvojného účtovníctva ..................................................................................</w:t>
        <w:tab/>
        <w:t>14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stata a úlohy podvojného účtovníctva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úvaha: Typické zmeny súvahových stavov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 xml:space="preserve">  </w:t>
      </w:r>
      <w:r>
        <w:rPr/>
        <w:t>Rozpis súvahy do účtov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čet – podstata, funkcia a forma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braty, zostatky na účtoch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dvojný účtovný zápis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yntetická a analytická evidencia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Časové a vecné zápisy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čtovné knihy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čtovanie účtovných prípadov na účtoch ....................................................................</w:t>
        <w:tab/>
        <w:t>28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klady účtovania peňažných prostriedkov, materiálu, hmotného a nehmotného majetku, miezd, predaja výrobkov a tovarov, záväzkov, pohľadávok, nákladov, ziskov, hospodárskeho výsledku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Finančné hospodárenie podniku .....................................................................................</w:t>
        <w:tab/>
        <w:t>4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áklady, výnosy</w:t>
      </w:r>
    </w:p>
    <w:p>
      <w:pPr>
        <w:pStyle w:val="TextBody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ospodársky výsledok – súvaha, výkaz ziskov a s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0" w:name="__RefHeading___Toc275701135"/>
      <w:bookmarkEnd w:id="20"/>
      <w:r>
        <w:rPr/>
        <w:t>Úžitkové výtvarníctv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 predmete úžitkové výtvarníctvo si žiaci rozšíria obzor o nové vedomosti z oblasti umenia v nadväznosti na predchádzajúce štúdium v učebnom odbore. Cieľom predmetu je vplývať na vývoj osobnosti, na utváranie správnych postojov k sebe samému, k ľuďom, veciam. Úžitkové výtvarníctvo napomáha rozvoju tvorivého vzťahu človeka k realite v oblasti umeleckého, kultúrneho i spoločenského života. Obsahom predmetu je zvládnutie v rozsahu základných informácií z teórie umenia (druhy umenia, vrátane literatúry, divadla, televízie, baletu, ľudového umenia,...),  z oblasti histórie účesovej tvorby v 1.  ročníku, aplikácia psychologických aspektov v celkovej starostlivosti o harmonickú osobnosť, poznatky z estetiky v mimoumeleckej sfére, aranžérstvo a propagácia odboru a vlastná výtvarná činnosť v 2. roč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1 hodina týždenne, spolu 33 hodín)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vod do teórie umenia ...................................................................................................</w:t>
        <w:tab/>
        <w:t>14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kladné druhy umenia a ich špecifickosť. Sochárstvo, maliarstvo, grafické umenie, architektúra (vrátane architektúry krajiny), návrhárstvo, literatúra, divadlo, umenie stvárnené prostredníctvom filmu, rozhlasu, televízie, tanec a balet, hudba, ľudové umenia, amatérska tvorba.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znam umenia v živote človeka. Funkcie umenia spoločnosti. Jednota obsahu a formy umeleckého diela. Úloha tvorivej osobnosti.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ávštevy výstav. Spoločné besedy o estetických zážitkoch z absolvovaných výstav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ývoj účesovej tvorby ....................................................................................................</w:t>
        <w:tab/>
        <w:t>15</w:t>
      </w:r>
    </w:p>
    <w:p>
      <w:pPr>
        <w:pStyle w:val="TextBody"/>
        <w:ind w:left="360" w:hanging="0"/>
        <w:jc w:val="left"/>
        <w:rPr/>
      </w:pPr>
      <w:r>
        <w:rPr/>
        <w:t>Opakovanie a prehlbovanie poznatkov z učebného odboru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ručná charakteristika umeleckých slohov v jednotlivých umeleckých obdobiach a ich uplatnenie v úžitkovom umení, najmä v účesovej tvorbe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arakteristika dobových účesov, rozbor typických účesových prvkov</w:t>
      </w:r>
    </w:p>
    <w:p>
      <w:pPr>
        <w:pStyle w:val="TextBody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Aplikácia dobových prvkov v súčasnej kaderníckej praxi ...........................................</w:t>
        <w:tab/>
        <w:t>4</w:t>
      </w:r>
    </w:p>
    <w:p>
      <w:pPr>
        <w:pStyle w:val="TextBody"/>
        <w:ind w:left="360" w:hanging="0"/>
        <w:jc w:val="left"/>
        <w:rPr/>
      </w:pPr>
      <w:r>
        <w:rPr/>
        <w:t>Návrh účesu v súčasnej módnej línii s aplikáciou dobových prvkov, resp. aj s návrhom použitia vlasového doplnku.</w:t>
      </w:r>
    </w:p>
    <w:p>
      <w:pPr>
        <w:pStyle w:val="TextBody"/>
        <w:ind w:left="360" w:hanging="0"/>
        <w:jc w:val="left"/>
        <w:rPr/>
      </w:pPr>
      <w:r>
        <w:rPr/>
        <w:t>Praktické cvič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1 hodina týždenne, spolu 30 hodín)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prava vlasov pleti ako súčasť celkovej starostlivosti o harmonickú osobnosť ........</w:t>
        <w:tab/>
        <w:t>8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úlad vonkajšieho vzhľadu s vnútornou stránkou osobnosti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Modernosť, individualita zjavu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špektovanie vekových osobitostí pri úprave vlasov a pleti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prava vlasov na rôzne príležitosti (návrhy účesov vhodných do zamestnania, na šport, do spoločnosti)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nalýza  typov tváre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rekcia typov tváre svetlom a tieňom (divadelné líčenie)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Uplatňovanie estetiky v mimoumeleckej sfére .............................................................</w:t>
        <w:tab/>
        <w:t>10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Životné prostredie a kultúra bývania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ultúra odievania. Módnosť, modernosť, vkus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Estetika práce. Starostlivosť o pracovné prostredie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izajn interiéru a exteriéru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lastnosti farby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var a materiál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ýznam propagácie odboru .............................................................................................</w:t>
        <w:tab/>
        <w:t>4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ormy propagáci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nútorná úprava prevádzkárn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kladná skriňa a jej funkc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ranžérske metódy práce a pomôck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lastná výtvarná tvorivosť .............................................................................................</w:t>
        <w:tab/>
        <w:t>8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alizácia výtvarných návrhov – pri navrhovaní účesov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yužitie súčasnej módy v tvorbe perspektívnych účesov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lastná amatérska tvorba – voľné umenie, fotografia, úžitkové umenie. Hodnotenie týchto prác formou diskusie.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ávšteva výstav výtvarného um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1" w:name="__RefHeading___Toc275701136"/>
      <w:bookmarkEnd w:id="21"/>
      <w:r>
        <w:rPr/>
        <w:t>Vlasová a pleťová kozmetik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yučovací predmet vlasová a pleťová kozmetika dopĺňa a prehlbuje v spojení s predmetmi zdravoveda, úžitkové výtvarníctvo, chémia a psychológia práce a trhu vedomosti a poznatky  získané absolvovaním trojročného učebného odboru kaderník tak, aby žiaci dokonale zvládli teoreticky a prakticky všetky kadernícke úkony s využitím nových pracovných techník a sledovaním noviniek v odbore a v súčasnej módnej účesovej tvorbe. Žiaci získavajú základné vedomosti z pleťovej kozmetiky, manikúry a pedikúry. Učivo je doplnené praktickými cvičeniami, ktoré možno vykonávať na pracoviskách pre praktické vyučovanie. Dôraz je kladený na používanie správnych technologických postupov pri kaderníckych prácach, kozmetickom ošetrení a pri dodržaní všetkých hygienických a bezpečnostných zásad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4 hodiny týždenne, spolu 12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</w:rPr>
      </w:pPr>
      <w:r>
        <w:rPr>
          <w:b/>
        </w:rPr>
        <w:t>Vlasová kozmetika 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znam ošetrovania vlasov a vlasovej pokož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sudzovanie kvality vlasov a vlasovej pokož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richológi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plikácia vlasových prípravkov pri ošetrovaní vlasov rôznej kvalit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adernícke úkony. Význam dodržiavania technologických postupov. Aplikácia prípravkov na ochranu a regeneráciu vlasov. Ochrana a liečba vlasovej pokožk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dravotno-hygienické predpisy a bezpečnosť pri práci v dámskom a pánskom kaderníctv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ytokozmetika – spôsoby upotrebenia liečivých rastlí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</w:rPr>
      </w:pPr>
      <w:r>
        <w:rPr>
          <w:b/>
        </w:rPr>
        <w:t>Nové pracovné techniky v kaderníckej praxi ...............................................................</w:t>
        <w:tab/>
        <w:t>16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Zdôvodnenie technologických postupov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ktuálne kozmetické prípravk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ologické cvič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</w:rPr>
      </w:pPr>
      <w:r>
        <w:rPr>
          <w:b/>
        </w:rPr>
        <w:t>Kozmetické prípravky na ošetrenie a líčenie pleti a na osobnú hygienu ..................</w:t>
        <w:tab/>
        <w:t>35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leťové vod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leťové mlieka a krém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leťové a telové olej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ntiperspiranty a dezodoran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pilácia, epilácia, depilačné a epilačné prípravk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Biologicky účinné látky v pleťovej kozmetik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ípravky dekoratívnej kozmetiky - líčidlá a make-up, pleťové púdre, kolínske vody a parfém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ivadelné, filmové a televízne líčidlá, maskérske prípravky a pomôck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ologické cvič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Základy pleťovej kozmetiky ..........................................................................................</w:t>
        <w:tab/>
        <w:t>37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znam pestovania plet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plyv výživy, psychiky a kondície na stav pokožk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chrana pokožky (ochrana pred slnkom a opaľovaním bez slnka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sudzovanie pleti, záznam o stave plet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šetrenie jednotlivých typov pleti – čistenie, masáž tváre, krku a dekoltu, masky a obklady, konečná úprava tváre, fFarebná typológia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nné líčenie - úprava obočia, úprava očí, úprava pier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ečerné líčenie - lepenie umelých rias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ža a kyslý kožný plášť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plikácia kozmetických prípravkov pri ošetrovaní plet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íčiny a prejavy poškodenia kože po kozmetických úkonoch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zmetické úkony vykonávané len pod lekárskym dozorom (korekcia kozmetických vád)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riadenie pracoviska kozmetičk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dravotno-hygienické predpisy a bezpečnosť pri prác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ologické cvič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Manikúra a pedikúra 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znam starostlivosti o ruk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znam starostlivosti o noh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ybavenie pracovísk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é postupy pri manikúre a pedikúre - masáž rúk a nôh, modelovanie nechtov, nechtový dizajn. Záverečné ošetrenie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užitie prípravkov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dravotno-hygienické predpisy a bezpečnosť pri práci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sady správneho obúvania - ortopedické pomôcky, preventívna starostlivosť o ruky a nohy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ologické cviče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  <w:t>Zdravotno-hygienické služby 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ygienické zásady pre zriaďovanie a prevádzku holičstiev, kaderníctiev, kozmetických salónov, manikúry a pedikú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patrenia proti prenosným chorobám. Poučenia pre pracovníkov, ktorí vykonávajú epidemiologicky záväzné činnost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ygienické zásady pre zriaďovanie a činnosť prevádzok osobných služieb. Hygienické zásady pri zriaďovaní pedikúr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zinfekcia a sterilizácia v prevádzkach osobných služieb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Epidemiológia niektorých aktuálnych infekcií prenášaných prostredníctvom osobných služieb. Prevencia AIDS, vírusovej hepatitídy typu B a kožných hubových chorô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2" w:name="__RefHeading___Toc275701137"/>
      <w:bookmarkEnd w:id="22"/>
      <w:r>
        <w:rPr/>
        <w:t>Vlasová kozmetik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yučovací predmet dopĺňa a prehlbuje v spojení s predmetmi zdravoveda, úžitkové výtvarníctvo, chémia a psychológia práce a trhu vedomosti a poznatky získané absolvovaním trojročného učebného odboru kaderník tak, aby žiaci dokonale zvládli teoreticky a prakticky všetky kadernícke úkony s využitím nových pracovných techník a sledovaním noviniek v odbore a v súčasnej módnej účesovej tvorbe. Žiaci získavajú základné vedomosti z pleťovej kozmetiky, manikúry a pedikúry. Učivo je doplnené praktickými cvičenia, ktoré možno vykonávať na pracoviskách pre praktické vyučovanie. Dôraz je kladený na používanie správnych technologických postupov pri kaderníckych prácach, kozmetickom ošetrení a pri dodržaní všetkých hygienických a bezpečnostných zás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3 hodiny týždenne, spolu 99 hodín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Rozvoj a úlohy zdravotno-hygienických služieb ...........................................................</w:t>
        <w:tab/>
        <w:t>2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plyv   vedy a technického rozvoja na vlasovú kozmetiku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Nadštandardné vybavenie prevádzok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Stavba a štruktúra vlasu .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voj a druhy vlasov, vlasový korienok, vlasový stvol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avba vlasu, rast a výmena vlasu, farba vlasu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emické a fyzikálne vlastnosti vlasu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škodenie vlasového stvolu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Určenie typu vlasov meračom sily vlasov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ransplantácia vlasov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lasové kozmetické prípravky, ich zloženie, vlastnosti, účinky a použitie, skladovanie</w:t>
        <w:tab/>
        <w:t>30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pravky na umývanie a holenie. Mydlá. Šampóny a prípravky na bezvodové čistenie vlasov. Prípravky na holenie a po holení. Voda a požiadavka odboru na jej akosť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striedky na odfarbovanie vlasov. Peroxid vodíka, koncentrácia, vplyv na vlasovú štruktúru. Amoniak. Odfarbovací  kúpeľ. Podstata odfarbovani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pravky na farbenie vlasov. Fyzikálne a chemické farbivá. Oxidačné farbivá. Nové farbivá používané v kaderníckej praxi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pravky na vlasovú preparáciu. Úprava preparačných kúpeľov. Nové prípravky na vlasovú preparáciu. Ochrana vlasov pri preparácii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striedky na regeneráciu vlasov. Príčiny poškodenia vlasov. Prípravky na ošetrenie a regeneráciu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ípravky na fixáciu účesu. Vlasové oleje, brilantíny a pomády. Vlasové krémy a gely. Fixatívy. Laky a aerosol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Upevnenie a prehĺbenie vedomostí v základných kaderníckych úkonoch ................</w:t>
        <w:tab/>
        <w:t>30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trihanie a úprava vlasov. Nové techniky strihania vlasov. Módne výstrelky pri strihaní vlasov. Strihanie vlasov k rôznym príležitostiam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eparácia vlasov. Nové metódy pri chemickej preparácii. Spôsoby a techniky natáčania vlasov. Použitie klimazonu. Praktické cvičenie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dfarbovanie a melírovanie vlasov. Módne smery pri odfarbovaní a melírovaní vlasov. Nové prípravky na odfarbovanie a melírovanie. Módne trendy pri odfarbovaní a melírovaní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arbenie vlasov. Módne smery pri farbení vlasov. Tónovacie a matovacie prípravky. Nové trendy pri farbení vlasov. Použitie klimazon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Náročná účesová tvorba .................................................................................................</w:t>
        <w:tab/>
        <w:t>25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echnika práce pri vytváraní náročného účesu. Prepletené účesy. Drdoly. Vlasové nadstavce, ozdoby. Zapracovanie vlasového nadstavca, ozdoby do účesu. Predĺženie vlasov a zväčšenie objemu vlasov.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arochne, poloparochne, tupe.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Spoločenské súťažné účesy. Aplikácia dobových prvkov.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ypológia tváre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ktické cvič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4 hodiny týždenne, spolu 12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lasová kozmetika ..........................................................................................................</w:t>
        <w:tab/>
        <w:t>12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ýznam ošetrovania vlasov a vlasovej pokožky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osudzovanie  kvality vlasov a vlasovej pokožky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richológia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plikácia vlasových prípravkov pri ošetrovaní vlasov rôznej kvality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adernícke úkony. Význam dodržiavania technologických postupov. Aplikácia prípravkov na ochranu a regeneráciu vlasov. Ochrana a liečba vlasovej pokožky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avotno-hygienické predpisy a bezpečnosť pri práci v dámskom a pánskom  kaderníctve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ytokozmetika – spôsoby upotrebenia liečivých rastlín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Nové pracovné techniky v kaderníckej praxi ...............................................................</w:t>
        <w:tab/>
        <w:t>16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ôvodnenie technologických postupov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ktuálne kozmetické prípravk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Technolog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Kozmetické prípravky na ošetrenie a líčenie pleti a na osobnú hygienu ..................</w:t>
        <w:tab/>
        <w:t>35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Pleťové vod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Pleťové mlieka a krém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Pleťové  a  telové oleje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Antiperspiranty a dezodorant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Depilácia, epilácia, depilačné a epilačné prípravk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Biologicky účinné látky v pleťovej kozmetike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Prípravky dekoratívnej kozmetiky. Líčidlá a make-up. Pleťové púdre. Kolínske vody a parfém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Divadelné, filmové a televízne líčidlá, maskérske prípravky a pomôcky</w:t>
      </w:r>
    </w:p>
    <w:p>
      <w:pPr>
        <w:pStyle w:val="TextBody"/>
        <w:numPr>
          <w:ilvl w:val="1"/>
          <w:numId w:val="70"/>
        </w:numPr>
        <w:ind w:left="900" w:hanging="540"/>
        <w:jc w:val="left"/>
        <w:rPr/>
      </w:pPr>
      <w:r>
        <w:rPr/>
        <w:t>Technologické cvičen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Základy pleťovej kozmetiky ..........................................................................................</w:t>
        <w:tab/>
        <w:t>37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Význam pestovania pleti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Vplyv výživy, psychiky a kondície na stav pokožky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Ochrana pokožky (ochrana pre slnkom a opaľovaním bez slnka)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Posudzovanie pleti, záznam o stave pleti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Ošetrenie jednotlivých typov pleti. Čistenie. Masáže tváre, krku a dekoltu. Masky a obklady. Konečná úprava tváre. Farebná typológia.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Denné líčenie. Úprava obočia. Úprava očí. Úprava pier.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Večerné líčenie. Lepenie umelých rias.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Koža a kyslý kožný plášť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Aplikácia kozmetických prípravkov pri ošetrovaní pleti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Príčiny a prejavy poškodenia kože po kozmetických úkonoch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Kozmetické úkony vykonávané len pod lekárskym dozorom (korekcia kozmetických vád)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Zariadenie pracoviska kozmetičky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Zdravotno-hygienické predpisy a bezpečnosť pri práci</w:t>
      </w:r>
    </w:p>
    <w:p>
      <w:pPr>
        <w:pStyle w:val="TextBody"/>
        <w:numPr>
          <w:ilvl w:val="1"/>
          <w:numId w:val="18"/>
        </w:numPr>
        <w:ind w:left="900" w:hanging="540"/>
        <w:jc w:val="left"/>
        <w:rPr/>
      </w:pPr>
      <w:r>
        <w:rPr/>
        <w:t>Technologické cvičen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Manikúra a pedikúra .....................................................................................................</w:t>
        <w:tab/>
        <w:t>10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Význam starostlivosti o ruky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Význam starostlivosti o nohy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Vybavenie pracovísk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Pracovné postupy pri manikúre a pedikúre. Masáž rúk a nôh. Modelovanie nechtov, nechtový dizajn. Záverečné ošetrenie.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Použitie prípravkov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Zdravotno-hygienické predpisy a bezpečnosť pri práci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Zásady správneho obúvania. Ortopedické pomôcky. Preventívna starostlivosť o ruky a nohy.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Technologické cvičenie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Zdravotno-hygienické služby ........................................................................................</w:t>
        <w:tab/>
        <w:t>10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Hygienické zásady pre zriaďovanie a prevádzku holičstiev, kaderníctiev, kozmetických salónov, manikúry a pedikúry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Opatrenia proti prenosným chorobám. Poučenia pre pracovníkov, ktorí vykonávajú epidemiologicky záväzné</w:t>
      </w:r>
      <w:r>
        <w:rPr>
          <w:u w:val="single"/>
        </w:rPr>
        <w:t xml:space="preserve"> </w:t>
      </w:r>
      <w:r>
        <w:rPr/>
        <w:t>činnosti.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Hygienické zásady pre zriaďovanie a činnosť prevádzok osobných služieb. Hygienické zásady pri zriaďovaní pedikúry.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Dezinfekcia a sterilizácia v prevádzkach osobných služieb</w:t>
      </w:r>
    </w:p>
    <w:p>
      <w:pPr>
        <w:pStyle w:val="TextBody"/>
        <w:numPr>
          <w:ilvl w:val="1"/>
          <w:numId w:val="47"/>
        </w:numPr>
        <w:ind w:left="900" w:hanging="540"/>
        <w:jc w:val="left"/>
        <w:rPr/>
      </w:pPr>
      <w:r>
        <w:rPr/>
        <w:t>Epidemiológia niektorých aktuálnych infekcií prenášaných prostredníctvom osobných služieb. Prevencia AIDS, vírusovej hepatidídy typu B a  kožených hubových chorô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3" w:name="__RefHeading___Toc275701138"/>
      <w:bookmarkEnd w:id="23"/>
      <w:r>
        <w:rPr/>
        <w:t>Výpočtová technika v službá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 xml:space="preserve">Vyučovací predmet patrí medzi odborné predmety, ktorými sa dotvára profil absolventa a ktorý podporuje hlavný predmet odborného zamerania. </w:t>
      </w:r>
    </w:p>
    <w:p>
      <w:pPr>
        <w:pStyle w:val="TextBody"/>
        <w:ind w:firstLine="708"/>
        <w:rPr/>
      </w:pPr>
      <w:r>
        <w:rPr/>
        <w:t>Cieľom je oboznámiť sa s novými hardwarovými a softwarovými produktmi, ktoré majú všeobecné uplatnenie, alebo súvisia s náplňou hlavného predmetu odborného zamerania. Táto osnova je rozvrhnutá do dvoch ročníkov. V prvom ročníku sa žiaci oboznámia s technickým vybavením PC, s operačným systémom MS DOS, s nadstavbovými programami nad MS DOS, ktoré najčastejšie používajú (Norton Commander, PC Shell), ďalej s textovým editorom, databázovým systémom (Dbase III plus), antivírusovým SW, aplikačným SW z oblasti odbornej prípravy.</w:t>
      </w:r>
    </w:p>
    <w:p>
      <w:pPr>
        <w:pStyle w:val="TextBody"/>
        <w:ind w:firstLine="708"/>
        <w:rPr/>
      </w:pPr>
      <w:r>
        <w:rPr/>
        <w:t>V druhom ročníku si rozšíria vedomosti z oblasti technického vybavenie PS, operačného systému MS DOS (ďalšie príkazy a služobné programy zamerané na diagnostiku počítača, vytváranie súborov autoexec.bat, config.sys a vytváranie záložných kópií súborov). Tiež si rozšíria vedomosti z oblasti antivírusovej ochrany počítača. Zoznámia sa so systémom Windows, s počítačovými sieťami. Naučia sa pracovať s grafickým editorom, s ekonomickým SW i využívať počítač pre oblasť svojej odbornej prípravy.</w:t>
      </w:r>
    </w:p>
    <w:p>
      <w:pPr>
        <w:pStyle w:val="TextBody"/>
        <w:ind w:firstLine="708"/>
        <w:rPr/>
      </w:pPr>
      <w:r>
        <w:rPr/>
        <w:t>Na cvičeniach sa trieda delí na dve skupiny. Vyučovanie má charakter laboratórnych cvičení a je zamerané na experimentálne činnosti.</w:t>
      </w:r>
    </w:p>
    <w:p>
      <w:pPr>
        <w:pStyle w:val="TextBody"/>
        <w:ind w:firstLine="708"/>
        <w:rPr/>
      </w:pPr>
      <w:r>
        <w:rPr/>
        <w:t>Rámcový rozpis učiva predpokladá, že učiteľ rozpracuje konkrétne ciele a obsah vo svojom tematickom pláne podľa miestnych podmienok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0 – 2 hodiny týždenne, spolu 0 – 66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Technické vybavenie PC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vstupné zariadenie PC (klávesnica, myš, snímač čiarových kódov, svetelné pero...)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výstupné zariadenia PC (tlačiareň, monitor, plotter...)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vstupno-výstupné zariadenia PC (disková jednotka, disketová jednotka...)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rocesory, pamät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Operačný systém MS DO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práca s adresármi, príkaz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práca so súbormi, príkaz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ostatné základné príkazy MS DOS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Norton Commander NC, resp. M602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popis, obsluh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Textový editor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opis, obsluh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Databázové systém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popis, vytvorenie a práca s databázou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9"/>
        </w:numPr>
        <w:jc w:val="left"/>
        <w:rPr>
          <w:b/>
          <w:b/>
          <w:bCs/>
        </w:rPr>
      </w:pPr>
      <w:r>
        <w:rPr>
          <w:b/>
          <w:bCs/>
        </w:rPr>
        <w:t>Antivírový softwar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vírusy, ich zisťovanie, odstraňovanie, prevenci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360" w:leader="none"/>
        </w:tabs>
        <w:ind w:left="480" w:hanging="480"/>
        <w:jc w:val="left"/>
        <w:rPr>
          <w:b/>
          <w:b/>
          <w:bCs/>
        </w:rPr>
      </w:pPr>
      <w:r>
        <w:rPr>
          <w:b/>
          <w:bCs/>
        </w:rPr>
        <w:t>WINDOW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opi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základné pojm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ráca s myšou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základná obsluha</w:t>
      </w:r>
    </w:p>
    <w:p>
      <w:pPr>
        <w:pStyle w:val="TextBody"/>
        <w:tabs>
          <w:tab w:val="clear" w:pos="708"/>
          <w:tab w:val="left" w:pos="567" w:leader="none"/>
        </w:tabs>
        <w:ind w:hanging="360"/>
        <w:jc w:val="left"/>
        <w:rPr/>
      </w:pPr>
      <w:r>
        <w:rPr/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Aplikačný software v oblasti príprav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opis, obslu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0 – 2 hodiny týždenne, spolu 0 – 60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Technické vybavenie PC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diskové zariadenia (RAM disk. opt. disk)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tlačiarne: tryskové, laserové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ostatné prídavné zariadenia (modem.streamer, scanner...)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Systémové programové vybavenia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konfigurácia op. systému config. systému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dávkové príkazové súbory autoexec.bac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rozšírenia MS DOSu (práca s diskom, s pamäťou v sieti, antivírusový systém, archivácia)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40" w:leader="none"/>
        </w:tabs>
        <w:ind w:left="540" w:hanging="180"/>
        <w:jc w:val="left"/>
        <w:rPr/>
      </w:pPr>
      <w:r>
        <w:rPr/>
        <w:t>príkazy a ovládače MS DOS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MS Window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základné charakteristik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rvky prostredia MS Window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dialógové okná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ovládanie v prostredí MS Window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výmena informácií medzi aplikáciami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základné programové prostriedky MS Windows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dôležité pracovné postupy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Počítačová sieť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základné pojm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rogramové   prostriedky pre sieť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topológia siet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sieťové normy a štandard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možnosti siet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sledovanie a riadenie siet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obsluha siete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bezpečnosť prevádzky siet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</w:rPr>
      </w:pPr>
      <w:r>
        <w:rPr>
          <w:b/>
          <w:bCs/>
        </w:rPr>
        <w:t>Aplikačný SW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programy v odbore prípravy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grafický editor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567" w:leader="none"/>
        </w:tabs>
        <w:ind w:left="540" w:hanging="180"/>
        <w:jc w:val="left"/>
        <w:rPr/>
      </w:pPr>
      <w:r>
        <w:rPr/>
        <w:t>ekonomické programy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4" w:name="__RefHeading___Toc275701139"/>
      <w:bookmarkEnd w:id="24"/>
      <w:r>
        <w:rPr/>
        <w:t>Zdravove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 predmete zdravoveda je dôležité naučiť žiakov starostlivosti o svoje telo a celkovú životosprávu. Základné vedomosti o zložení tela, o jeho základných životných funkciách a o jeho reakcii pri chorobnom stave umožňujú človeku zdravo žiť, ako aj aktívne spolupracovať pri zvyšovaní zdravotnej úrovne obyvateľstva. Naše telo je obdivuhodné, má schopnosť voľne sa pohybovať a konať podľa nášho uváženia. Vie prežiť aj za ťažkých podmienok. Základné znalosti by preto mala dať aj výučba zdravovedy a pomôcť tak žiakom lepšie poznať vlastné telo. Predmet zdravoveda nadväzuje na vedomosti žiakov z troch rokov vyučovania, dopĺňa  a rozširuje učivo o kožných chorobách, chorobách a poškodení vlasov a ich príčinách a o chorobách nôh a rúk. Dôraz treba klásť na výchovu k cieľavedomému dodržiavaniu zásad, pravidiel a predpisov o hygiene, bezpečnosti a ochrane zdravia pri práci, k dokonalej starostlivosti o seba a zákazníka po stránke zdravotnej, k starostlivosti o osobnú hygienu, o čistotu a poriadok na pracovi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1 hodina týždenne, spolu 33 hodín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Prehĺbenie a upevnenie poznatkov z anatómie  a fyziológie .........................................</w:t>
        <w:tab/>
        <w:t>3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unka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natómia človeka</w:t>
      </w:r>
    </w:p>
    <w:p>
      <w:pPr>
        <w:pStyle w:val="TextBody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yziológia človek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Koža .................................................................................................................................</w:t>
        <w:tab/>
        <w:t>22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natómia kože. Pokožka, zamša, podkožné väzivo. Prídavné orgány kože. Cievne a nervové zakončenia kože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Fyziológia kože. Funkcia kože - ochranná, termoregulačná, zmyslová protimikrobiálna, sekrečná, bariérová. Fyziológia kožných adnexov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avá koža. Charakteristika. Starostlivosť o zdravú kožu. Rozdelenie typov pleti. Ošetrenie a starostlivosť o jednotlivé druhy pleti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orobné stavy kože. Prvotné eflorescencie. Druhotné eflorescencie 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Kožné chyby spôsobené vonkajšími vplyvmi. Mechanické, chemické faktory. Pôsobenie tepla, chladu, žiarenia. Ošetrenie a liečenie kožných chorôb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Choroba .............................................................................................................................</w:t>
        <w:tab/>
        <w:t>8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atológia. Základné pojmy – choroba. Príčiny choroby. Základné pojmy – smrť, nekróza, atrofia, dystrofia. Progresívne zmeny. Zápal. Osídlenie kože mikroorganizmami. Účinky antibiotík a chemoterapeut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ročník (1 hodina týždenne, spolu 30 hodín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lasy – chyby a choroby ..................................................................................................</w:t>
        <w:tab/>
        <w:t>7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ypadávanie vlasov – príčiny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Chemické poškodenia vlasov a vlasovej pokožky zapríčinené kaderníckymi úkonmi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Alergia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Šedivenie vlasov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lasové parazity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avé vlasy</w:t>
      </w:r>
    </w:p>
    <w:p>
      <w:pPr>
        <w:pStyle w:val="TextBody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šetrovanie a starostlivosť o vlasy – použitie nových prípravkov vo vlasovej kozmetik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Význam hygieny pre odbor, rozdelenie hygieny ...........................................................</w:t>
        <w:tab/>
        <w:t>7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delenie hygien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ygiena v odboroch kaderníctvo, kozmetika, pedikúra, manikúra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sobná hygiena. Životospráva – vplyv na zdravie. Hygienicko-zdravotné riziká predmetu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Hygiena pracoviska. Vybavenie prevádzky, rozdelenie, orientácia. Osvetlenie, vykurovanie, vetranie, upratovanie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chrana zdravia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ásady hygieny životného prostred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708"/>
          <w:tab w:val="right" w:pos="9000" w:leader="none"/>
        </w:tabs>
        <w:jc w:val="left"/>
        <w:rPr>
          <w:b/>
          <w:b/>
          <w:bCs/>
        </w:rPr>
      </w:pPr>
      <w:r>
        <w:rPr>
          <w:b/>
          <w:bCs/>
        </w:rPr>
        <w:t>Infekčné choroby ..............................................................................................................</w:t>
        <w:tab/>
        <w:t>6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ôvodcovia infekčných chorôb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oje a cesty infekcie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chrana organizmu proti infekčným chorobám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Bacilonosičstvo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otiepidemické opatrenia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sídlenie tela mikroorganizmami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chrana pre infekčnými chorobami. Zvyšovanie odolnosti voči infekčným chorobám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9"/>
        </w:numPr>
        <w:tabs>
          <w:tab w:val="clear" w:pos="708"/>
          <w:tab w:val="right" w:pos="9000" w:leader="none"/>
        </w:tabs>
        <w:jc w:val="left"/>
        <w:rPr>
          <w:b/>
          <w:b/>
          <w:bCs/>
        </w:rPr>
      </w:pPr>
      <w:r>
        <w:rPr>
          <w:b/>
          <w:bCs/>
        </w:rPr>
        <w:t>Organizácia práce ...........................................................................................................</w:t>
        <w:tab/>
        <w:t>5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ežim prevádzky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Únava, boj proti únave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plyv fajčenia, alkohol a drogy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Zdravotnícka starostlivosť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Drogová závislosť – boj proti drogám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Ochorenie AIDS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</w:rPr>
        <w:t>Úrazy a prvá  pomoc ........................................................................................................</w:t>
        <w:tab/>
        <w:t>5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Rozlíšenie úrazov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vá pomoc pri krvavom poranení, tepnové, žilové krvácanie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vá pomoc pri bezvedomí, srdcovopľúcne oživovanie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Pravá pomoc pri poleptaní látkou a pri otravách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Lekárske kontroly, očkovanie pracovníkov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left"/>
        <w:rPr/>
      </w:pPr>
      <w:r>
        <w:rPr/>
        <w:t>Vybavenie lekárničky podľa jednotlivých prevádzok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6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92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78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24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1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2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88"/>
        </w:tabs>
        <w:ind w:left="8088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708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00"/>
        </w:tabs>
        <w:ind w:left="2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92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78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24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1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2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88"/>
        </w:tabs>
        <w:ind w:left="8088" w:hanging="180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4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1800"/>
      </w:pPr>
      <w:rPr/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48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3">
    <w:lvl w:ilvl="0">
      <w:start w:val="9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1842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6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66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26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46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06"/>
        </w:tabs>
        <w:ind w:left="33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26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6"/>
        </w:tabs>
        <w:ind w:left="43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6"/>
        </w:tabs>
        <w:ind w:left="5106" w:hanging="180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00"/>
        </w:tabs>
        <w:ind w:left="2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6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92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78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24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1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56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2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88"/>
        </w:tabs>
        <w:ind w:left="8088" w:hanging="180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6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66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26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46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06"/>
        </w:tabs>
        <w:ind w:left="33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26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6"/>
        </w:tabs>
        <w:ind w:left="43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6"/>
        </w:tabs>
        <w:ind w:left="5106" w:hanging="1800"/>
      </w:pPr>
      <w:rPr/>
    </w:lvl>
  </w:abstractNum>
  <w:abstractNum w:abstractNumId="6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7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708"/>
        </w:tabs>
        <w:ind w:left="48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26:00Z</dcterms:created>
  <dc:creator>Milan</dc:creator>
  <dc:description/>
  <cp:keywords/>
  <dc:language>en-US</dc:language>
  <cp:lastModifiedBy>Mihok123</cp:lastModifiedBy>
  <cp:lastPrinted>2011-07-14T10:01:00Z</cp:lastPrinted>
  <dcterms:modified xsi:type="dcterms:W3CDTF">2015-09-07T17:37:00Z</dcterms:modified>
  <cp:revision>49</cp:revision>
  <dc:subject/>
  <dc:title>STREDNÉ  ODBORNÉ  UČILIŠTE</dc:title>
</cp:coreProperties>
</file>