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</w:rPr>
        <w:t>STREDNÁ  ODBORNÁ  ŠKOL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>Komenského 16,  082 71 LIPA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  <w:lang w:val="sk-SK"/>
        </w:rPr>
      </w:pPr>
      <w:r>
        <w:rPr>
          <w:rFonts w:cs="Arial" w:ascii="Arial" w:hAnsi="Arial"/>
          <w:b/>
          <w:sz w:val="32"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  <w:t>ŠKOLSKÝ  VZDELÁVACÍ  PROGRAM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  <w:t>Trojročný  učebný odb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  <w:t>3661H  murár</w:t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rPr>
          <w:rFonts w:ascii="Arial" w:hAnsi="Arial" w:cs="Arial"/>
          <w:b/>
          <w:b/>
          <w:bCs/>
          <w:shadow/>
          <w:sz w:val="52"/>
          <w:szCs w:val="52"/>
          <w:lang w:val="sk-SK"/>
        </w:rPr>
      </w:pPr>
      <w:r>
        <w:rPr>
          <w:rFonts w:cs="Arial" w:ascii="Arial" w:hAnsi="Arial"/>
          <w:b/>
          <w:bCs/>
          <w:shadow/>
          <w:sz w:val="52"/>
          <w:szCs w:val="52"/>
          <w:lang w:val="sk-SK"/>
        </w:rPr>
      </w:r>
    </w:p>
    <w:p>
      <w:pPr>
        <w:pStyle w:val="Normal"/>
        <w:rPr>
          <w:rFonts w:ascii="Arial" w:hAnsi="Arial" w:cs="Arial"/>
          <w:bCs/>
          <w:shadow/>
          <w:szCs w:val="52"/>
          <w:lang w:val="sk-SK"/>
        </w:rPr>
      </w:pPr>
      <w:r>
        <w:rPr>
          <w:rFonts w:cs="Arial" w:ascii="Arial" w:hAnsi="Arial"/>
          <w:bCs/>
          <w:shadow/>
          <w:szCs w:val="52"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0" w:name="__RefHeading___Toc367443624"/>
      <w:bookmarkEnd w:id="0"/>
      <w:r>
        <w:rPr>
          <w:w w:val="100"/>
        </w:rPr>
        <w:t>Obsah</w:t>
      </w:r>
    </w:p>
    <w:p>
      <w:pPr>
        <w:pStyle w:val="Footer"/>
        <w:tabs>
          <w:tab w:val="clear" w:pos="4536"/>
          <w:tab w:val="clear" w:pos="9072"/>
        </w:tabs>
        <w:rPr>
          <w:bCs/>
          <w:w w:val="100"/>
        </w:rPr>
      </w:pPr>
      <w:r>
        <w:rPr>
          <w:bCs/>
          <w:w w:val="100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7443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44362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é  identifikačné  údaje</w:t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4436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 študijného  odbor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2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Základné údaj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28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Charakteristika obsahu vzdelávania a príprav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29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Zdravotné požiadavky na uchádzača</w:t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30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Požiadavky na bezpečnosť a ochranu zdravia pri práci</w:t>
              <w:tab/>
              <w:t>6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44363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  absolvent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32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Celková charakteristika absolvent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33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Požiadavky na absolventa v oblasti všeobecného vzdelani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34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Požiadavky na absolventa v oblasti odborného vzdelania</w:t>
              <w:tab/>
              <w:t>8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35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Požadované odobnostné predpoklady, vlastnosti a schopnosti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443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čebný  plán  učebného  odboru</w:t>
              <w:tab/>
              <w:t>10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44363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čebné  osnovy  vyučovacích  predmetov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38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Ekonomika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39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Odborné kreslenie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40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Odborný výcvik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41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Odpadové hospodárstvo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42">
            <w:r>
              <w:rPr>
                <w:rStyle w:val="IndexLink"/>
              </w:rPr>
              <w:t>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Prestavby  budov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43">
            <w:r>
              <w:rPr>
                <w:rStyle w:val="IndexLink"/>
              </w:rPr>
              <w:t>6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Stavebná  technológia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44">
            <w:r>
              <w:rPr>
                <w:rStyle w:val="IndexLink"/>
              </w:rPr>
              <w:t>6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Stavebné konštrukcie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45">
            <w:r>
              <w:rPr>
                <w:rStyle w:val="IndexLink"/>
              </w:rPr>
              <w:t>6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Stavebné  materiály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46">
            <w:r>
              <w:rPr>
                <w:rStyle w:val="IndexLink"/>
              </w:rPr>
              <w:t>6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Suché technológie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k-SK" w:eastAsia="en-US"/>
            </w:rPr>
          </w:pPr>
          <w:hyperlink w:anchor="__RefHeading___Toc367443647">
            <w:r>
              <w:rPr>
                <w:rStyle w:val="IndexLink"/>
              </w:rPr>
              <w:t>6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</w:rPr>
              <w:t>Úvod do sveta práce</w:t>
              <w:tab/>
              <w:t>3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sz w:val="22"/>
          <w:szCs w:val="22"/>
          <w:lang w:val="sk-SK" w:eastAsia="en-US"/>
        </w:rPr>
      </w:pPr>
      <w:r>
        <w:rPr>
          <w:rFonts w:cs="Calibri" w:ascii="Calibri" w:hAnsi="Calibri"/>
          <w:bCs/>
          <w:sz w:val="22"/>
          <w:szCs w:val="22"/>
          <w:lang w:val="sk-SK" w:eastAsia="en-US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" w:name="__RefHeading___Toc367443625"/>
      <w:bookmarkEnd w:id="1"/>
      <w:r>
        <w:rPr>
          <w:w w:val="100"/>
        </w:rPr>
        <w:t>Úvodné  identifikačné  údaje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4715"/>
      </w:tblGrid>
      <w:tr>
        <w:trPr>
          <w:trHeight w:val="454" w:hRule="atLeast"/>
        </w:trPr>
        <w:tc>
          <w:tcPr>
            <w:tcW w:w="47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a adresa školy</w:t>
            </w:r>
          </w:p>
        </w:tc>
        <w:tc>
          <w:tcPr>
            <w:tcW w:w="47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U, Komenského 16, 082 71 Lipan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názov a zameranie študijného odbor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661H  murár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upeň vzdela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edné odborné vzdelani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ĺžk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 rok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Druh škol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átn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átum schválenia školského vzdelávacieho program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0. august 2011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atnosť od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1. septembra 2012, začínajúc 1. ročníko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Kontakty pre komunikáciu so školou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800"/>
        <w:gridCol w:w="2880"/>
      </w:tblGrid>
      <w:tr>
        <w:trPr>
          <w:trHeight w:val="454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itul, meno a priezvisko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acovná funkcia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lefón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gr. Karol Tká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iaditeľ škol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2">
              <w:r>
                <w:rPr>
                  <w:rStyle w:val="InternetLink"/>
                  <w:lang w:val="sk-SK"/>
                </w:rPr>
                <w:t>soup-riaditel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Miloslava Vaľ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konóm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3">
              <w:r>
                <w:rPr>
                  <w:rStyle w:val="InternetLink"/>
                  <w:lang w:val="sk-SK"/>
                </w:rPr>
                <w:t>soup-ekonomka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Jozef Novic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P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4">
              <w:r>
                <w:rPr>
                  <w:rStyle w:val="InternetLink"/>
                  <w:lang w:val="sk-SK"/>
                </w:rPr>
                <w:t>soup-pv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lan Mih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5">
              <w:r>
                <w:rPr>
                  <w:rStyle w:val="InternetLink"/>
                  <w:lang w:val="sk-SK"/>
                </w:rPr>
                <w:t>soup-lipany@lonler.sk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b/>
          <w:b/>
          <w:szCs w:val="20"/>
          <w:lang w:val="sk-SK"/>
        </w:rPr>
      </w:pPr>
      <w:r>
        <w:rPr>
          <w:b/>
          <w:szCs w:val="20"/>
          <w:lang w:val="sk-SK"/>
        </w:rPr>
      </w:r>
    </w:p>
    <w:p>
      <w:pPr>
        <w:pStyle w:val="Normal"/>
        <w:spacing w:before="120" w:after="0"/>
        <w:jc w:val="both"/>
        <w:rPr>
          <w:b/>
          <w:b/>
          <w:szCs w:val="20"/>
          <w:lang w:val="sk-SK"/>
        </w:rPr>
      </w:pPr>
      <w:r>
        <w:rPr>
          <w:b/>
          <w:szCs w:val="20"/>
          <w:lang w:val="sk-SK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0"/>
          <w:lang w:val="sk-SK"/>
        </w:rPr>
        <w:t>Zriaďovateľ</w:t>
      </w:r>
      <w:r>
        <w:rPr>
          <w:szCs w:val="20"/>
          <w:lang w:val="sk-SK"/>
        </w:rPr>
        <w:t xml:space="preserve">: </w:t>
      </w:r>
    </w:p>
    <w:p>
      <w:pPr>
        <w:pStyle w:val="Normal"/>
        <w:spacing w:before="120" w:after="0"/>
        <w:jc w:val="both"/>
        <w:rPr>
          <w:szCs w:val="20"/>
          <w:lang w:val="sk-SK"/>
        </w:rPr>
      </w:pPr>
      <w:r>
        <w:rPr>
          <w:szCs w:val="20"/>
          <w:lang w:val="sk-SK"/>
        </w:rPr>
        <w:t>Prešovský samosprávny kraj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Odbor školstva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Námestie mieru 3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080 01 Prešov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>
          <w:szCs w:val="20"/>
          <w:lang w:val="sk-SK"/>
        </w:rPr>
        <w:tab/>
        <w:t>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>V Lipanoch 30. augusta 2013</w:t>
        <w:tab/>
        <w:t>Mgr. Karol Tkáč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riaditeľ školy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2" w:name="__RefHeading___Toc367443626"/>
      <w:bookmarkEnd w:id="2"/>
      <w:r>
        <w:rPr>
          <w:w w:val="100"/>
        </w:rPr>
        <w:t>Charakteristika  študij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3" w:name="__RefHeading___Toc367443627"/>
      <w:bookmarkEnd w:id="3"/>
      <w:r>
        <w:rPr/>
        <w:t>Základné údaj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ĺžka štúdia</w:t>
            </w:r>
          </w:p>
        </w:tc>
        <w:tc>
          <w:tcPr>
            <w:tcW w:w="46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 roky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orma štúd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Učebný odbor je určený p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15"/>
              </w:rPr>
            </w:pPr>
            <w:r>
              <w:rPr>
                <w:szCs w:val="15"/>
              </w:rPr>
              <w:t>chlapcov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Nevyhnutné vstupné požiadavky na štúd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mienky prijatia na štúdium ustanovuje vykonávací predpis o prijímacom konaní na stredné školy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Základné podmienky pre prijatie uchádza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úspešné ukončenie základnej školy,</w:t>
            </w:r>
            <w:r>
              <w:rPr>
                <w:szCs w:val="16"/>
                <w:lang w:val="sk-SK"/>
              </w:rPr>
              <w:t xml:space="preserve"> zdravotná </w:t>
            </w:r>
            <w:r>
              <w:rPr>
                <w:szCs w:val="15"/>
                <w:lang w:val="sk-SK"/>
              </w:rPr>
              <w:t>spôsobilosť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 xml:space="preserve">Spôsob ukončenia štúdi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rPr>
                <w:szCs w:val="18"/>
              </w:rPr>
            </w:pPr>
            <w:r>
              <w:rPr>
                <w:szCs w:val="18"/>
              </w:rPr>
              <w:t>záverečná skúška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szCs w:val="18"/>
                <w:lang w:val="sk-SK"/>
              </w:rPr>
              <w:t>Doklad o dosiahnutom vzdelaní:</w:t>
            </w:r>
            <w:r>
              <w:rPr>
                <w:b/>
                <w:bCs/>
                <w:i/>
                <w:szCs w:val="18"/>
                <w:lang w:val="sk-SK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vysvedčenie o záverečnej skúške, výučný list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 xml:space="preserve">Poskytnutý stupeň vzdelani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stredné odborné vzdelanie ISCED 3C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>Možnosti pracovného uplatnenia absolven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ind w:left="356" w:hanging="284"/>
              <w:rPr>
                <w:lang w:val="sk-SK"/>
              </w:rPr>
            </w:pPr>
            <w:r>
              <w:rPr>
                <w:rFonts w:cs="Times-Roman;Times New Roman" w:ascii="Times-Roman;Times New Roman" w:hAnsi="Times-Roman;Times New Roman"/>
                <w:lang w:val="sk-SK" w:eastAsia="sk-SK"/>
              </w:rPr>
              <w:t>v štátnych a súkromných podnikoch v oblastiach stavebných prác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356" w:hanging="284"/>
              <w:rPr>
                <w:rFonts w:ascii="Times-Roman;Times New Roman" w:hAnsi="Times-Roman;Times New Roman" w:cs="Times-Roman;Times New Roman"/>
                <w:lang w:val="sk-SK" w:eastAsia="sk-SK"/>
              </w:rPr>
            </w:pPr>
            <w:r>
              <w:rPr>
                <w:rFonts w:cs="Times-Roman;Times New Roman" w:ascii="Times-Roman;Times New Roman" w:hAnsi="Times-Roman;Times New Roman"/>
                <w:lang w:val="sk-SK" w:eastAsia="sk-SK"/>
              </w:rPr>
              <w:t>samostatný podnikate</w:t>
            </w:r>
            <w:r>
              <w:rPr>
                <w:rFonts w:cs="TTFFACB888t00;Times New Roman" w:ascii="TTFFACB888t00;Times New Roman" w:hAnsi="TTFFACB888t00;Times New Roman"/>
                <w:lang w:val="sk-SK" w:eastAsia="sk-SK"/>
              </w:rPr>
              <w:t xml:space="preserve">l </w:t>
            </w:r>
            <w:r>
              <w:rPr>
                <w:rFonts w:cs="Times-Roman;Times New Roman" w:ascii="Times-Roman;Times New Roman" w:hAnsi="Times-Roman;Times New Roman"/>
                <w:lang w:val="sk-SK" w:eastAsia="sk-SK"/>
              </w:rPr>
              <w:t>vo svojej profesii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356" w:hanging="284"/>
              <w:rPr>
                <w:lang w:val="sk-SK"/>
              </w:rPr>
            </w:pPr>
            <w:r>
              <w:rPr>
                <w:rFonts w:cs="Times-Roman;Times New Roman" w:ascii="Times-Roman;Times New Roman" w:hAnsi="Times-Roman;Times New Roman"/>
                <w:lang w:val="sk-SK" w:eastAsia="sk-SK"/>
              </w:rPr>
              <w:t>v profesiách zaoberajúcich sa výrobou, montážou, údržbou alebo obnovou stavieb bytových, občianskych, poľnohospodárskych aj priemyselných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 xml:space="preserve">Nadväzná odborná príprava (ďalšie vzdelávanie)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sk-SK"/>
              </w:rPr>
              <w:t>Vzdelávacie programy nadstavbového štúdia pre absolventov 3.ročných a 4. ročných učebných odborov. Špeciálne kurzy, ktoré umožňujú rozšíriť odbornú kvalifikáciu absolventov</w:t>
            </w:r>
          </w:p>
        </w:tc>
      </w:tr>
    </w:tbl>
    <w:p>
      <w:pPr>
        <w:pStyle w:val="Styl"/>
        <w:widowControl/>
        <w:tabs>
          <w:tab w:val="clear" w:pos="708"/>
          <w:tab w:val="left" w:pos="4500" w:leader="none"/>
        </w:tabs>
        <w:autoSpaceDE w:val="true"/>
        <w:rPr>
          <w:sz w:val="24"/>
          <w:szCs w:val="15"/>
          <w:lang w:val="sk-SK"/>
        </w:rPr>
      </w:pPr>
      <w:r>
        <w:rPr>
          <w:sz w:val="24"/>
          <w:szCs w:val="15"/>
          <w:lang w:val="sk-SK"/>
        </w:rPr>
      </w:r>
    </w:p>
    <w:p>
      <w:pPr>
        <w:pStyle w:val="Normal"/>
        <w:rPr>
          <w:shadow/>
          <w:sz w:val="24"/>
          <w:szCs w:val="36"/>
          <w:lang w:val="sk-SK"/>
        </w:rPr>
      </w:pPr>
      <w:r>
        <w:rPr>
          <w:shadow/>
          <w:sz w:val="24"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Heading2"/>
        <w:ind w:left="720" w:hanging="720"/>
        <w:rPr/>
      </w:pPr>
      <w:bookmarkStart w:id="4" w:name="__RefHeading___Toc367443628"/>
      <w:bookmarkEnd w:id="4"/>
      <w:r>
        <w:rPr/>
        <w:t>Charakteristika obsahu vzdelávania a prípr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Učebný odbor pripravuje žiakov na kvalifikované vykonávanie odborných činností, na</w:t>
      </w:r>
      <w:r>
        <w:rPr>
          <w:rFonts w:cs="Times-Roman;Times New Roman" w:ascii="Times-Roman;Times New Roman" w:hAnsi="Times-Roman;Times New Roman"/>
          <w:lang w:val="sk-SK" w:eastAsia="sk-SK"/>
        </w:rPr>
        <w:t>pr.: orientovať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 </w:t>
      </w:r>
      <w:r>
        <w:rPr>
          <w:rFonts w:cs="Times-Roman;Times New Roman" w:ascii="Times-Roman;Times New Roman" w:hAnsi="Times-Roman;Times New Roman"/>
          <w:lang w:val="sk-SK" w:eastAsia="sk-SK"/>
        </w:rPr>
        <w:t>sa v projektovej dokumentácii, poznať vlastnosti stavebných materiálov a vedieť správne voliť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 </w:t>
      </w:r>
      <w:r>
        <w:rPr>
          <w:rFonts w:cs="Times-Roman;Times New Roman" w:ascii="Times-Roman;Times New Roman" w:hAnsi="Times-Roman;Times New Roman"/>
          <w:lang w:val="sk-SK" w:eastAsia="sk-SK"/>
        </w:rPr>
        <w:t>technologické postupy prác, murovať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 </w:t>
      </w:r>
      <w:r>
        <w:rPr>
          <w:rFonts w:cs="Times-Roman;Times New Roman" w:ascii="Times-Roman;Times New Roman" w:hAnsi="Times-Roman;Times New Roman"/>
          <w:lang w:val="sk-SK" w:eastAsia="sk-SK"/>
        </w:rPr>
        <w:t>nosné a výplňové murivo, zhotovova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ť </w:t>
      </w:r>
      <w:r>
        <w:rPr>
          <w:rFonts w:cs="Times-Roman;Times New Roman" w:ascii="Times-Roman;Times New Roman" w:hAnsi="Times-Roman;Times New Roman"/>
          <w:lang w:val="sk-SK" w:eastAsia="sk-SK"/>
        </w:rPr>
        <w:t>vnútorné a vonkajšie omietky, jednoduché obklady a dlažby, vykonáva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ť </w:t>
      </w:r>
      <w:r>
        <w:rPr>
          <w:rFonts w:cs="Times-Roman;Times New Roman" w:ascii="Times-Roman;Times New Roman" w:hAnsi="Times-Roman;Times New Roman"/>
          <w:lang w:val="sk-SK" w:eastAsia="sk-SK"/>
        </w:rPr>
        <w:t>betonárske práce, zhotovi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ť </w:t>
      </w:r>
      <w:r>
        <w:rPr>
          <w:rFonts w:cs="Times-Roman;Times New Roman" w:ascii="Times-Roman;Times New Roman" w:hAnsi="Times-Roman;Times New Roman"/>
          <w:lang w:val="sk-SK" w:eastAsia="sk-SK"/>
        </w:rPr>
        <w:t>izolácie proti vode a zemnej vlhkosti, tepelné a zvukové izolácie, vykonáva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ť </w:t>
      </w:r>
      <w:r>
        <w:rPr>
          <w:rFonts w:cs="Times-Roman;Times New Roman" w:ascii="Times-Roman;Times New Roman" w:hAnsi="Times-Roman;Times New Roman"/>
          <w:lang w:val="sk-SK" w:eastAsia="sk-SK"/>
        </w:rPr>
        <w:t>údržbu pridruženej stavebnej výroby a vykonáva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ť </w:t>
      </w:r>
      <w:r>
        <w:rPr>
          <w:rFonts w:cs="Times-Roman;Times New Roman" w:ascii="Times-Roman;Times New Roman" w:hAnsi="Times-Roman;Times New Roman"/>
          <w:lang w:val="sk-SK" w:eastAsia="sk-SK"/>
        </w:rPr>
        <w:t>jednoduché stavebno-montážne práce. Absolvent je dostato</w:t>
      </w:r>
      <w:r>
        <w:rPr>
          <w:rFonts w:cs="TTFFACB888t00;Times New Roman" w:ascii="TTFFACB888t00;Times New Roman" w:hAnsi="TTFFACB888t00;Times New Roman"/>
          <w:lang w:val="sk-SK" w:eastAsia="sk-SK"/>
        </w:rPr>
        <w:t>c</w:t>
      </w:r>
      <w:r>
        <w:rPr>
          <w:rFonts w:cs="Times-Roman;Times New Roman" w:ascii="Times-Roman;Times New Roman" w:hAnsi="Times-Roman;Times New Roman"/>
          <w:lang w:val="sk-SK" w:eastAsia="sk-SK"/>
        </w:rPr>
        <w:t>ne adaptabilný aj v príbuzných odboroch, je schopný aplikova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ť </w:t>
      </w:r>
      <w:r>
        <w:rPr>
          <w:rFonts w:cs="Times-Roman;Times New Roman" w:ascii="Times-Roman;Times New Roman" w:hAnsi="Times-Roman;Times New Roman"/>
          <w:lang w:val="sk-SK" w:eastAsia="sk-SK"/>
        </w:rPr>
        <w:t>nadobudnuté vedomosti a zručnosti pri samostatnom riešení pracovných problémov, cieľavedome, rozvážne a rozhodne konať. Absolvent je schopný pracovať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 </w:t>
      </w:r>
      <w:r>
        <w:rPr>
          <w:rFonts w:cs="Times-Roman;Times New Roman" w:ascii="Times-Roman;Times New Roman" w:hAnsi="Times-Roman;Times New Roman"/>
          <w:lang w:val="sk-SK" w:eastAsia="sk-SK"/>
        </w:rPr>
        <w:t>v tíme, aktívne sa podieľať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 </w:t>
      </w:r>
      <w:r>
        <w:rPr>
          <w:rFonts w:cs="Times-Roman;Times New Roman" w:ascii="Times-Roman;Times New Roman" w:hAnsi="Times-Roman;Times New Roman"/>
          <w:lang w:val="sk-SK" w:eastAsia="sk-SK"/>
        </w:rPr>
        <w:t>na organizácii a riadení pracoviska, sústavne sa vzdelávať, konať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 </w:t>
      </w:r>
      <w:r>
        <w:rPr>
          <w:rFonts w:cs="Times-Roman;Times New Roman" w:ascii="Times-Roman;Times New Roman" w:hAnsi="Times-Roman;Times New Roman"/>
          <w:lang w:val="sk-SK" w:eastAsia="sk-SK"/>
        </w:rPr>
        <w:t>v súlade s právnymi normami spoločnosti, zásadami vlastenectva, humanizmu a demokracie.</w:t>
      </w:r>
      <w:r>
        <w:rPr>
          <w:lang w:val="sk-SK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sk-SK" w:eastAsia="sk-SK"/>
        </w:rPr>
        <w:t>Absolvent je schopný v práci uplat</w:t>
      </w:r>
      <w:r>
        <w:rPr>
          <w:rFonts w:cs="TTFFACB888t00;Times New Roman" w:ascii="TTFFACB888t00;Times New Roman" w:hAnsi="TTFFACB888t00;Times New Roman"/>
          <w:lang w:val="sk-SK" w:eastAsia="sk-SK"/>
        </w:rPr>
        <w:t>n</w:t>
      </w:r>
      <w:r>
        <w:rPr>
          <w:lang w:val="sk-SK" w:eastAsia="sk-SK"/>
        </w:rPr>
        <w:t>ovať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 </w:t>
      </w:r>
      <w:r>
        <w:rPr>
          <w:lang w:val="sk-SK" w:eastAsia="sk-SK"/>
        </w:rPr>
        <w:t>moderné metódy, technológie a štýl práce, logické myslenie, samostatnosť, zodpovednosť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 </w:t>
      </w:r>
      <w:r>
        <w:rPr>
          <w:lang w:val="sk-SK" w:eastAsia="sk-SK"/>
        </w:rPr>
        <w:t>a iniciatívu.</w:t>
      </w:r>
      <w:r>
        <w:rPr>
          <w:lang w:val="sk-SK"/>
        </w:rPr>
        <w:t xml:space="preserve"> poznatky zo spoločenských, matematicko-prírodovedných disciplín a z telesnej výchovy.</w:t>
      </w:r>
    </w:p>
    <w:p>
      <w:pPr>
        <w:pStyle w:val="Normal"/>
        <w:jc w:val="both"/>
        <w:rPr/>
      </w:pPr>
      <w:r>
        <w:rPr>
          <w:b/>
          <w:bCs/>
          <w:lang w:val="sk-SK"/>
        </w:rPr>
        <w:t xml:space="preserve">Odborné  vzdelávanie </w:t>
      </w:r>
      <w:r>
        <w:rPr>
          <w:lang w:val="sk-SK"/>
        </w:rPr>
        <w:t xml:space="preserve"> </w:t>
      </w:r>
      <w:r>
        <w:rPr>
          <w:lang w:val="sk-SK" w:eastAsia="sk-SK"/>
        </w:rPr>
        <w:t>je zamerané na oblasť ekonomického vzdelávania, odborného kreslenia, technológie, materiálov, stavebných konštrukcií, prestavieb budov a suchých technológií. V rámci odborného výcviku žiaci získavajú teoretické vedomosti a praktické zručnosti z rôznych pracovných postupov, operácií, technológií z oblasti stavebníctva v súlade</w:t>
      </w:r>
    </w:p>
    <w:p>
      <w:pPr>
        <w:pStyle w:val="Normal"/>
        <w:jc w:val="both"/>
        <w:rPr/>
      </w:pPr>
      <w:r>
        <w:rPr>
          <w:lang w:val="sk-SK" w:eastAsia="sk-SK"/>
        </w:rPr>
        <w:t xml:space="preserve">s učebnými osnovami, s dôrazom na kvalitu práce, bezpečnosť a ochranu zdravia pri práci. Stratégia výučby všeobecno-vzdelávacích a odborných predmetov uprednostňuje vyučovacie formy a metódy, ktoré vedú k harmonizácii teoretickej a praktickej prípravy tak pre profesionálny rast žiaka, ako aj pre život v spoločnosti. Výučba je orientovaná na samostatné učenie a prácu žiaka. </w:t>
      </w:r>
      <w:r>
        <w:rPr>
          <w:color w:val="000000"/>
          <w:lang w:val="sk-SK" w:eastAsia="sk-SK"/>
        </w:rPr>
        <w:t>Z metód výučby sa uplatnujú metódy dialogické a slovné, formou účelovo mierených diskusií alebo brainstormingu, ktoré učia žiakov komunikovať s okolím. Poskytujú žiakom priestor na vytvorenie si vlastného názoru založeného na osobnom úsudku. Vedú žiakov k odmietaniu populistických praktík a extrémistických názorov. Učia ich chápať zložitosť medziľudských vzťahov a nevyhnutnosť tolerancie. Uplatňované metódy budú konkretizované na úrovni učebných osnov jednotlivých predmetov. Metodické prístupy sú priebežne vyhodnocované a modifikované podla potrieb a na základe skúseností vyučujúcich učiteľ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color w:val="000000"/>
          <w:lang w:val="sk-SK" w:eastAsia="sk-SK"/>
        </w:rPr>
        <w:t>Kľúčové, všeobecné a odborné kompetencie sú rozvíjané u žiakov priebežne počas celého štúdia a spôsob ich realizácie je konkretizovaný v učebných osnovách jednotlivých vyučovacích predmetov.</w:t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5" w:name="__RefHeading___Toc367443629"/>
      <w:bookmarkEnd w:id="5"/>
      <w:r>
        <w:rPr/>
        <w:t>Zdravotné požiadavky na uchádzač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  <w:t>Do učebného odboru 3661H murár, môžu byt prijatí uchádzači s dobrým zdravotným stavom. Uchádzači nesmú trpieť predovšetkým: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lang w:val="sk-SK"/>
        </w:rPr>
      </w:pPr>
      <w:r>
        <w:rPr>
          <w:lang w:val="sk-SK"/>
        </w:rPr>
        <w:t xml:space="preserve">nemajú mať chronické a alergické ochorenia kože, najmä rúk, precitlivelosť na mechanické dráždidlá,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426"/>
        <w:jc w:val="both"/>
        <w:rPr>
          <w:lang w:val="sk-SK"/>
        </w:rPr>
      </w:pPr>
      <w:r>
        <w:rPr>
          <w:lang w:val="sk-SK"/>
        </w:rPr>
        <w:t>bez porúch nosného a pohybového systému, ktoré obmedzujú prácu vo vynútených polohách, teda bez postihnutia chrbtice, dolných a horných končatín,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lang w:val="sk-SK"/>
        </w:rPr>
      </w:pPr>
      <w:r>
        <w:rPr>
          <w:lang w:val="sk-SK"/>
        </w:rPr>
        <w:t>p</w:t>
      </w:r>
      <w:r>
        <w:rPr>
          <w:rFonts w:cs="Times-Roman;Times New Roman" w:ascii="Times-Roman;Times New Roman" w:hAnsi="Times-Roman;Times New Roman"/>
          <w:lang w:val="sk-SK" w:eastAsia="sk-SK"/>
        </w:rPr>
        <w:t>rognosticky závažnými a nekompenzovanými formami epilepsie a epileptických syndrómov a kolapsových stavov,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lang w:val="sk-SK"/>
        </w:rPr>
      </w:pPr>
      <w:r>
        <w:rPr>
          <w:lang w:val="sk-SK"/>
        </w:rPr>
        <w:t xml:space="preserve">chronické a alergické ochorenia dýchacích ciest, choroby srdca, 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lang w:val="sk-SK"/>
        </w:rPr>
      </w:pPr>
      <w:r>
        <w:rPr>
          <w:lang w:val="sk-SK"/>
        </w:rPr>
        <w:t>nephropatie, ochorenia nervové, najmä choroby sprevádzané poruchami pohybových funkcií a koordinácie,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lang w:val="sk-SK"/>
        </w:rPr>
        <w:t>prekážkou sú tiež recidivujúce alebo chronické ochorenia uší, otitídy, sinusitídy, poruchy sluchu,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lang w:val="sk-SK"/>
        </w:rPr>
      </w:pPr>
      <w:r>
        <w:rPr>
          <w:lang w:val="sk-SK"/>
        </w:rPr>
        <w:t>záchvatové stavy akéhokoľvek pôvodu,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lang w:val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psychickými chorobami (alkoholizmus, toxikománia, nervové choroby),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lang w:val="sk-SK"/>
        </w:rPr>
      </w:pPr>
      <w:r>
        <w:rPr>
          <w:lang w:val="sk-SK"/>
        </w:rPr>
        <w:t>rovnako sú prekážkou poruchy zraku, ak nie je centrálna zraková ostrosť aspoň jedného oka 5/10 a J.č.2 , zmeny na očnom pozadí.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 xml:space="preserve">Do učebného odboru môžu byť prijatí len tí uchádzači, ktorých zdravotnú spôsobilosť posúdil a písomne potvrdil dorastový lekár. </w:t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6" w:name="__RefHeading___Toc367443630"/>
      <w:bookmarkEnd w:id="6"/>
      <w:r>
        <w:rPr/>
        <w:t>Požiadavky na bezpečnosť a ochranu zdravia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>Požiadavky vychádzajú zo všeobecne platných predpisov, nariadení a vyhlášok a sú neoddeliteľnou  súčasťou teoretického a praktického vyučovania. V priestoroch určených na vyučovanie žiakov treba vytvoriť podmienky podľa platných predpisov pre zabezpečenie bezpečnosti, ochrany zdravia a hygieny práce. Je nevyhnutné poučiť a dôkladne oboznámiť žiakov s platnými predpismi o bezpečnosti a ochrane zdravia pri práci, s protipožiarnymi predpismi s osobitným dôrazom pri vyučovaní odborného výcviku. Nácvik a precvičovanie činností, ktoré zodpovedajú zakázaným prácam pre mladistvých, podľa príslušného  rezortného zoznamu, môžu žiaci vykonávať iba v rozsahu určenom učebnými osnovami a v prítomnosti odborného dozoru  Ak to vyžaduje charakter činnosti, učebné osnovy určia podmienky vyučovania z hľadiska bezpečnosti a ochrany zdravia pri práci a hygieny práce, pri ktorých sa môže výučba žiakov uskutočňovať.</w:t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>Základné podmienky bezpečnosti a ochrany zdravia  pri práci sú: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>Dôkladné oboznámenie žiakov s predpismi o bezpečnosti a ochrane zdravia pri práci, s protipožiarnymi predpismi a s technologickými postupmi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>Používanie technického vybavenia, ktoré zodpovedá bezpečnostným predpisom a predpisom na ochranu pred požiarom.      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lang w:val="sk-SK"/>
        </w:rPr>
        <w:t>Používanie osobných ochranných pracovných prostriedkov podľa platných predpisov, vykonávanie stanoveného dozor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val="sk-SK"/>
        </w:rPr>
        <w:t xml:space="preserve">Dozor </w:t>
      </w:r>
      <w:r>
        <w:rPr>
          <w:lang w:val="sk-SK"/>
        </w:rPr>
        <w:t>vyžaduje sústavnú prítomnosť osoby poverenej vedením praktického vyučovania žiakov na pracovisku. V prípade, že osoba poverená vedením praktického vyučovania zrakovo neobsiahne súčasne všetky pracovné miesta, je povinná žiakov sústavne kontrolovať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k-SK"/>
        </w:rPr>
        <w:tab/>
        <w:t>Stály dozor</w:t>
      </w:r>
      <w:r>
        <w:rPr>
          <w:lang w:val="sk-SK"/>
        </w:rPr>
        <w:t xml:space="preserve"> predpokladá trvalú prítomnosť osoby poverenej vedením praktickéh vyučovania žiakov na ich pracovisku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val="sk-SK"/>
        </w:rPr>
        <w:t>Priamy dozor</w:t>
      </w:r>
      <w:r>
        <w:rPr>
          <w:lang w:val="sk-SK"/>
        </w:rPr>
        <w:t xml:space="preserve"> vyžaduje trvalú prítomnosť osoby poverenej vedením praktického vyučovania žiakov na ich pracovisku. Všetky pracovné miesta musí osoba poverená priamym dozorom zrakovo obsiahnuť z takého miesta a vzdialenosti, aby mohla po predchádzajúcej inštruktáži bezprostredne zasiahnuť v prípade porušenia bezpečnostných predpisov a pracovných pokynov pri ohrození zdravia.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bookmarkStart w:id="7" w:name="__RefHeading___Toc367443631"/>
      <w:bookmarkEnd w:id="7"/>
      <w:r>
        <w:rPr/>
        <w:t>Profil 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8" w:name="__RefHeading___Toc367443632"/>
      <w:bookmarkEnd w:id="8"/>
      <w:r>
        <w:rPr/>
        <w:t>Celková charakteristika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Absolvent učebného odboru je kvalifikovaný odborný zamestnanec schopný samostatne pracovať a má príslušné vedomosti a zručnosti v danom odbore. </w:t>
      </w:r>
      <w:r>
        <w:rPr>
          <w:lang w:val="sk-SK" w:eastAsia="sk-SK"/>
        </w:rPr>
        <w:t>Je schopný orientovať sa v projektovej dokumentácii, pozná vlastnosti stavebných materiálov a vie správne voliť technologické postupy prác, murovať nosné a výplňové murivo, zhotovovať vnútorné a vonkajšie omietky, jednoduché obklady a dlažby, vykonávať betonárske práce, zhotoviť izolácie proti vode a zemnej vlhkosti, tepelné a zvukové izolácie, vykonávať údržbu pridruženej stavebnej výroby a vykonávať jednoduché stavebno-montážne práce. Absolvent je dostatočne adaptabilný aj v príbuzných odboroch, je schopný aplikovať nadobudnuté vedomosti a zručnosti pri samostatnom riešení pracovných problémov, cieľavedome, rozvážne a rozhodne konať</w:t>
      </w:r>
      <w:r>
        <w:rPr>
          <w:lang w:val="sk-SK"/>
        </w:rPr>
        <w:t xml:space="preserve">. </w:t>
      </w:r>
      <w:r>
        <w:rPr>
          <w:lang w:val="sk-SK" w:eastAsia="sk-SK"/>
        </w:rPr>
        <w:t>Absolvent je schopný pracovať v tíme, aktívne sa podieľať na organizácii a riadení pracoviska, sústavne sa vzdelávať, konať v súlade s právnymi normami spoločnosti, zásadami vlastenectva, humanizmu a demokracie. Je schopný v práci uplatňovať moderné metódy, technológie a štýl práce, logické myslenie, samostatnosť, zodpovednosť a iniciatívu.</w:t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>Pre kvalifikované vykonávanie uvedených činností má absolvent široký odborný profil s potrebným všeobecným vzdelaním, je adaptabilný aj v príbuzných stavebných odboroch, schopný nadobudnuté vedomosti a praktické zručnosti aplikovať pri riešení úloh a problémov, vie sa flexibilne adaptovať v stavebných odboroch, po doplnení vzdelania vie pracovať samostatne aj v tíme, vie si organizovať vlastnú prác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9" w:name="__RefHeading___Toc367443633"/>
      <w:bookmarkEnd w:id="9"/>
      <w:r>
        <w:rPr/>
        <w:t>Požiadavky na absolventa v oblasti všeobecného vzdel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ind w:firstLine="539"/>
        <w:rPr>
          <w:lang w:val="sk-SK"/>
        </w:rPr>
      </w:pPr>
      <w:r>
        <w:rPr>
          <w:lang w:val="sk-SK"/>
        </w:rPr>
        <w:t>Absolvent má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sk-SK"/>
        </w:rPr>
        <w:t>ovládať potrebnú slovnú zásobu, vyjadrovanie sa v ústnom a písomnom prejave v materinskom jazy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poznať slovenskú a svetovú literatúru pre deti, mládež i dospelý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poznať orientáciu v dejinách slovenského národa a svetových dejiná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ovládať jeden svetový jazyk na takej úrovni, ktorá mu umožňuje bežnú jazykovú komunikáciu s cudzincami a jeho používanie pri vykonávaní profes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mať pasívnu znalosť jedného, príp. dvoch svetových jazyk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ovládať základy stredoškolskej matematiky a prírodovedných predmet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poznať základy ekologických zákonitostí v prostredí a integrácie človeka a prostred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poznať anatómiu ľudského tela a potreby telesného pohybu a kultúry ako nevyhnutného predpokladu pre výkon povol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poznať základy psychológie, sociológie a medziľudskej komuniká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poznať základy vývoja ľudskej spoločnosti a spoločenskej výro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chápať úlohu práva v spoločnosti, zmysel občianskych práv a povinností a vedieť ich uplatňovať v každodennom živo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ovládať základy práce s informačnou technikou</w:t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10" w:name="__RefHeading___Toc367443634"/>
      <w:bookmarkEnd w:id="10"/>
      <w:r>
        <w:rPr/>
        <w:t>Požiadavky na absolventa v oblasti odborného vzdelania</w:t>
      </w:r>
    </w:p>
    <w:p>
      <w:pPr>
        <w:pStyle w:val="Normal"/>
        <w:keepNext w:val="tru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 xml:space="preserve">Absolvent má: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lang w:val="sk-SK"/>
        </w:rPr>
        <w:t>-</w:t>
        <w:tab/>
        <w:t>poznať základné úlohy odvetvia a odbor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 základnú odbornú terminológiu používanú v stavebníctv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3402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 základné pojmy ekonomických zákonitostí a ich prejavov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 základy podnikateľskej činnosti, rôzne formy podnikania v zmysle platných zákonov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 stavebné a strojárske výkresy, jednoduché technické náčrty a skic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 výkresovú časť bežnej projektovej dokumentácie stavieb, materiálové  a výkonové normy, schémy  a pracovné návod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 stavebné materiály, ich vlastnosti, prípravu a použiti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 pracovné pomôcky, náradie, nástroje, meradlá, pomocné zariadenia a mechanizačné prostriedky  aj stroje  používané v odbore a ich bežnú údržb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 prípravu, organizáciu a zabezpečenie pracovisk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84"/>
        <w:rPr/>
      </w:pPr>
      <w:r>
        <w:rPr>
          <w:lang w:val="sk-SK"/>
        </w:rPr>
        <w:t>-</w:t>
        <w:tab/>
        <w:t>poznať matematické, fyzikálne, ekologické a ďalšie zákony dôležité pre riešenie</w:t>
        <w:br/>
        <w:t>technických  problémov v prax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 xml:space="preserve">poznať </w:t>
      </w:r>
      <w:r>
        <w:rPr>
          <w:lang w:val="sk-SK" w:eastAsia="sk-SK"/>
        </w:rPr>
        <w:t>podstatu výroby, spájania alebo montáže, dopravy, údržby, rekonštrukcie a opravy jednoduchého výrobku / konštrukcie v odbor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</w:t>
      </w:r>
      <w:r>
        <w:rPr>
          <w:lang w:val="sk-SK" w:eastAsia="sk-SK"/>
        </w:rPr>
        <w:t xml:space="preserve"> podstatu výroby, spájania alebo montáže, dopravy, údržby, rekonštrukcie a opravy jednoduchého výrobku / konštrukcie v odbor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</w:r>
      <w:r>
        <w:rPr>
          <w:lang w:val="sk-SK" w:eastAsia="sk-SK"/>
        </w:rPr>
        <w:t>poznať hlavné zásady a technologické postupy prác a zhotovenia daného výrobku / konštrukcie v rozsahu príslušného odboru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 a</w:t>
      </w:r>
      <w:r>
        <w:rPr>
          <w:rFonts w:cs="Times-Roman;Times New Roman" w:ascii="Times-Roman;Times New Roman" w:hAnsi="Times-Roman;Times New Roman"/>
          <w:lang w:val="sk-SK" w:eastAsia="sk-SK"/>
        </w:rPr>
        <w:t xml:space="preserve"> zdôvodni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ť </w:t>
      </w:r>
      <w:r>
        <w:rPr>
          <w:rFonts w:cs="Times-Roman;Times New Roman" w:ascii="Times-Roman;Times New Roman" w:hAnsi="Times-Roman;Times New Roman"/>
          <w:lang w:val="sk-SK" w:eastAsia="sk-SK"/>
        </w:rPr>
        <w:t>voľbu a použitie vhodného technického a technologického vybavenia a postupu prác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 xml:space="preserve">poznať </w:t>
      </w:r>
      <w:r>
        <w:rPr>
          <w:rFonts w:cs="Times-Roman;Times New Roman" w:ascii="Times-Roman;Times New Roman" w:hAnsi="Times-Roman;Times New Roman"/>
          <w:lang w:val="sk-SK" w:eastAsia="sk-SK"/>
        </w:rPr>
        <w:t>popísa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ť </w:t>
      </w:r>
      <w:r>
        <w:rPr>
          <w:rFonts w:cs="Times-Roman;Times New Roman" w:ascii="Times-Roman;Times New Roman" w:hAnsi="Times-Roman;Times New Roman"/>
          <w:lang w:val="sk-SK" w:eastAsia="sk-SK"/>
        </w:rPr>
        <w:t>a vysvetli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ť </w:t>
      </w:r>
      <w:r>
        <w:rPr>
          <w:rFonts w:cs="Times-Roman;Times New Roman" w:ascii="Times-Roman;Times New Roman" w:hAnsi="Times-Roman;Times New Roman"/>
          <w:lang w:val="sk-SK" w:eastAsia="sk-SK"/>
        </w:rPr>
        <w:t>druhy, funkciu a použitie pracovného náradia, nástrojov, pomôcok, prístrojov, pomocných zariadení, mechaniza</w:t>
      </w:r>
      <w:r>
        <w:rPr>
          <w:rFonts w:cs="TTFFACB888t00;Times New Roman" w:ascii="TTFFACB888t00;Times New Roman" w:hAnsi="TTFFACB888t00;Times New Roman"/>
          <w:lang w:val="sk-SK" w:eastAsia="sk-SK"/>
        </w:rPr>
        <w:t>c</w:t>
      </w:r>
      <w:r>
        <w:rPr>
          <w:rFonts w:cs="Times-Roman;Times New Roman" w:ascii="Times-Roman;Times New Roman" w:hAnsi="Times-Roman;Times New Roman"/>
          <w:lang w:val="sk-SK" w:eastAsia="sk-SK"/>
        </w:rPr>
        <w:t>ných prostriedkov a strojov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lang w:val="sk-SK"/>
        </w:rPr>
        <w:t>-</w:t>
        <w:tab/>
        <w:t xml:space="preserve">poznať a dodržiavať zásady bezpečnosti a ochrany zdravia pri práci, hygieny práce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ab/>
        <w:t>a protipožiarnej ochran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 ako zaobchádzať s protipožiarnym zariadením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>
          <w:lang w:val="sk-SK"/>
        </w:rPr>
      </w:pPr>
      <w:r>
        <w:rPr>
          <w:lang w:val="sk-SK"/>
        </w:rPr>
        <w:t>-</w:t>
        <w:tab/>
        <w:t>poznať zásady ochrany životného prostredia pri vykonávaní stavebnej činnosti</w:t>
      </w:r>
    </w:p>
    <w:p>
      <w:pPr>
        <w:pStyle w:val="Normal"/>
        <w:keepNext w:val="true"/>
        <w:tabs>
          <w:tab w:val="clear" w:pos="708"/>
          <w:tab w:val="left" w:pos="902" w:leader="none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ind w:firstLine="539"/>
        <w:rPr>
          <w:lang w:val="sk-SK"/>
        </w:rPr>
      </w:pPr>
      <w:r>
        <w:rPr>
          <w:lang w:val="sk-SK"/>
        </w:rPr>
        <w:t>Absolvent vie:</w:t>
      </w:r>
    </w:p>
    <w:p>
      <w:pPr>
        <w:pStyle w:val="Normal"/>
        <w:widowControl w:val="false"/>
        <w:autoSpaceDE w:val="false"/>
        <w:ind w:left="360" w:hanging="360"/>
        <w:rPr>
          <w:lang w:val="sk-SK"/>
        </w:rPr>
      </w:pPr>
      <w:r>
        <w:rPr>
          <w:lang w:val="sk-SK"/>
        </w:rPr>
        <w:t>-</w:t>
        <w:tab/>
        <w:t>čítať stavebné výkres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-</w:t>
        <w:tab/>
        <w:t>zhotovovať jednoduché technické náčrty a skic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-</w:t>
        <w:tab/>
        <w:t>vykonávať jednoduché výpočty na danej stavbe, vyplývajúce z jeho náplne prác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-</w:t>
        <w:tab/>
        <w:t>vybrať  a opracovať vhodné  materiály vzhľadom k zvoleným  pracovným postupo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-</w:t>
        <w:tab/>
        <w:t>voliť vhodné technologické postupy a organizáciu odborných a pomocných  prác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-</w:t>
        <w:tab/>
        <w:t>hospodárne využívať zverené materiálové hodnoty, šetriť energiu, orientovať sa a používať  materiálové a výkonové norm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-</w:t>
        <w:tab/>
        <w:t>rozlíšiť materiály, prevziať a pripraviť ich pred spracovaní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-</w:t>
        <w:tab/>
        <w:t>pripravovať, používať a udržiavať vhodné pracovné prostriedky a drobnú mechanizáciu podľa špecifikác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-</w:t>
        <w:tab/>
        <w:t>vykonávať jednoduché betonárske práce, izolatérske práce, murárske, maliarske prác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-</w:t>
        <w:tab/>
        <w:t>vykonávať priebežnú kontrolu zvislých a vodorovných rovín, výšok a spádov pri všetkých pracovných činnostiach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rPr/>
      </w:pPr>
      <w:r>
        <w:rPr>
          <w:lang w:val="sk-SK"/>
        </w:rPr>
        <w:t>-</w:t>
        <w:tab/>
        <w:t>zaobchádzať s protipožiarnym zariadením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1" w:name="__RefHeading___Toc367443635"/>
      <w:bookmarkEnd w:id="11"/>
      <w:r>
        <w:rPr/>
        <w:t>Požadované odobnostné predpoklady, vlastnosti a schopn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jc w:val="both"/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ab/>
        <w:t>Absolvent sa vyznačuje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odolnosťou voči záťaži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adaptabilnosťou na zmenu podmienok jednotlivých pracovísk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chopnosťou prechádzať z jednej činnosti na inú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telesnou obratnosťou, pohyblivosťou a manuálnou zručnosťou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vytrvalosťou a ostražitosťou v práci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citom pre polohu a rovnováhu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toleranciou nepohodlia a schopnosťou pracovať v nepohodlnej polohe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amostatnosťou, dôslednosťou, vytrvalosťou, vynaliezavosťou, pozornosťou a opatrnosťou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sk-SK"/>
        </w:rPr>
        <w:t>zmyslom pre detail a poriadok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chopnosťou spolupracovať a mať dobrý vzťah k spolupracovníkom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priestorovou a plošnou predstavivosťou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zmyslom pre súmernosť a citom pre vodorovnú a zvislú rovinu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manuálnou zručnosťou, vykonávaním presnej práce rukami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dobrým hmatom, čuchom, zrakom, rozlišovaním tvarov, farieb a zvukov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komunikačnými vlastnosťami a organizačnými schopnosťami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samostatnosťou v práci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estetickým citom a citlivým vzťahom k živej prírod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2" w:name="__RefHeading___Toc367443636"/>
      <w:bookmarkEnd w:id="12"/>
      <w:r>
        <w:rPr>
          <w:w w:val="100"/>
        </w:rPr>
        <w:t>Učebný  plán  učeb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661H murár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Vytvorený na základe rámcového učebného plánu pre skupinu učebných odborov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36 stavebníctvo, geodézia a kartograf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080" w:type="dxa"/>
        <w:jc w:val="left"/>
        <w:tblInd w:w="-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3863"/>
        <w:gridCol w:w="845"/>
        <w:gridCol w:w="845"/>
        <w:gridCol w:w="845"/>
        <w:gridCol w:w="785"/>
      </w:tblGrid>
      <w:tr>
        <w:trPr>
          <w:cantSplit w:val="true"/>
        </w:trPr>
        <w:tc>
          <w:tcPr>
            <w:tcW w:w="28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elávacia oblasť</w:t>
            </w:r>
          </w:p>
        </w:tc>
        <w:tc>
          <w:tcPr>
            <w:tcW w:w="386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ie predmety</w:t>
            </w:r>
          </w:p>
        </w:tc>
        <w:tc>
          <w:tcPr>
            <w:tcW w:w="332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ždenných vyučovacích hodín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double" w:sz="18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mallCaps/>
                <w:sz w:val="36"/>
              </w:rPr>
              <w:t>Štátny  vzdelávací  program</w:t>
            </w:r>
          </w:p>
        </w:tc>
      </w:tr>
      <w:tr>
        <w:trPr>
          <w:trHeight w:val="454" w:hRule="atLeast"/>
          <w:cantSplit w:val="true"/>
        </w:trPr>
        <w:tc>
          <w:tcPr>
            <w:tcW w:w="676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Všeobecné vzdelávanie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cantSplit w:val="true"/>
        </w:trPr>
        <w:tc>
          <w:tcPr>
            <w:tcW w:w="289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azyk a komunikácia</w:t>
            </w:r>
          </w:p>
        </w:tc>
        <w:tc>
          <w:tcPr>
            <w:tcW w:w="3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lovenský jazyk a literatúra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vý cudzí jazyk a), b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ruhý cudzí jazyk a), b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lovek, hodnoty a spoločnosť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tická / náboženská výchova a), c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bčianska náu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lovek a príroda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kológ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yzi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hém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ológ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ematika a práca s informáciami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ematika a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plikovaná informatika a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dravie a pohyb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esná výcho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676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orné vzdelávanie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>
          <w:trHeight w:val="138" w:hRule="atLeast"/>
          <w:cantSplit w:val="true"/>
        </w:trPr>
        <w:tc>
          <w:tcPr>
            <w:tcW w:w="289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konomické vzdelávanie</w:t>
            </w:r>
          </w:p>
        </w:tc>
        <w:tc>
          <w:tcPr>
            <w:tcW w:w="3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konomika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  <w:cantSplit w:val="true"/>
        </w:trPr>
        <w:tc>
          <w:tcPr>
            <w:tcW w:w="289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úvod do sveta prá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36" w:hRule="atLeast"/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chnické vzdelávani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vebné konštrukc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" w:hRule="atLeast"/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odborné kreslen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0,5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62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zdelávanie o surovinách a materiáloch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vebné materiál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9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chnologické vzdelávani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vebná technológ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6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estavby budov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uché technológ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aktická príprava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dborný výcvik a), d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7,5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mallCaps/>
                <w:sz w:val="36"/>
              </w:rPr>
            </w:pPr>
            <w:r>
              <w:rPr>
                <w:b/>
                <w:bCs/>
                <w:smallCaps/>
                <w:sz w:val="36"/>
              </w:rPr>
              <w:t>Školský  vzdelávací  program</w:t>
            </w:r>
          </w:p>
        </w:tc>
      </w:tr>
      <w:tr>
        <w:trPr>
          <w:cantSplit w:val="true"/>
        </w:trPr>
        <w:tc>
          <w:tcPr>
            <w:tcW w:w="676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ždenných vyučovacích  hodín školského vzdelávacieho programu v ročníku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38" w:hRule="atLeast"/>
          <w:cantSplit w:val="true"/>
        </w:trPr>
        <w:tc>
          <w:tcPr>
            <w:tcW w:w="289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lovek a príroda</w:t>
            </w:r>
          </w:p>
        </w:tc>
        <w:tc>
          <w:tcPr>
            <w:tcW w:w="3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yzika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89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yzikálny seminá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chnické a technologické vzdelávani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odpadové hospodárstv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6760" w:type="dxa"/>
            <w:gridSpan w:val="2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ý súčet týždenných vyučovacích hodín vzdelávacieho programu</w:t>
            </w:r>
          </w:p>
        </w:tc>
        <w:tc>
          <w:tcPr>
            <w:tcW w:w="845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45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45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85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  <w:t xml:space="preserve">Prehľad využitia týždňov </w:t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Činnosť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. ročník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Vyučovanie podľa rozpisu učiv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Telovýchovno-výcvikový ku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lang w:val="sk-SK"/>
              </w:rPr>
              <w:t>Kurz na ochranu človeka a prír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Záverečná skúš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Časová rezer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Spolu týždňov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7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Trieda sa delí na skupiny podľa ods. 1, 2, 3 §6 Smerníc Ministerstva školstva SSR a Ministerstva zdravotníctva SSR č. 7827/1985-21 o stredných školách z 11. júla 1985.</w:t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yučujú sa dva z jazykov: anglický, nemecký, francúzsky, ruský , španielsky a iné.</w:t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yučuje sa predmet etická výchova alebo predmet náboženská výchova podľa záujmu žiakov alebo rozhodnutia ich zákonných zástupcov. Na vyučovanie etickej výchovy sa odporúča vytvárať skupiny najviac s počtom 20 žiakov. Predmety sa neklasifikujú. Na vysvedčení žiaka a katalógu sa uvedie „absolvoval/-a“.</w:t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540" w:hanging="540"/>
        <w:jc w:val="left"/>
        <w:rPr>
          <w:sz w:val="24"/>
        </w:rPr>
      </w:pPr>
      <w:r>
        <w:rPr>
          <w:sz w:val="24"/>
        </w:rPr>
        <w:t>Predmet má charakter cvičení.</w:t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 predmete telesná výchova možno vyučovať 1 hodinu týždenne aj v odpoludňajších hodinách a spájať ju do viachodinových celkov. Súčasťou vyučovania môže byť aj týždenný výchovno-výcvikový kurz v 1. alebo 2. ročníku.</w:t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Žiak si môže vybrať dva nepovinné predmety, tri nepovinné predmety iba v prípade, ak jedným z týchto predmetov sú športové hry. Na vyučovaní nepovinných predmetov možno vytvárať skupiny žiakov z rôznych tried a ročníkov pri dodržaní smerníc. Z hľadiska odborno-metodického môže riaditeľ školy povoliť spájanie hodín nepovinných predmetov do viacerých celkov. Nepovinné predmety sa neklasifikujú, na vysvedčení žiaka a v katalógu sa uvedie „absolvoval/-a“.</w:t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Povinnou súčasťou výchovy a vzdelávania žiakov stredných škôl SR je učivo „Ochrana človeka  a prírody“. Obsah učiva sa realizuje vo vybraných predmetoch, účelových cvičeniach a samostatnom kurze na ochranu človeka a prírody. Cvičenia sa uskutočňujú v 1. a 2. ročníku priamo v teréne. Kurz je organizovaný v 3. ročníku. Kurz je súčasťou plánu práce školy. </w:t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Žiaci v každom ročníku absolvujú exkurzie na prehĺbenie, upevnenie a rozšírenie poznatkov získaných v teoretickom vyučovaní. Exkurzie sú súčasťou výchovno-vzdelávacieho procesu. Ich obsah a rozsah schvaľuje riaditeľ školy v súlade s učebným plánom. Pripravuje a vedie ich učiteľ, majster odbornej výchovy, ktorého vyučovací predmet najviac súvisí s obsahom exkurzie. Organizácia exkurzie musí byť v súlade so smernicami. </w:t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yučujúci sú povinní dodržiavať zásady bezpečnosti a ochrany zdravia pri práci, hygienické predpisy a ochrany životného prostredi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3" w:name="__RefHeading___Toc367443637"/>
      <w:bookmarkEnd w:id="13"/>
      <w:r>
        <w:rPr>
          <w:w w:val="100"/>
        </w:rPr>
        <w:t>Učebné  osnovy  vyučovacích  predmetov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4" w:name="__RefHeading___Toc367443638"/>
      <w:bookmarkEnd w:id="14"/>
      <w:r>
        <w:rPr/>
        <w:t>Ekonomi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Normal"/>
        <w:ind w:firstLine="708"/>
        <w:jc w:val="both"/>
        <w:rPr/>
      </w:pPr>
      <w:r>
        <w:rPr>
          <w:lang w:val="sk-SK"/>
        </w:rPr>
        <w:t>V predmete ekonomika sa žiaci zoznámia so základnými ekonomickými pojmami, pôsobením trhu a trhového mechanizmu a právnymi formami podnikania.</w:t>
      </w:r>
    </w:p>
    <w:p>
      <w:pPr>
        <w:pStyle w:val="Normal"/>
        <w:ind w:firstLine="708"/>
        <w:jc w:val="both"/>
        <w:rPr/>
      </w:pPr>
      <w:r>
        <w:rPr>
          <w:lang w:val="sk-SK"/>
        </w:rPr>
        <w:t>Učivo umožní žiakom poznávať výrobu z jej ekonomickej stránky a uvedie ich do ekonomického myslenia. Poskytne žiakom základné vedomosti o hospodárení podniku a jeho vzťahu k okoliu v podmienkach trhovej ekonomiky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ýchovno-vzdelávacie ciele predmetu vedú žiakov k efektívnemu a racionálnemu hospodáreniu v prospech spoločnosti, podniku, jednotlivca, k ekonomickej zodpovednosti za výsledky práce a k podnikaniu pri rešpektovaní požiadaviek na ochranu životného prostredia a bezpečnosť a ochranu zdravia pri práci.</w:t>
      </w:r>
    </w:p>
    <w:p>
      <w:pPr>
        <w:pStyle w:val="Normal"/>
        <w:ind w:firstLine="708"/>
        <w:jc w:val="both"/>
        <w:rPr>
          <w:b/>
          <w:b/>
          <w:bCs/>
          <w:lang w:val="sk-SK"/>
        </w:rPr>
      </w:pPr>
      <w:r>
        <w:rPr>
          <w:lang w:val="sk-SK"/>
        </w:rPr>
        <w:t xml:space="preserve">Svojou náplňou spolu s obsahovým okruhom odborných predmetov napomáha vytvárať zdravé profesijné sebavedomie potrebné pre uplatnenie absolventa na trhu práce.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right" w:pos="9000" w:leader="none"/>
        </w:tabs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Základné ekonomické pojmy .....................................................................................</w:t>
        <w:tab/>
        <w:t>21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Ekonómia a ekonomika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Potreby, spotreba, statky, služby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Výrobné faktory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Základné ekonomické otázky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Typy ekonomík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Výrobok, tovar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Trh, trhový mechanizmus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 xml:space="preserve">Dopyt, ponuka, rovnovážna cena 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Konkurencia a monopol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Národné hospodárstvo a štruktúra národného hospodárstva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Hospodársky cyklus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Základné makroekonomické ukazovatele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Inflácia, nezamestnanosť</w:t>
      </w:r>
    </w:p>
    <w:p>
      <w:pPr>
        <w:pStyle w:val="Footer"/>
        <w:numPr>
          <w:ilvl w:val="1"/>
          <w:numId w:val="47"/>
        </w:numPr>
        <w:tabs>
          <w:tab w:val="clear" w:pos="4536"/>
          <w:tab w:val="clear" w:pos="9072"/>
          <w:tab w:val="left" w:pos="1080" w:leader="none"/>
        </w:tabs>
        <w:ind w:left="1080" w:hanging="540"/>
        <w:rPr/>
      </w:pPr>
      <w:r>
        <w:rPr/>
        <w:t>Životné prostredie a životná úroveň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47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Podnikanie, podnikateľ 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dnikanie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dnik, charakteristika podniku, vznik a zánik podniku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 podnikov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Živnosti, spoločnosti s ručením obmedzeným, akciová spoločnosť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manditná spoločnosť, verejná obchodná spoločnosť, družstvo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dnikateľský zámer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ina týždenne, spolu 33 hodín)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55"/>
        </w:numPr>
        <w:tabs>
          <w:tab w:val="clear" w:pos="4536"/>
          <w:tab w:val="left" w:pos="567" w:leader="none"/>
          <w:tab w:val="right" w:pos="9072" w:leader="none"/>
        </w:tabs>
        <w:ind w:left="567" w:hanging="567"/>
        <w:rPr/>
      </w:pPr>
      <w:r>
        <w:rPr>
          <w:b/>
          <w:bCs/>
        </w:rPr>
        <w:t>Podnik, majetok podniku a hospodárenie podniku ....................................................</w:t>
        <w:tab/>
        <w:t>8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/>
      </w:pPr>
      <w:r>
        <w:rPr>
          <w:lang w:val="sk-SK"/>
        </w:rPr>
        <w:t>Organizácia a oddelenia podniku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Majetok podniku, dlhodobý majetok (DM)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Obstarávanie a oceňovanie DM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Opotrebovanie majetku a starostlivosť o majetok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Krátkodobý majetok (KM)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Zásoby a zásobovanie, evidencia zásobovania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Náklady, členenie nákladov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Výnosy, výsledok hospodárenia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Výrobný proces a členenie výrob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Marketing, marketingový mix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Manažment podniku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  <w:tab w:val="left" w:pos="567" w:leader="none"/>
          <w:tab w:val="right" w:pos="8931" w:leader="none"/>
        </w:tabs>
        <w:ind w:left="567" w:hanging="567"/>
        <w:rPr>
          <w:b/>
          <w:b/>
          <w:bCs/>
        </w:rPr>
      </w:pPr>
      <w:r>
        <w:rPr>
          <w:b/>
          <w:bCs/>
        </w:rPr>
        <w:t>Peniaze, mzdy dane, poistné 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Peniaze a ich úloha v ekonomik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/>
      </w:pPr>
      <w:r>
        <w:rPr>
          <w:lang w:val="sk-SK"/>
        </w:rPr>
        <w:t>Miesto a úloha bánk v ekonomike, banková sústava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Kúpno – predajné zmluvy, kúpna zmluva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Daň, daňová sústava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Štátny rozpočet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  <w:t>Poisťovne, druhy a formy poistenia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7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Zamestnanci .....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dborové organizácie, kolektívna zmluva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Starostlivosť o zamestnancov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Hmotná zodpovednosť zamestnancov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Podniková kultúra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7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Pravidlá riadenia osobných financií ............................................................................</w:t>
        <w:tab/>
        <w:t>5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Finančná zodpovednosť, plánovanie a hospodárenie s peniazmi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410" w:hanging="870"/>
        <w:rPr>
          <w:lang w:val="sk-SK"/>
        </w:rPr>
      </w:pPr>
      <w:r>
        <w:rPr>
          <w:lang w:val="sk-SK"/>
        </w:rPr>
        <w:t>Zabezpečovanie peňazí pre uspokojovanie životných potrieb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410" w:hanging="870"/>
        <w:rPr>
          <w:lang w:val="sk-SK"/>
        </w:rPr>
      </w:pPr>
      <w:r>
        <w:rPr>
          <w:lang w:val="sk-SK"/>
        </w:rPr>
        <w:t>Úvery a dlh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porenie a investovanie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5" w:name="__RefHeading___Toc367443639"/>
      <w:bookmarkEnd w:id="15"/>
      <w:r>
        <w:rPr/>
        <w:t>Odborné kresle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Cieľom vyučovacieho predmetu je poskytnúť žiakom odborné vedomosti a zručnosti potrebné k čítaniu technických výkresov a kresleniu schém, náčrtov stavebných konštrukcií podľa platných technických noriem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dmet umožňuje vypestovať v žiakoch priestorovú predstavivosť, chápať celkové tvary konštrukcií, naučiť sa pravidlá a zásady súvisiace s technickou stránkou zhotovovania náčrtov a výkresov, schopnosť čítať vykonávacie výkresy stavebných konštrukcií, stavebných celkov a orientovať sa v projektovej dokumentácii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Učivo predmetu nadväzuje na vedomosti a zručnosti žiakov získané na základnej škole v predmetoch matematika (časť geometria) a výtvarná výchova. Tieto poznatky ďalej prehlbuje a rozvíja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Odborné kreslenie patrí k základným odborným predmetom s prípravnou funkciou na pochopenie a zvládnutie odborných predmetov stavebná technológia a odborný výcvik. Rozvojom priestorovej predstavivosti si žiaci zvyknú porovnávať a hľadať geometrické prvky s im známymi vlastnosťami a postupne dokážu skutočnosť zobraziť, načrtnúť v pravouhlom (kosouhlom) premietaní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Koncepcia obsahu predmetu spočíva vo vytvorení základných blokov učiva, ktoré je spracované do didaktického systému s vnútornou logickou postupnosťou osvojovanej látky.</w:t>
      </w:r>
    </w:p>
    <w:p>
      <w:pPr>
        <w:pStyle w:val="Normal"/>
        <w:ind w:firstLine="708"/>
        <w:jc w:val="both"/>
        <w:rPr/>
      </w:pPr>
      <w:r>
        <w:rPr>
          <w:lang w:val="sk-SK"/>
        </w:rPr>
        <w:t>Počas vyučovacieho procesu treba žiakov viesť k chápaniu súvislostí medzi kreslením a čítaním stavebných výkresov. Vyučovanie odborného kreslenia prispieva k rozvoju osobností žiakov, ich duševných síl a schopností, predovšetkým logického myslenia, samostatnosti, tvorivej účelnej, čistej a presnej práce. Popri rozvíjaní zmyslu pre pomer kreslených predmetov, starostlivosti o rysovacie pomôcky, presnosti a poriadku, ako i utváraní žiadúcich zručností a návykov, týmto vyučovacím predmetom sa realizujú aj ciele estetickej výchovy, a to prehlbovaním estetického cítenia, výchovou k starostlivosti o životné prostredie, o krajinu a objekty.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u w:val="single"/>
          <w:lang w:val="sk-SK"/>
        </w:rPr>
      </w:pPr>
      <w:r>
        <w:rPr>
          <w:u w:val="single"/>
          <w:lang w:val="sk-SK"/>
        </w:rPr>
        <w:t>Cieľové vedomosti a zručnosti: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poznať pomôcky a materiály používané v odbornom kreslení a rysovaní, ich použitie a údržbu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poznať pravidlá názorného zobrazovania geometrických telies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 xml:space="preserve">poznať pravidlá zobrazovania v pravouhlom premietaní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poznať požiadavky noriem na technické výkresy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poznať druhy a úpravy technických výkresov, formáty, skladanie, mierky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 xml:space="preserve">poznať zásady kótovania technických, stavebných a strojníckych výkresov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poznať spôsoby zobrazovania jednotlivých konštrukčných prvkov na výkresoch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rozpoznať a čítať projektovú dokumentáciu stavebných objektov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poznať zásady zobrazovania v strojníckom kreslení a pravidlá kótovani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poznať zásady zobrazovania strojníckych súčiastok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poznať zásady zobrazovania a úpravu inštalačných výkresov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poznať zásady značenia pre zdravotno-technické inštalácie podľa normy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rysovať a presne zobrazovať geometrické útvary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rysovať pravouhlé priemety geometrických telies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kresliť podľa predlohy jednoduché priestorové útvary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 xml:space="preserve">slovne popísať stavebný objekt podľa výkresovej dokumentácie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prečítať a použiť grafické značenia hmôt a zariaďovacích predmetov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načrtnúť jednoduchú konštrukciu vo vodorovnom a zvislom reze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kresliť, kótovať a čítať výkresy strojných súčiastok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kresliť v mierke pôdorysy, rezy a pohľady projektov zdravotno-technických inštalácií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zakreslovať inštalácie v jednotlivých objektoch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Symbol" w:ascii="Symbol" w:hAnsi="Symbol"/>
          <w:lang w:val="sk-SK"/>
        </w:rPr>
        <w:t></w:t>
      </w:r>
      <w:r>
        <w:rPr>
          <w:rFonts w:cs="Symbol" w:ascii="Symbol" w:hAnsi="Symbol"/>
          <w:lang w:val="sk-SK"/>
        </w:rPr>
        <w:tab/>
      </w:r>
      <w:r>
        <w:rPr>
          <w:lang w:val="sk-SK"/>
        </w:rPr>
        <w:t>čítať výkresy zdravotno-technických inštalácií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2 hodiny týždenne, spolu 6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  <w:tab w:val="right" w:pos="9000" w:leader="none"/>
        </w:tabs>
        <w:ind w:left="540" w:hanging="540"/>
        <w:rPr/>
      </w:pPr>
      <w:r>
        <w:rPr>
          <w:b/>
          <w:bCs/>
        </w:rPr>
        <w:t>Základné pomôcky, technika rysovania a kreslenia  .................................................</w:t>
        <w:tab/>
        <w:t>3</w:t>
      </w:r>
    </w:p>
    <w:p>
      <w:pPr>
        <w:pStyle w:val="Normal"/>
        <w:widowControl w:val="false"/>
        <w:numPr>
          <w:ilvl w:val="1"/>
          <w:numId w:val="5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môcky pre odborné kreslenie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134" w:hanging="594"/>
        <w:rPr>
          <w:lang w:val="sk-SK"/>
        </w:rPr>
      </w:pPr>
      <w:r>
        <w:rPr>
          <w:lang w:val="sk-SK"/>
        </w:rPr>
        <w:t>1.2</w:t>
        <w:tab/>
        <w:t>Technika rysovania a kreslenia</w:t>
      </w:r>
    </w:p>
    <w:p>
      <w:pPr>
        <w:pStyle w:val="Normal"/>
        <w:widowControl w:val="false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Zobrazovanie základných geometrických útvarov  ...................................................</w:t>
        <w:tab/>
        <w:t>6</w:t>
      </w:r>
    </w:p>
    <w:p>
      <w:pPr>
        <w:pStyle w:val="Normal"/>
        <w:widowControl w:val="false"/>
        <w:autoSpaceDE w:val="false"/>
        <w:ind w:left="1134" w:hanging="567"/>
        <w:rPr/>
      </w:pPr>
      <w:r>
        <w:rPr>
          <w:lang w:val="sk-SK"/>
        </w:rPr>
        <w:t>2.1</w:t>
        <w:tab/>
        <w:t>Rysovanie čiar a vynášanie rozmerov</w:t>
      </w:r>
    </w:p>
    <w:p>
      <w:pPr>
        <w:pStyle w:val="Normal"/>
        <w:widowControl w:val="false"/>
        <w:autoSpaceDE w:val="false"/>
        <w:ind w:left="1134" w:hanging="567"/>
        <w:rPr>
          <w:lang w:val="sk-SK"/>
        </w:rPr>
      </w:pPr>
      <w:r>
        <w:rPr>
          <w:lang w:val="sk-SK"/>
        </w:rPr>
        <w:t>2.2</w:t>
        <w:tab/>
        <w:t>Delenie úsečiek</w:t>
      </w:r>
    </w:p>
    <w:p>
      <w:pPr>
        <w:pStyle w:val="Normal"/>
        <w:widowControl w:val="false"/>
        <w:autoSpaceDE w:val="false"/>
        <w:ind w:left="1134" w:hanging="567"/>
        <w:rPr>
          <w:lang w:val="sk-SK"/>
        </w:rPr>
      </w:pPr>
      <w:r>
        <w:rPr>
          <w:lang w:val="sk-SK"/>
        </w:rPr>
        <w:t>2.3</w:t>
        <w:tab/>
        <w:t>Vynášanie uhlov</w:t>
      </w:r>
    </w:p>
    <w:p>
      <w:pPr>
        <w:pStyle w:val="Normal"/>
        <w:widowControl w:val="false"/>
        <w:autoSpaceDE w:val="false"/>
        <w:ind w:left="1134" w:hanging="567"/>
        <w:rPr>
          <w:lang w:val="sk-SK"/>
        </w:rPr>
      </w:pPr>
      <w:r>
        <w:rPr>
          <w:lang w:val="sk-SK"/>
        </w:rPr>
        <w:t>2.4</w:t>
        <w:tab/>
        <w:t>Rysovanie trojuholníkov, štvoruholníkov a mnohouholníkov</w:t>
      </w:r>
    </w:p>
    <w:p>
      <w:pPr>
        <w:pStyle w:val="Normal"/>
        <w:widowControl w:val="false"/>
        <w:autoSpaceDE w:val="false"/>
        <w:ind w:left="1134" w:hanging="567"/>
        <w:rPr>
          <w:lang w:val="sk-SK"/>
        </w:rPr>
      </w:pPr>
      <w:r>
        <w:rPr>
          <w:lang w:val="sk-SK"/>
        </w:rPr>
        <w:t>2.5</w:t>
        <w:tab/>
        <w:t>Rysovanie kružnice, elipsy, oválu</w:t>
      </w:r>
    </w:p>
    <w:p>
      <w:pPr>
        <w:pStyle w:val="Normal"/>
        <w:widowControl w:val="false"/>
        <w:autoSpaceDE w:val="false"/>
        <w:ind w:left="1134" w:hanging="567"/>
        <w:rPr>
          <w:lang w:val="sk-SK"/>
        </w:rPr>
      </w:pPr>
      <w:r>
        <w:rPr>
          <w:lang w:val="sk-SK"/>
        </w:rPr>
        <w:t>2.6</w:t>
        <w:tab/>
        <w:t>Vzájomná poloha priamok a rovín</w:t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  <w:tab w:val="right" w:pos="9000" w:leader="none"/>
        </w:tabs>
        <w:ind w:left="540" w:hanging="540"/>
        <w:rPr/>
      </w:pPr>
      <w:r>
        <w:rPr>
          <w:b/>
          <w:bCs/>
        </w:rPr>
        <w:t>Zobrazovanie v pravouhlom premietaní  .................................................................</w:t>
        <w:tab/>
        <w:t>16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ravouhlé premietanie na tri kolmé priemetne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hľad zhora (pôdorys)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hľad spredu (nárys)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>
          <w:lang w:val="sk-SK"/>
        </w:rPr>
        <w:t>Pohľad zboku (bokorys)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riemety bodu, priamky a trojuholníka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Zobrazovanie základných geometrických telies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riemety hranatých a rotačných telies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Zobrazovanie zložitých telies</w:t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Rozvinuté plášte geometrických telies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Názorné zobrazovanie ..................................................................................................</w:t>
        <w:tab/>
        <w:t>4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34" w:hanging="654"/>
        <w:rPr/>
      </w:pPr>
      <w:r>
        <w:rPr>
          <w:lang w:val="sk-SK"/>
        </w:rPr>
        <w:t>4.1</w:t>
        <w:tab/>
        <w:t>Druhy a zásady názorného zobrazovania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34" w:hanging="654"/>
        <w:rPr/>
      </w:pPr>
      <w:r>
        <w:rPr>
          <w:lang w:val="sk-SK"/>
        </w:rPr>
        <w:t>4.2</w:t>
        <w:tab/>
        <w:t>Informácie o kosouhlom premietaní, pravouhlej axonometrii a perspektív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34" w:hanging="654"/>
        <w:rPr/>
      </w:pPr>
      <w:r>
        <w:rPr>
          <w:lang w:val="sk-SK"/>
        </w:rPr>
        <w:t>4.3</w:t>
        <w:tab/>
        <w:t>Kreslenie základných geometrických telies v kosouhlom premieta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Normalizácia v technickom kreslení  ..........................................................................</w:t>
        <w:tab/>
        <w:t>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34" w:hanging="654"/>
        <w:rPr/>
      </w:pPr>
      <w:r>
        <w:rPr>
          <w:lang w:val="sk-SK"/>
        </w:rPr>
        <w:t>5.1</w:t>
        <w:tab/>
        <w:t>Základné požiadavky na technické výkresy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34" w:hanging="654"/>
        <w:rPr/>
      </w:pPr>
      <w:r>
        <w:rPr>
          <w:lang w:val="sk-SK"/>
        </w:rPr>
        <w:t>5.2</w:t>
        <w:tab/>
        <w:t>Formáty a skladanie výkresov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34" w:hanging="654"/>
        <w:rPr/>
      </w:pPr>
      <w:r>
        <w:rPr>
          <w:lang w:val="sk-SK"/>
        </w:rPr>
        <w:t>5.3</w:t>
        <w:tab/>
        <w:t>Mierky výkresov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34" w:hanging="654"/>
        <w:rPr/>
      </w:pPr>
      <w:r>
        <w:rPr>
          <w:lang w:val="sk-SK"/>
        </w:rPr>
        <w:t>5.4</w:t>
        <w:tab/>
        <w:t>Druhy čiar a normalizované písmo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34" w:hanging="654"/>
        <w:rPr/>
      </w:pPr>
      <w:r>
        <w:rPr>
          <w:lang w:val="sk-SK"/>
        </w:rPr>
        <w:t>5.5</w:t>
        <w:tab/>
        <w:t>Popisovanie výkresov a popisové pol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34" w:hanging="654"/>
        <w:rPr/>
      </w:pPr>
      <w:r>
        <w:rPr>
          <w:lang w:val="sk-SK"/>
        </w:rPr>
        <w:t>5.6</w:t>
        <w:tab/>
        <w:t>Zásady kótovania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  <w:tab w:val="right" w:pos="9000" w:leader="none"/>
        </w:tabs>
        <w:ind w:left="540" w:hanging="540"/>
        <w:rPr/>
      </w:pPr>
      <w:r>
        <w:rPr>
          <w:b/>
          <w:bCs/>
        </w:rPr>
        <w:t>Spôsoby zobrazovania na výkresoch v stavebníctve  ................................................</w:t>
        <w:tab/>
        <w:t>8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134" w:leader="none"/>
        </w:tabs>
        <w:autoSpaceDE w:val="false"/>
        <w:ind w:left="1134" w:hanging="643"/>
        <w:rPr>
          <w:lang w:val="sk-SK"/>
        </w:rPr>
      </w:pPr>
      <w:r>
        <w:rPr>
          <w:lang w:val="sk-SK"/>
        </w:rPr>
        <w:t>Oboznámenie sa s druhmi výkresov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134" w:leader="none"/>
        </w:tabs>
        <w:autoSpaceDE w:val="false"/>
        <w:ind w:left="1134" w:hanging="643"/>
        <w:rPr>
          <w:lang w:val="sk-SK"/>
        </w:rPr>
      </w:pPr>
      <w:r>
        <w:rPr>
          <w:lang w:val="sk-SK"/>
        </w:rPr>
        <w:t>Zásady zobrazovania stavebných objektov a ich častí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134" w:leader="none"/>
        </w:tabs>
        <w:autoSpaceDE w:val="false"/>
        <w:ind w:left="1134" w:hanging="643"/>
        <w:rPr>
          <w:lang w:val="sk-SK"/>
        </w:rPr>
      </w:pPr>
      <w:r>
        <w:rPr>
          <w:lang w:val="sk-SK"/>
        </w:rPr>
        <w:t>Označovanie materiálov na výkrese graficky a farebne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134" w:leader="none"/>
        </w:tabs>
        <w:autoSpaceDE w:val="false"/>
        <w:ind w:left="1134" w:hanging="643"/>
        <w:rPr>
          <w:lang w:val="sk-SK"/>
        </w:rPr>
      </w:pPr>
      <w:r>
        <w:rPr>
          <w:lang w:val="sk-SK"/>
        </w:rPr>
        <w:t>Zakresľovanie zariaďovacích predmetov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  <w:tab w:val="right" w:pos="9000" w:leader="none"/>
        </w:tabs>
        <w:ind w:left="540" w:hanging="540"/>
        <w:rPr/>
      </w:pPr>
      <w:r>
        <w:rPr>
          <w:b/>
          <w:bCs/>
        </w:rPr>
        <w:t>Zobrazovanie a kótovanie konštrukcií na výkresoch v stavebníctve .....................</w:t>
        <w:tab/>
        <w:t>1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200" w:hanging="633"/>
        <w:rPr/>
      </w:pPr>
      <w:r>
        <w:rPr>
          <w:lang w:val="sk-SK"/>
        </w:rPr>
        <w:t>Zásady kreslenia v mierk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200" w:hanging="633"/>
        <w:rPr>
          <w:lang w:val="sk-SK"/>
        </w:rPr>
      </w:pPr>
      <w:r>
        <w:rPr>
          <w:lang w:val="sk-SK"/>
        </w:rPr>
        <w:t>Z obrazovanie a kótovanie časti konštrukcií stavby v mierke 1:50, 1:10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200" w:hanging="633"/>
        <w:rPr>
          <w:lang w:val="sk-SK"/>
        </w:rPr>
      </w:pPr>
      <w:r>
        <w:rPr>
          <w:lang w:val="sk-SK"/>
        </w:rPr>
        <w:t>Kreslenie jednoduchého pôdorysu v mierke M 1:100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200" w:hanging="633"/>
        <w:rPr>
          <w:lang w:val="sk-SK"/>
        </w:rPr>
      </w:pPr>
      <w:r>
        <w:rPr>
          <w:lang w:val="sk-SK"/>
        </w:rPr>
        <w:t>K reslenie jednoduchého pôdorysu v mierke M 1:50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Čítanie výkresov jednoduchých stavebných konštrukcií  .........................................</w:t>
        <w:tab/>
        <w:t>6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Čítanie  výkresov stavebných konštrukcií vo vodorovnom reze – pôdorys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Čítanie  výkresov stavebných konštrukcií v priečnom a pozdĺžnom reze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Kreslenie náčrtov  .........................................................................................................</w:t>
        <w:tab/>
        <w:t>2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Technika kreslenia náčrtov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Náčrty jednoduchých konštrukcií vo vodorovných a zvislých rezoc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2 hodiny týždenne, spolu 6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Základy technickej estetiky ..........................................................................................</w:t>
        <w:tab/>
        <w:t>5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Farby a ich súlad. Základné a podvojné farby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Ladenie farieb, vzťah farieb k životnému prostrediu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užitie svetlých a tmavých farieb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Umiestnenie stavby z hľadiska životného prostredia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zpečnostné farby a ich použiti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Výkres výkopov a základov ........................................................................................</w:t>
        <w:tab/>
        <w:t>16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ýkresy výkopov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Výkresy základov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Čítanie výkresov výkopov a základov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Výkresy podlaží jednoduchých stavebných objektov .............................................</w:t>
        <w:tab/>
        <w:t>14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reslenie a kótovanie jednoduchého objektu rodinného domu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Čítanie častí výkresov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  <w:tab w:val="right" w:pos="9000" w:leader="none"/>
        </w:tabs>
        <w:ind w:left="540" w:hanging="540"/>
        <w:rPr/>
      </w:pPr>
      <w:r>
        <w:rPr>
          <w:b/>
          <w:bCs/>
        </w:rPr>
        <w:t>Výkresy betónových konštrukcií .................................................................................</w:t>
        <w:tab/>
        <w:t>9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ýkresy tvaru – zásady kreslenia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reslenie výkresu výstuže betónu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Čítanie jednoduchého výkresov výstuže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ýkres skladby – zásady kresleni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  <w:tab w:val="right" w:pos="9000" w:leader="none"/>
        </w:tabs>
        <w:ind w:left="540" w:hanging="540"/>
        <w:rPr/>
      </w:pPr>
      <w:r>
        <w:rPr>
          <w:b/>
          <w:bCs/>
        </w:rPr>
        <w:t>Výkresy stropných konštrukcií a podláh ..................................................................</w:t>
        <w:tab/>
        <w:t>12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akreslenie a označenie stropných konštrukcií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tropné konštrukcie drevené a trámové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tropné konštrukcie s oceľobetónovými nosníkmi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tropné konštrukcie s oceľovými nosníkmi + MIAKO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iame klemby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ontované železobetónové konštrukcie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tužujúce pásy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evisy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reslenie a značenie podlá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Čítanie vykonávacích výkresov a podrobností .........................................................</w:t>
        <w:tab/>
        <w:t>10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Čítanie výkresov bytovej výstavby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Čítanie výkresov občianskej výstavb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2 hodiny týždenne, spolu 6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8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Výkresy schodíšť a rámp ........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540"/>
        <w:rPr>
          <w:lang w:val="sk-SK"/>
        </w:rPr>
      </w:pPr>
      <w:r>
        <w:rPr>
          <w:lang w:val="sk-SK"/>
        </w:rPr>
        <w:t>Zásady zobrazovania a názvoslovie schodíšť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540"/>
        <w:rPr>
          <w:lang w:val="sk-SK"/>
        </w:rPr>
      </w:pPr>
      <w:r>
        <w:rPr>
          <w:lang w:val="sk-SK"/>
        </w:rPr>
        <w:t>Druhy a tvary schodíšť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540"/>
        <w:rPr>
          <w:lang w:val="sk-SK"/>
        </w:rPr>
      </w:pPr>
      <w:r>
        <w:rPr>
          <w:lang w:val="sk-SK"/>
        </w:rPr>
        <w:t>Zobrazovanie a kótovanie konštrukcií schodíšť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540"/>
        <w:rPr>
          <w:lang w:val="sk-SK"/>
        </w:rPr>
      </w:pPr>
      <w:r>
        <w:rPr>
          <w:lang w:val="sk-SK"/>
        </w:rPr>
        <w:t>Číslovanie stupňov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540"/>
        <w:rPr>
          <w:lang w:val="sk-SK"/>
        </w:rPr>
      </w:pPr>
      <w:r>
        <w:rPr>
          <w:lang w:val="sk-SK"/>
        </w:rPr>
        <w:t>Kreslenie schodišťa – pôdorys v M 1:50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lang w:val="sk-SK"/>
        </w:rPr>
        <w:t>Vedenie roviny mysleného rezu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540"/>
        <w:rPr>
          <w:lang w:val="sk-SK"/>
        </w:rPr>
      </w:pPr>
      <w:r>
        <w:rPr>
          <w:lang w:val="sk-SK"/>
        </w:rPr>
        <w:t>Čítanie výkresov schodíšť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ind w:left="1080" w:hanging="540"/>
        <w:rPr>
          <w:lang w:val="sk-SK"/>
        </w:rPr>
      </w:pPr>
      <w:r>
        <w:rPr>
          <w:lang w:val="sk-SK"/>
        </w:rPr>
        <w:t>Čítanie výkresov rámp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8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Výkresy zastrešenia .....................................................................................................</w:t>
        <w:tab/>
        <w:t>16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Názvoslovie častí striech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 a tvary sklonitých striech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obrazovanie a kótovanie striech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pisovanie a označovanie striech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äznicové a väzníkové konštrukcie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statné konštrukcie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loché strechy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reslenie jednoduchého dreveného krovu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Vodorovný rez a sklopený prierez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vislý rez, priečny a pozdĺžny rez, podrobnosti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Čítanie výkresov zastrešenia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8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Výkresy adaptácií ..........................................................................................................</w:t>
        <w:tab/>
        <w:t>8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Označenie materiálov na výkresoch adaptácií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reslenie výkresov adaptácií v M 1:50 a podrobnosti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žiadavky bezpečnosti pri práci – súčasť projektovej dokumentácie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Čítanie výkresov aplikácií</w:t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numPr>
          <w:ilvl w:val="0"/>
          <w:numId w:val="68"/>
        </w:numPr>
        <w:tabs>
          <w:tab w:val="clear" w:pos="4536"/>
          <w:tab w:val="clear" w:pos="9072"/>
          <w:tab w:val="right" w:pos="9000" w:leader="none"/>
        </w:tabs>
        <w:ind w:left="540" w:hanging="540"/>
        <w:rPr/>
      </w:pPr>
      <w:r>
        <w:rPr>
          <w:b/>
          <w:bCs/>
        </w:rPr>
        <w:t>Náčrty častí stavebných konštrukcií ...........................................................................</w:t>
        <w:tab/>
        <w:t>4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bsah a význam náčrtu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chnika vyhotovenia náčrtu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aktická aplikácia náčrtu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amostatné vyhotovenie náčrtu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8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Čítanie časti vykonávacích výkresov ...........................................................................</w:t>
        <w:tab/>
        <w:t>8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Čítanie výkresov bytovej výstavby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Čítanie výkresov občianskej výstavby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8"/>
        </w:numPr>
        <w:tabs>
          <w:tab w:val="clear" w:pos="4536"/>
          <w:tab w:val="clear" w:pos="9072"/>
          <w:tab w:val="right" w:pos="9000" w:leader="none"/>
        </w:tabs>
        <w:ind w:left="540" w:hanging="540"/>
        <w:rPr>
          <w:b/>
          <w:b/>
          <w:bCs/>
        </w:rPr>
      </w:pPr>
      <w:r>
        <w:rPr>
          <w:b/>
          <w:bCs/>
        </w:rPr>
        <w:t>Projektová dokumentácia stavieb .............................................................................</w:t>
        <w:tab/>
        <w:t>10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tavebný zákon a súvisiace predpisy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yhláška o projektovej dokumentácii stavby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Informácie o územnom plánovaní z hľadiska tvorby životného prostredia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Hlavní účastníci výstavby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Investicný zámer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ojektová dokumentácia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Celkové náklady, rozpočet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Autorský a technický dozor</w:t>
      </w:r>
    </w:p>
    <w:p>
      <w:pPr>
        <w:pStyle w:val="Normal"/>
        <w:widowControl w:val="false"/>
        <w:numPr>
          <w:ilvl w:val="1"/>
          <w:numId w:val="68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tavebné povolenie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6" w:name="__RefHeading___Toc367443640"/>
      <w:bookmarkEnd w:id="16"/>
      <w:r>
        <w:rPr/>
        <w:t>Odborný výcvi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sk-SK" w:eastAsia="sk-SK"/>
        </w:rPr>
        <w:t>Žiaci si budú upevnovať a prehlbovať teoretické vedomosti a osvoja si základné manuálne zručnosti, ktoré súvisia s dodržiavaním zásad bezpečnosti práce a ochrany zdravia pri práci, hygieny práce aj ochrany pred požiarom. Vykonávaním betonárskych prác, technologické postupy murovania, vyhotovenia omietok, jednoduché prestavby budov, opracovanie rôznych stavebných materiálov, vykonávaním maliarskych a dokončovacích prác. V úvodnej časti každého tematického celku aj pri zmene prác majster OV vykoná inštruktáž o BOZP a hygiene práce danej tematiky a jej priebeh zapíše do zápisníka BOZP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sk-SK" w:eastAsia="sk-SK"/>
        </w:rPr>
        <w:t>Žiaci sú vedení k správnemu používaniu pracovných prostriedkov, správnej manipulácii s materiálmi, k správnemu odbornému vyjadrovaniu sa, k používaniu správnych technologických postupov, ku zodpovednosti a kvalite vykonanej práce. Predmet vedie žiakov k tomu, aby základné komunikačné spôsobilosti a personálne vzťahy budovali na základe tolerancie, aby tieto mohli využiť aj v občianskom živote. Metódy, formy a prostriedky vyučovania Odborného výcviku majú stimulovať rozvoj poznávacích schopností žiakov, podporovať ich cieľavedomosť, samostatnosť, tvorivosť a zodpovednosť. Volíme také stratégie vyučovania, pri ktorých žiak ako aktívny subjekt v procese výučby má možnosť spolurozhodovať a spolupracovať. Majster zase má povinnosť motivovať, povzbudzovať a viesť žiaka k čo najlepším výsledkom. Podporovať jeho aktivity všeobecne, ale aj v oblasti zvýšeného záujmu v rámci učebného odboru. Pri výučbe používame formu výkladu riadeného rozhovoru, riešenie cvičných a praktických úloh, preferujeme praktickú činnosť s náradím a materiálmi. Odporúčajú sa aj rôzne odborné časopisy a publikácie so stavebnou tematikou. Stimulovať poznávacie činnosti žiaka predpokladá uplatňovať vo vyučovaní predmetu odborný výcvik, proporcionálne zastúpenie a prepojenie praktického a teoretického poznávania. Výchovné a vzdelávacie stratégie napomôžu rozvoju a upevnovaniu kľúčových kompetencií žiaka. V tomto predmete budeme rozvíjat a skvalitňovať odborné kompetencie, kľúčové kompetencie spôsobilosti tvorivo riešit problémy, komunikatívne a sociálno-interakčné, interpersonálne a intrapersonálne spôsobilosti.</w:t>
      </w:r>
    </w:p>
    <w:p>
      <w:pPr>
        <w:pStyle w:val="Normal"/>
        <w:autoSpaceDE w:val="false"/>
        <w:ind w:firstLine="708"/>
        <w:jc w:val="both"/>
        <w:rPr>
          <w:lang w:val="sk-SK" w:eastAsia="sk-SK"/>
        </w:rPr>
      </w:pPr>
      <w:r>
        <w:rPr>
          <w:color w:val="000000"/>
          <w:lang w:val="sk-SK" w:eastAsia="sk-SK"/>
        </w:rPr>
        <w:t xml:space="preserve">Učebné osnovy odborného výcviku sú usporiadané tak, aby nadväzovali na teoretickú zložku prípravy. Odborný výcvik je medzipredmetovo previazaný s odbornými vyucovacími predmetmi: technológia, materiály, odborné kreslenie. V rámci medzipredmetových vzťahov je dôležitou súčasťou praktického poznávania aj teoretické poznávanie formou riešenia kvantitatívnych a kvalitatívnych úloh z učiva jednotlivých tematických celkov ako aj úloh komplexného </w:t>
      </w:r>
      <w:r>
        <w:rPr>
          <w:lang w:val="sk-SK" w:eastAsia="sk-SK"/>
        </w:rPr>
        <w:t>charakteru. Vo výchovno-vzdelávacom procese predmetu odborný výcvik majú veľký význam aj praktické dielenské cvičenia, pre ktoré má škola vytvorené dobré materiálno-technické a priestorové vybavenie.</w:t>
      </w:r>
    </w:p>
    <w:p>
      <w:pPr>
        <w:pStyle w:val="Normal"/>
        <w:autoSpaceDE w:val="false"/>
        <w:ind w:firstLine="708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widowControl w:val="false"/>
        <w:autoSpaceDE w:val="false"/>
        <w:rPr>
          <w:u w:val="single"/>
          <w:lang w:val="sk-SK"/>
        </w:rPr>
      </w:pPr>
      <w:r>
        <w:rPr>
          <w:u w:val="single"/>
          <w:lang w:val="sk-SK"/>
        </w:rPr>
        <w:t>Cieľové zručnosti:</w:t>
      </w:r>
    </w:p>
    <w:p>
      <w:pPr>
        <w:pStyle w:val="Normal"/>
        <w:autoSpaceDE w:val="false"/>
        <w:ind w:firstLine="708"/>
        <w:jc w:val="both"/>
        <w:rPr>
          <w:u w:val="single"/>
          <w:lang w:val="sk-SK"/>
        </w:rPr>
      </w:pPr>
      <w:r>
        <w:rPr>
          <w:lang w:val="sk-SK" w:eastAsia="sk-SK"/>
        </w:rPr>
        <w:t>Cieľom vyučovacieho predmetu Odborný výcvik v ucebnom odbore 3661H murár je osvojenie si a získanie zručností, odborných pracovných činností a pracovných návykov v stavebníctve, formovanie logického myslenia, využitelného v dalšom vzdelávaní a občianskom živote. Žiaci získajú poznatky o vybraných pojmoch, osvoja si správne odborné vyjadrovanie, budú ovládať správne technologické postupy, budú ovládat pravidlá bezpečnosti práce. Žiaci nadobudnú presvedčenie o užitočnosti teoretických poznatkov a praktických zručností, že stavebné poznanie má význam pre ich osobnostný rast nielen z hľadiska konkrétneho praktického obsahu ale aj zo všeobecných princípov života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5 hodín týždenne, spolu 495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</w:t>
        <w:tab/>
        <w:t>18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ákladné ustanovenia právnych noriem, predpisov a zásad o bezpečnosti a ochrane zdravia pri práci, hygiene práce a protipožiarnych opatreniach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autoSpaceDE w:val="false"/>
        <w:ind w:left="720" w:hanging="180"/>
        <w:rPr>
          <w:lang w:val="sk-SK"/>
        </w:rPr>
      </w:pPr>
      <w:r>
        <w:rPr>
          <w:lang w:val="sk-SK"/>
        </w:rPr>
        <w:t>Úlohy Inšpektorátu bezpečnosti práce SR a štátneho odborného dozoru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acovisko odborného výcviku, (ďalej len OV) organizácia práce a väzba na odborné predmety</w:t>
      </w:r>
    </w:p>
    <w:p>
      <w:pPr>
        <w:pStyle w:val="Normal"/>
        <w:numPr>
          <w:ilvl w:val="1"/>
          <w:numId w:val="42"/>
        </w:numPr>
        <w:autoSpaceDE w:val="false"/>
        <w:ind w:left="1080" w:hanging="540"/>
        <w:rPr>
          <w:lang w:val="sk-SK"/>
        </w:rPr>
      </w:pPr>
      <w:r>
        <w:rPr>
          <w:lang w:val="sk-SK"/>
        </w:rPr>
        <w:t>Pravidlá správania sa na OV, druhy ohrození, riziká, príčiny úrazov a ich predchádzanie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b/>
          <w:b/>
          <w:bCs/>
          <w:lang w:val="sk-SK"/>
        </w:rPr>
      </w:pPr>
      <w:r>
        <w:rPr>
          <w:lang w:val="sk-SK"/>
        </w:rPr>
        <w:t>Význam normalizácie a medzinárodných dohôd v technike, medzinárodná organizácia normalizácie (ISO) a použitie medzinárodnej sústavy merných jednotiek SI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Výroba a spracovanie betónovej zmesi ....................................................................</w:t>
        <w:tab/>
        <w:t>12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BOZ pri betonárskych práca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Výroba betónovej zmesi pre rôzne stavebné konštrukcie (druhy zmesí, zloženie, dávkovanie, ...), doprav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Betónovanie jednoduchých železobetónových konštrukcií z prostého betónu bez debn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Príprava jednotlivých dielcov pre jednoduché debnen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tónovanie jednoduchých železobetónových konštrukcií (základové pásy a pätky, dosky, trámy, stĺpy,..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šetrovanie betónu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autoSpaceDE w:val="false"/>
        <w:rPr>
          <w:lang w:val="sk-SK"/>
        </w:rPr>
      </w:pPr>
      <w:r>
        <w:rPr>
          <w:b/>
          <w:bCs/>
          <w:lang w:val="sk-SK"/>
        </w:rPr>
        <w:t>Cvičné murovanie .......................................................................................................</w:t>
        <w:tab/>
        <w:t>15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boznámenie s bezpečnosťou práce a ochranou zdravia pri murovaní na cvičnom pracovisku. Kultúra pracovného prostredia. Hygiena prác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795" w:hanging="255"/>
        <w:rPr>
          <w:b/>
          <w:b/>
          <w:bCs/>
          <w:lang w:val="sk-SK"/>
        </w:rPr>
      </w:pPr>
      <w:r>
        <w:rPr>
          <w:lang w:val="sk-SK"/>
        </w:rPr>
        <w:t>Oboznámenie so základným náradím a pracovnými pomôckam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134" w:hanging="594"/>
        <w:rPr>
          <w:lang w:val="sk-SK"/>
        </w:rPr>
      </w:pPr>
      <w:r>
        <w:rPr>
          <w:lang w:val="sk-SK"/>
        </w:rPr>
        <w:t>Nácvik základných zručností pri murovaní (na sucho) na cvičnom pracovisku (vyhotovenie väzieb - behúňovej, väzákovej,..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akladanie muriva, izolácie, priame múry, rohy, pravouhlé pripojenie a krížen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 xml:space="preserve">Zásady murovania ostenia okien a dverí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tavba jednoduchého lešenia pre murovanie (lešenárske kozy, a pod.)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autoSpaceDE w:val="false"/>
        <w:rPr/>
      </w:pPr>
      <w:r>
        <w:rPr>
          <w:b/>
          <w:bCs/>
          <w:lang w:val="sk-SK"/>
        </w:rPr>
        <w:t>Ručné opracovanie dreva .............................................................................................</w:t>
        <w:tab/>
        <w:t>6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 pri ručnom opracovaní dreva, protipožiarne predpis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boznámenie sa s náradím, nástrojmi a pomôckami pre ručné opracovanie drev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Príprava a rozmeriavanie materiálov pre jednotlivé pracovné postup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pracovanie drevnej hmoty – rezanie, vŕtanie, dlabanie, hobľovanie, tesárske spoje, spájanie so spájacími prostriedkam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 xml:space="preserve">Výroba jednoduchých tesárskych výrobkov ( maltovnice, podlahy, dielce,....) 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Ručné opracovanie kovov, plastov a sadrokartónu ...................................................</w:t>
        <w:tab/>
        <w:t>7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 pri ručnom opracovávaní kovov, plastov a sadrokartó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Oboznámenie sa s náradím, nástrojmi a pomôckami pre ručné opracovávanie kovov, plastov a sadrokartó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íprava a rozmeriavanie materiálov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ákladné pracovné operác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áklady spájania kovov, plastov a sadrokartó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 xml:space="preserve">Dekoračné výrobky 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none"/>
        </w:tabs>
        <w:autoSpaceDE w:val="false"/>
        <w:rPr>
          <w:lang w:val="sk-SK"/>
        </w:rPr>
      </w:pPr>
      <w:r>
        <w:rPr>
          <w:b/>
          <w:bCs/>
          <w:lang w:val="sk-SK"/>
        </w:rPr>
        <w:t>Základné maliarske práce a natieračské práce ..........................................................</w:t>
        <w:tab/>
        <w:t>7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 pri maliarskych a natieračských práca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boznámenie sa so základným pracovným náradím a pomôckam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íprava podkladov pod maľby a náter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Nácvik zhotovovania malieb a náterov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 xml:space="preserve">Ošetrovanie pracovných pomôcok a náradia 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5 hodín týždenne, spolu 495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BOZP pri práci ..............................................................................................................</w:t>
        <w:tab/>
        <w:t>6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práci, hygiena a kultúra práce. Poskytnutie prvej pomoci pri úrazoch. Pravidlá správania sa na odbornom výcviku. Protipožiarné opatrenia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Technológia murovania ...............................................................................................</w:t>
        <w:tab/>
        <w:t>78</w:t>
      </w:r>
    </w:p>
    <w:p>
      <w:pPr>
        <w:pStyle w:val="Normal"/>
        <w:keepNext w:val="true"/>
        <w:widowControl w:val="false"/>
        <w:numPr>
          <w:ilvl w:val="1"/>
          <w:numId w:val="2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murovaní tehlového muriva, hygiena práce</w:t>
      </w:r>
    </w:p>
    <w:p>
      <w:pPr>
        <w:pStyle w:val="Normal"/>
        <w:keepNext w:val="true"/>
        <w:widowControl w:val="false"/>
        <w:numPr>
          <w:ilvl w:val="1"/>
          <w:numId w:val="2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íprava náradia, nástrojov, pomôcok, materiálu a pracoviska. Organizácia práce pri murovaní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akladanie muriva podľa výkresu, izolácia. Vyhotovenie väzieb nosného muriva, priame múry, rohy, kríženie, zoslabenie a zosilnenie múrov príložkami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yhotovenie väzieb nosných pilierov, ostenie okien a dverí. Vynechanie otvorov pre okná, dvere a drážky. Osadenie prekladu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trola kvality a presnosti murovania. Vplyv činnosti murára na životné prostredie. Zodpovednosť za zverené postriedky a materiál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urovanie a stavebné práce v zime a pri nízkych teplotách.</w:t>
      </w:r>
    </w:p>
    <w:p>
      <w:pPr>
        <w:pStyle w:val="Contents2"/>
        <w:widowControl w:val="false"/>
        <w:tabs>
          <w:tab w:val="clear" w:pos="960"/>
          <w:tab w:val="clear" w:pos="9062"/>
          <w:tab w:val="right" w:pos="851" w:leader="none"/>
        </w:tabs>
        <w:autoSpaceDE w:val="false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Komíny v obytných budovách ...................................................................................</w:t>
        <w:tab/>
        <w:t>42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murovaní komínov. Predpisy o komínoch podľa platných noriem. Náradie, nástroje, pomôcky a materiál pre murovanie komínov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aloženie komínového muriva podľa výkresu, väzby komínového muriva, murovanie a montáž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b/>
          <w:b/>
          <w:bCs/>
          <w:lang w:val="sk-SK"/>
        </w:rPr>
      </w:pPr>
      <w:r>
        <w:rPr>
          <w:lang w:val="sk-SK"/>
        </w:rPr>
        <w:t>Kontrola presnosti murovania a podmienky dobrého ťahu komína. Úprava komínovej hlav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/>
      </w:pPr>
      <w:r>
        <w:rPr>
          <w:b/>
          <w:bCs/>
          <w:lang w:val="sk-SK"/>
        </w:rPr>
        <w:t>Tvarovkové murivo .....................................................................................................</w:t>
        <w:tab/>
        <w:t>54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BOZP pri murovaní tvarovkového muriva. Náradie, nástroje, pomôcky a materiál na murovanie.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Príprava pracoviska a založenie muriva podľa výkresu.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Murovanie a väzba muriva z pórobetónových keramických tvaroviek. Rohy, pravouhlé pripojenia. Kontrola presnosti murovania.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Vplyv na životné prostredie. Zodpovednosť za prostriedky a materiá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Kamenné a zmiešané murivo .....................................................................................</w:t>
        <w:tab/>
        <w:t>54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BOZP pri vyhotovení kamenného muriva. Náradie, nástroje a drobná mechanizácia.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Výber a príprava kameňa na murovanie.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Založenie kamenného múru a zabezpečenie väzieb. Vytvorenie kyklopského riadkového,  rezného a zmiešaného muriva z kameňa a tehál. Zalievanie škár a úprava líca muriva škárovaním.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Kontrola kvality a presnosti murovania kamenného muriva.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Zodpovednosť za materiál a pracovné prostriedk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Murovanie a montáž priečok ......................................................................................</w:t>
        <w:tab/>
        <w:t>72</w:t>
      </w:r>
    </w:p>
    <w:p>
      <w:pPr>
        <w:pStyle w:val="Footer"/>
        <w:numPr>
          <w:ilvl w:val="4"/>
          <w:numId w:val="22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BOZP pri murovaní a zhotovovaní priečok. Hygiena práce. Náradie, nástroje, pomôcky a stavebný materiál na murovanie priečok.</w:t>
      </w:r>
    </w:p>
    <w:p>
      <w:pPr>
        <w:pStyle w:val="Footer"/>
        <w:numPr>
          <w:ilvl w:val="4"/>
          <w:numId w:val="22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Úprava pracoviska na založenie priečok podľa výkresu.</w:t>
      </w:r>
    </w:p>
    <w:p>
      <w:pPr>
        <w:pStyle w:val="Footer"/>
        <w:numPr>
          <w:ilvl w:val="4"/>
          <w:numId w:val="22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>
          <w:lang w:eastAsia="sk-SK"/>
        </w:rPr>
        <w:t>Murovanie a väzba priečok z plných a dierovaných tehál, z priečkoviek a tvaroviek, zo zvukovou izoláciu a z izolačných dosiek.</w:t>
      </w:r>
    </w:p>
    <w:p>
      <w:pPr>
        <w:pStyle w:val="Footer"/>
        <w:numPr>
          <w:ilvl w:val="4"/>
          <w:numId w:val="22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>
          <w:lang w:eastAsia="sk-SK"/>
        </w:rPr>
        <w:t>Kotvenie priecok, osadenie zárubní a rámov súcasne s vymurovaním priečky.</w:t>
      </w:r>
    </w:p>
    <w:p>
      <w:pPr>
        <w:pStyle w:val="Footer"/>
        <w:numPr>
          <w:ilvl w:val="4"/>
          <w:numId w:val="22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>
          <w:lang w:eastAsia="sk-SK"/>
        </w:rPr>
        <w:t>Zhotovenie monolitických a montovaných priečok z dielcov, sklenených tvaroviek a sadrokartónu. Kontrola presnosti a kvality.</w:t>
      </w:r>
    </w:p>
    <w:p>
      <w:pPr>
        <w:pStyle w:val="Footer"/>
        <w:numPr>
          <w:ilvl w:val="4"/>
          <w:numId w:val="22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>
          <w:lang w:eastAsia="sk-SK"/>
        </w:rPr>
        <w:t>Vplyv práce na životné prostredie. Zodpovednosť za materiál, náradie a pomôck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Vyhotovenie omietok ..................................................................................................</w:t>
        <w:tab/>
        <w:t>84</w:t>
      </w:r>
    </w:p>
    <w:p>
      <w:pPr>
        <w:pStyle w:val="Footer"/>
        <w:numPr>
          <w:ilvl w:val="4"/>
          <w:numId w:val="6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BOZP pri omietaní a pri na lešení, ochranné pomôcky, hygiena práce. Náradie, nástroje, pomôcky.</w:t>
      </w:r>
    </w:p>
    <w:p>
      <w:pPr>
        <w:pStyle w:val="Footer"/>
        <w:numPr>
          <w:ilvl w:val="4"/>
          <w:numId w:val="6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Príprava pracoviska pre ručné omietanie a jednoduchého lešenia.</w:t>
      </w:r>
    </w:p>
    <w:p>
      <w:pPr>
        <w:pStyle w:val="Footer"/>
        <w:numPr>
          <w:ilvl w:val="4"/>
          <w:numId w:val="6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Príprava malty, postrek riedkou maltou a vyhotovenie omietnikov. Vyhotovenie zatretej, štukovej dvojvrstvovej omietky a úprava povrchu. Omietanie stien, stropov, pilierov a pod.</w:t>
      </w:r>
    </w:p>
    <w:p>
      <w:pPr>
        <w:pStyle w:val="Footer"/>
        <w:numPr>
          <w:ilvl w:val="4"/>
          <w:numId w:val="6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Úprava stykov konštrukcií z rôznych materiálov pod omietaním.</w:t>
      </w:r>
    </w:p>
    <w:p>
      <w:pPr>
        <w:pStyle w:val="Footer"/>
        <w:numPr>
          <w:ilvl w:val="4"/>
          <w:numId w:val="6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Omietanie vonkajších stien a pohľadov na rôznych podkladoch.</w:t>
      </w:r>
    </w:p>
    <w:p>
      <w:pPr>
        <w:pStyle w:val="Footer"/>
        <w:numPr>
          <w:ilvl w:val="4"/>
          <w:numId w:val="6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Omietanie v zime.</w:t>
      </w:r>
    </w:p>
    <w:p>
      <w:pPr>
        <w:pStyle w:val="Footer"/>
        <w:numPr>
          <w:ilvl w:val="4"/>
          <w:numId w:val="6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Kontrola rovnosti a kvality omietok. Zodpovednosť za materiál a náradi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Vyhotovenie zložitejších omietok ...............................................................................</w:t>
        <w:tab/>
        <w:t>48</w:t>
      </w:r>
    </w:p>
    <w:p>
      <w:pPr>
        <w:pStyle w:val="Footer"/>
        <w:numPr>
          <w:ilvl w:val="4"/>
          <w:numId w:val="3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BOZP pri vyhotovení zložitejších omietok. Príprava náradia, pomôcok, materiálu a podkladu.</w:t>
      </w:r>
    </w:p>
    <w:p>
      <w:pPr>
        <w:pStyle w:val="Footer"/>
        <w:numPr>
          <w:ilvl w:val="4"/>
          <w:numId w:val="3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Príprava lešenia.</w:t>
      </w:r>
    </w:p>
    <w:p>
      <w:pPr>
        <w:pStyle w:val="Footer"/>
        <w:numPr>
          <w:ilvl w:val="4"/>
          <w:numId w:val="3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Šľachtená vápennocementová omietka, perlitová, stierková, minerálna, tenkovrstvá omietka a povrchová úprava. Kontrola kvality a správneho vyhotovenia omietky.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Výroba a spracovanie betónovej zmesi .....................................................................</w:t>
        <w:tab/>
        <w:t>57</w:t>
      </w:r>
    </w:p>
    <w:p>
      <w:pPr>
        <w:pStyle w:val="Footer"/>
        <w:numPr>
          <w:ilvl w:val="4"/>
          <w:numId w:val="1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BOZP pri betonárskych prácach. Náradie, materiál, stroje a doprava.</w:t>
      </w:r>
    </w:p>
    <w:p>
      <w:pPr>
        <w:pStyle w:val="Footer"/>
        <w:numPr>
          <w:ilvl w:val="4"/>
          <w:numId w:val="1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Príprava jednotlivých dielcov pre jednoduché debnenie.</w:t>
      </w:r>
    </w:p>
    <w:p>
      <w:pPr>
        <w:pStyle w:val="Footer"/>
        <w:numPr>
          <w:ilvl w:val="4"/>
          <w:numId w:val="1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Výroba betónovej zmesi pre rôzne stavebné konštrukcie (druhy, zloženie, prísady dávkovanie) a doprava.</w:t>
      </w:r>
    </w:p>
    <w:p>
      <w:pPr>
        <w:pStyle w:val="Footer"/>
        <w:numPr>
          <w:ilvl w:val="4"/>
          <w:numId w:val="1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Betónovanie jednoduchých konštrukcií (základové pásy, veniec, dosky, stĺpy, preklady...).</w:t>
      </w:r>
    </w:p>
    <w:p>
      <w:pPr>
        <w:pStyle w:val="Footer"/>
        <w:numPr>
          <w:ilvl w:val="4"/>
          <w:numId w:val="10"/>
        </w:numPr>
        <w:tabs>
          <w:tab w:val="clear" w:pos="4536"/>
          <w:tab w:val="clear" w:pos="9072"/>
          <w:tab w:val="left" w:pos="1134" w:leader="none"/>
        </w:tabs>
        <w:ind w:left="1134" w:hanging="567"/>
        <w:rPr/>
      </w:pPr>
      <w:r>
        <w:rPr/>
        <w:t>Kontrola kvality betónovania, ošetrovanie betónu, foriem, debnenia a náradia. Zodpovednosť za materiál.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7,5 hodín týždenne, spolu 525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Montáž jednoduchého debnenia ................................................................................</w:t>
        <w:tab/>
        <w:t>35</w:t>
      </w:r>
    </w:p>
    <w:p>
      <w:pPr>
        <w:pStyle w:val="Normal"/>
        <w:keepNext w:val="true"/>
        <w:widowControl w:val="false"/>
        <w:numPr>
          <w:ilvl w:val="1"/>
          <w:numId w:val="54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zpečnosť práce a príprava pomôcok</w:t>
      </w:r>
    </w:p>
    <w:p>
      <w:pPr>
        <w:pStyle w:val="Normal"/>
        <w:keepNext w:val="true"/>
        <w:widowControl w:val="false"/>
        <w:numPr>
          <w:ilvl w:val="1"/>
          <w:numId w:val="54"/>
        </w:numPr>
        <w:tabs>
          <w:tab w:val="clear" w:pos="708"/>
          <w:tab w:val="left" w:pos="1080" w:leader="none"/>
        </w:tabs>
        <w:autoSpaceDE w:val="false"/>
        <w:ind w:left="993" w:hanging="426"/>
        <w:rPr>
          <w:lang w:val="sk-SK"/>
        </w:rPr>
      </w:pPr>
      <w:r>
        <w:rPr>
          <w:lang w:val="sk-SK"/>
        </w:rPr>
        <w:t>Zhotovenie debnenia, základového pásu, venca</w:t>
      </w:r>
    </w:p>
    <w:p>
      <w:pPr>
        <w:pStyle w:val="Normal"/>
        <w:keepNext w:val="true"/>
        <w:widowControl w:val="false"/>
        <w:numPr>
          <w:ilvl w:val="1"/>
          <w:numId w:val="54"/>
        </w:numPr>
        <w:tabs>
          <w:tab w:val="clear" w:pos="708"/>
          <w:tab w:val="left" w:pos="1080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Zbíjanie jednoduchých dielcov.</w:t>
      </w:r>
    </w:p>
    <w:p>
      <w:pPr>
        <w:pStyle w:val="Normal"/>
        <w:keepNext w:val="true"/>
        <w:widowControl w:val="false"/>
        <w:numPr>
          <w:ilvl w:val="1"/>
          <w:numId w:val="54"/>
        </w:numPr>
        <w:tabs>
          <w:tab w:val="clear" w:pos="708"/>
          <w:tab w:val="left" w:pos="1080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emontáž debnenia, odklincovanie, uloženie, uskladneni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/>
      </w:pPr>
      <w:r>
        <w:rPr>
          <w:b/>
          <w:bCs/>
          <w:lang w:val="sk-SK"/>
        </w:rPr>
        <w:t>2</w:t>
        <w:tab/>
        <w:t>Príprava výstuže a vykonávanie železobetonárskych prác 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63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zpečnosť práce vymerania muriva a príprava podkladu pre uloženie prefabrikátov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ýber, meranie, strihanie a ohýbanie betonárskej ocele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tónovanie železobetonárskych konštrukci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right" w:pos="9000" w:leader="none"/>
        </w:tabs>
        <w:autoSpaceDE w:val="false"/>
        <w:rPr>
          <w:lang w:val="sk-SK"/>
        </w:rPr>
      </w:pPr>
      <w:r>
        <w:rPr>
          <w:b/>
          <w:bCs/>
          <w:lang w:val="sk-SK"/>
        </w:rPr>
        <w:t>Osadzovanie prefabrikátov ...........................................................................................</w:t>
        <w:tab/>
        <w:t>21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zpečnosť práce, vymeranie úrovne muriva a príprava podkladu pre uloženie prefabrikátu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Technika práce pri osadzovaní prefabrikátov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Vymurovanie zložitého muriva a povrchové úpravy ...............................................</w:t>
        <w:tab/>
        <w:t>119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zpečnosť práce a príprava náradia a pomôcok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aloženie a vymurovanie komínov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ymurovanie kamenného múru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ymurovanie zmiešaného múru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íprava plochy pre škárovanie a spôsoby škárovania</w:t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Vyhotovenie zložitejších omietok ................................................................................</w:t>
        <w:tab/>
        <w:t>105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Bezpečnosť práce a príprava náradia a pomôcok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yhotovenie vnútorných omietok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Úprava stykov konštrukcií z rozličných materiálov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mietanie stien a stropov na rozličných podkladoch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yhotovenie omietok z aktivovanej štuky a ich povrchová úprava</w:t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Vyhotovenie jednoduchých obkladov a dlažieb ........................................................</w:t>
        <w:tab/>
        <w:t>105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zpečnosť práce a príprava podkladu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yhotovenie jednoduchých vnútorných obkladov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loženie jednoduchej vnútornej dlažby, zalievanie škár, čistenie povrchu</w:t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right" w:pos="9000" w:leader="none"/>
        </w:tabs>
        <w:autoSpaceDE w:val="false"/>
        <w:rPr/>
      </w:pPr>
      <w:r>
        <w:rPr>
          <w:b/>
          <w:bCs/>
          <w:lang w:val="sk-SK"/>
        </w:rPr>
        <w:t>Jednoduché prestavby budov ........................................................................................</w:t>
        <w:tab/>
        <w:t>21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zpečnosť práce, pomôcky, náradie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Jednoduchá prestavba</w:t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Začisťovacie práce ..........................................................................................................</w:t>
        <w:tab/>
        <w:t>21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zpečnosť práce, pomôcky, náradie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pavovanie a začisťovanie omietok, dlažieb, soklov a pod.</w:t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Vyhotovenie fasádnych omietok ...................................................................................</w:t>
        <w:tab/>
        <w:t>35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ezpečnosť práce, pomôcky a výber materiálu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yhotovenie vonkajšej  omietky</w:t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lang w:val="en-US" w:eastAsia="en-US"/>
        </w:rPr>
      </w:pPr>
      <w:bookmarkStart w:id="17" w:name="__RefHeading___Toc367443641"/>
      <w:bookmarkEnd w:id="17"/>
      <w:r>
        <w:rPr>
          <w:lang w:val="en-US" w:eastAsia="en-US"/>
        </w:rPr>
        <w:t>Odpadové hospodárstv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ročník (1 hodina týžden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</w:rPr>
        <w:t>Úvod</w:t>
      </w:r>
      <w:r>
        <w:rPr>
          <w:b/>
          <w:bCs/>
        </w:rPr>
        <w:t xml:space="preserve"> ................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efinícia odpad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znik odpad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Životné prostredie a odpad, vplyv odpadu na flóru, faunu a život človek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dpadové hospodárstvo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voj odpadového hospodárstv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lasifikácia odpadov – odpad v meste, odpad v domácnosti, v ško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</w:rPr>
        <w:t>Rozdelenie odpadov</w:t>
      </w:r>
      <w:r>
        <w:rPr>
          <w:b/>
          <w:bCs/>
        </w:rPr>
        <w:t xml:space="preserve"> .......................................................................................................</w:t>
        <w:tab/>
        <w:t>13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ozdelenie odpadov podľa skupenstv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uhé odpad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vapalné odpady a plynné odpad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ozdelenie odpadov podľa vlastností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ebezpečné odpady, ostatné odpad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ozdelenie odpadov podľa pôvod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uhé komunálne odpad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iemyselné odpad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dpady z ťažby surovín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Lesnícke a poľnohospodárske odpady, odpady z energetiky, kaly, odpady z čistiarní odpadových vôd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ádioaktívne odpady, rozdelenie odpadov z hľadiska zneškodňovania a zhodnocovania, recyklovateľné odpad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dpady určené na spaľovanie, odpady určené na skládkova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dpady určené na kompostovanie a iné spôsoby zhodnocov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</w:rPr>
        <w:t>Úprava odpadov</w:t>
      </w:r>
      <w:r>
        <w:rPr>
          <w:b/>
          <w:bCs/>
        </w:rPr>
        <w:t xml:space="preserve"> 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rve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Briketova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Lisova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iedenie – zmena koncentrác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hemická úprava odpadov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Ďalšie spôsoby úpravy odpado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</w:rPr>
        <w:t>Zhodnocovanie odpadov</w:t>
      </w:r>
      <w:r>
        <w:rPr>
          <w:b/>
          <w:bCs/>
        </w:rPr>
        <w:t xml:space="preserve"> 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ateriálové zhodnocovanie odpadov, recykláci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echnické zhodnocova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hodnocovanie biologicky rozložiteľných odpadov, kompostova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íklady zhodnocovania vybraných druhov odpadov – papier, sklo, plasty, kovy, textil, pneumatiky, drevo, atď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Ďalšie spôsoby zhodnocovania odpado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</w:rPr>
        <w:t>Zneškodňovanie odpadov</w:t>
      </w:r>
      <w:r>
        <w:rPr>
          <w:b/>
          <w:bCs/>
        </w:rPr>
        <w:t xml:space="preserve"> 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kládkova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paľovan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neškodňovanie ekologických havá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/>
      </w:pPr>
      <w:bookmarkStart w:id="18" w:name="__RefHeading___Toc367443642"/>
      <w:bookmarkEnd w:id="18"/>
      <w:r>
        <w:rPr/>
        <w:t>Prestavby  bud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lang w:val="sk-SK" w:eastAsia="sk-SK"/>
        </w:rPr>
        <w:t>Predmet Prestavby budov je dôležitým odborným predmetom, vytvára základy teoretických znalostí pre praktickú časť výučby, objasňuje princípy, pracovné postupy a účel základných stavebných prác a ovplyvnuje obsah ostatných odborných predmetov. Stavba učiva umožňuje získať ucelený prehľad o technologických procesoch, materiáloch, stavebných strojoch a technickom vybavení stavieb ako aj o kontrole kvality stavebných prác a starostlivosti o životné prostredie, o krajinu a objekty. Prispieva k rozvoju osobností žiakov ich duševných síl a schopností, predovšetkým logického myslenia, samostatnosti, tvorivej a presnej práce.</w:t>
      </w:r>
    </w:p>
    <w:p>
      <w:pPr>
        <w:pStyle w:val="Normal"/>
        <w:autoSpaceDE w:val="false"/>
        <w:ind w:firstLine="708"/>
        <w:jc w:val="both"/>
        <w:rPr>
          <w:lang w:val="sk-SK"/>
        </w:rPr>
      </w:pPr>
      <w:r>
        <w:rPr>
          <w:lang w:val="sk-SK" w:eastAsia="sk-SK"/>
        </w:rPr>
        <w:t>Metódy, formy a prostriedky vyučovania Prestavieb budov majú stimulovať rozvoj poznávacích schopností žiakov, podporovať ich cielavedomosť, samostatnosť a tvorivosť. Uprednostňujeme také stratégie vyučovania, pri ktorých žiak ako aktívny subjekt v procese výučby má možnosť spolurozhodovať a spolupracovať, učiteľ zase má povinnosť motivovať, povzbudzovať a viesť žiaka k čo najlepším výkonom, podporovať jeho aktivity všeobecne, ale aj v oblasti zvýšeného záujmu v rámci učebného odboru. Pri výučbe používame formu výkladu, riadeného rozhovoru, preferujeme prácu s učebnicami a počítačom. Odporúčajú sa aj rôzne odborné časopisy s odbornou stavebnou tematiko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lang w:val="sk-SK"/>
        </w:rPr>
        <w:t>Cieľové vedomosti</w:t>
      </w:r>
      <w:r>
        <w:rPr>
          <w:lang w:val="sk-SK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poznať technologické postupy pri adaptáciách, rekonštrukciách a opravách stavebných objektov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poznalť špeciálne pracovné činnosti pri odstraňovaní porúch stavebných konštrukcií a pri obnove stavieb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ovládať názvoslovie a odbornú terminológi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poznať materiál, náradie, pomôcky a pracovné prostriedky na výkon jednotlivých druhov prác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poznaťi zásady kontroly kvality stavebných prác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využívať jednoduché počítačové aplikácie v odbor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Times-Roman;Times New Roman" w:ascii="Times-Roman;Times New Roman" w:hAnsi="Times-Roman;Times New Roman"/>
          <w:lang w:val="sk-SK" w:eastAsia="sk-SK"/>
        </w:rPr>
        <w:t>osvojiť si význam a úlohy bezpečnosti a hygieny práce a protipožiarnej ochran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rPr>
          <w:lang w:val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charakterizovať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 </w:t>
      </w:r>
      <w:r>
        <w:rPr>
          <w:rFonts w:cs="Times-Roman;Times New Roman" w:ascii="Times-Roman;Times New Roman" w:hAnsi="Times-Roman;Times New Roman"/>
          <w:lang w:val="sk-SK" w:eastAsia="sk-SK"/>
        </w:rPr>
        <w:t>zásady tvorby a ochrany životného prostredia pri stavebných práca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Trhliny v budovách ................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Trhliny, ktorých príčinou sú zmeny v základoch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Trhliny ktorých príčinou sú zmeny v nosných konštrukciách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Neškodné trhli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Základy stavieb 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Podmurovanie základov, prehlbovanie pivnic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Podchytenie základov susedných budov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Rozširovanie základov, spevňovanie základovej pôd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BOZP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Tehlové murivo 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Primurovanie nosných múrov a pilierov, výmena pilier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Zamurovanie otvorov, zhotovenie nových priečo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BOZP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Stropy ...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Oprava starých drevených strop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Výmena celého strop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Zníženie svetlej výšky miestnos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BOZP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Dodatočné izolácie 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Metódy vysušovania vlhkých múrov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Dodatočné tepelné a zvukové izolácie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Dodatočné vodorovné izolácie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Základy strojov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BOZP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Zhotovovanie a rozširovanie otvorov ..........................................................................</w:t>
        <w:tab/>
        <w:t>4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Zhotovenie otvorov s rovným nadpražím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Rozširovanie otvorov, spôsob podchytenia múr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 hodina týždenne, spolu 3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Vybúranie a podchytenie múrov a priečok ................................................................</w:t>
        <w:tab/>
        <w:t>5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Vybúranie nosných múrov vrátane podchytenia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Vybúranie priečky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Budovanie nosných priečok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Zaistenie bezpečnosti 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Schody ...............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Výmena prasknutého stupň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Oprava schodišťových stupňov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Podchytenie schodišťového ramen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BOZP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Podlahy .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Oprava betónových mazanín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Oprava keramických dlažie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Omietky, rímsy 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Opravy vnútorných omietok, náterov a malieb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Príčiny porúch vonkajších omietok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Opravy vonkajších omietok a rím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Búranie budov 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Búrane rozoberaním, strhávaním a pomocou výbušní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Zabezpečenie susedných budov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Základné predpisy na demoláciu stavie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Poruchy a opravy oceľobetónových stavieb ...............................................................</w:t>
        <w:tab/>
        <w:t>4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Sanácia – spôsoby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Zateplenie fasád panelových dom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  <w:tab w:val="right" w:pos="9000" w:leader="none"/>
        </w:tabs>
        <w:rPr>
          <w:b/>
          <w:b/>
          <w:bCs/>
        </w:rPr>
      </w:pPr>
      <w:r>
        <w:rPr>
          <w:b/>
          <w:bCs/>
        </w:rPr>
        <w:t>Udržiavanie budov 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Neproaznivé vplyvy pôsobiace na životnosť stavby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Zásady prestavby a údržby pamiatkových objektov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Ochrana pred nepriaznivými vplyvm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9" w:name="__RefHeading___Toc367443643"/>
      <w:bookmarkEnd w:id="19"/>
      <w:r>
        <w:rPr/>
        <w:t>Stavebná  technológ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lang w:val="sk-SK" w:eastAsia="sk-SK"/>
        </w:rPr>
        <w:t>Odborný predmet Stavebná technológia v učebnom odbore 3661H murár úzko súvisí s učivom zo Stavebných materiálov, Stavebných konštrukcií a Odborného kreslenia. Tieto poznatky ďalej prehlbuje a rozvíja. Jeho obsah je štruktúrovaný do tematických celkov (téma</w:t>
      </w:r>
    </w:p>
    <w:p>
      <w:pPr>
        <w:pStyle w:val="Normal"/>
        <w:autoSpaceDE w:val="false"/>
        <w:jc w:val="both"/>
        <w:rPr>
          <w:lang w:val="sk-SK" w:eastAsia="sk-SK"/>
        </w:rPr>
      </w:pPr>
      <w:r>
        <w:rPr>
          <w:lang w:val="sk-SK" w:eastAsia="sk-SK"/>
        </w:rPr>
        <w:t>a podtémy). Predmet umožňuje vypestovať v žiakoch priestorovú predstavivosť, chápať celkové tvary konštrukcií, naučiť sa pravidlá a zásady súvisiace s technickou stránkou. Pri výbere učiva sme pristupovali už aj vzhľadom k jeho aplikácii v dalších odborných predmetoch. Prihliadali sme aj na proporcionalitu a primeranosť učiva podľa schopností žiakov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k-SK" w:eastAsia="sk-SK"/>
        </w:rPr>
        <w:t>Stavebná technológia je hlavným odborným predmetom, vytvára základy teoretických znalostí pre praktickú časť výučby, objasňuje princípy, pracovné postupy a účel základných stavebných prác a ovplyvňuje obsah ostatných odborných predmetov. Stavba učiva umožnuje získat ucelený prehľad o technologických procesoch, materiáloch, stavebných strojoch a technickom vybavení stavieb ako aj o kontrole kvality stavebných prác a starostlivosti o životné prostredie, o krajinu a objekty. Prispieva k rozvoju osobností žiakov ich duševných síl a schopností, predovšetkým logického myslenia, samostatnosti, tvorivej a presnej práce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k-SK" w:eastAsia="sk-SK"/>
        </w:rPr>
        <w:t>Metódy, formy a prostriedky vyučovania Stavebnej technológie majú stimulovať rozvoj poznávacích schopností žiakov, podporovať ich cieľavedomosť, samostatnosť a tvorivosť. Uprednostňujeme také stratégie vyučovania, pri ktorých žiak ako aktívny subjekt v procese výučby má možnosť spolurozhodovať a spolupracovať, učiteľ zase má povinnosť motivovať, povzbudzovať a viesť žiaka k čo najlepším výkonom, podporovať jeho aktivity všeobecne, ale aj v oblasti zvýšeného záujmu v rámci ucebného odboru. Pri výučbe používame formu výkladu, riadeného rozhovoru, preferujeme prácu s ucebnicami a počítačom. Odporúčajú sa aj rôzne odborné časopisy s odbornou stavebnou tematiko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  <w:lang w:val="sk-SK" w:eastAsia="sk-SK"/>
        </w:rPr>
      </w:pPr>
      <w:r>
        <w:rPr>
          <w:b/>
          <w:bCs/>
          <w:u w:val="single"/>
          <w:lang w:val="sk-SK" w:eastAsia="sk-SK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lang w:val="sk-SK"/>
        </w:rPr>
        <w:t>Cieľové vedomosti</w:t>
      </w:r>
      <w:r>
        <w:rPr>
          <w:lang w:val="sk-SK"/>
        </w:rPr>
        <w:t>:</w:t>
      </w:r>
    </w:p>
    <w:p>
      <w:pPr>
        <w:pStyle w:val="Normal"/>
        <w:autoSpaceDE w:val="false"/>
        <w:ind w:firstLine="708"/>
        <w:jc w:val="both"/>
        <w:rPr>
          <w:lang w:val="sk-SK"/>
        </w:rPr>
      </w:pPr>
      <w:r>
        <w:rPr>
          <w:lang w:val="sk-SK" w:eastAsia="sk-SK"/>
        </w:rPr>
        <w:t>Cieľom vyučovacieho predmetu Stavebná technológia v ucebnom odbore 3661H murár je naučiť žiakov využívať najproduktívnejšie pracovné metódy pri stavebných prácach vznikajúcich vplyvom nových a vyšších nárokov na odbornú zdatnosť a kvalifikáciu odborných pracovných síl. Cieľom je, aby žiac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ind w:left="284" w:hanging="284"/>
        <w:rPr>
          <w:lang w:val="sk-SK" w:eastAsia="sk-SK"/>
        </w:rPr>
      </w:pPr>
      <w:r>
        <w:rPr>
          <w:lang w:val="sk-SK" w:eastAsia="sk-SK"/>
        </w:rPr>
        <w:t>poznali základné clenenie stavieb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ind w:left="284" w:hanging="284"/>
        <w:rPr>
          <w:lang w:val="sk-SK" w:eastAsia="sk-SK"/>
        </w:rPr>
      </w:pPr>
      <w:r>
        <w:rPr>
          <w:lang w:val="sk-SK" w:eastAsia="sk-SK"/>
        </w:rPr>
        <w:t>ovládali optimálne pracovné metód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ind w:left="284" w:hanging="284"/>
        <w:rPr>
          <w:lang w:val="sk-SK" w:eastAsia="sk-SK"/>
        </w:rPr>
      </w:pPr>
      <w:r>
        <w:rPr>
          <w:lang w:val="sk-SK" w:eastAsia="sk-SK"/>
        </w:rPr>
        <w:t>orientovali sa v jednotlivých technologických postupo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ind w:left="284" w:hanging="284"/>
        <w:rPr>
          <w:lang w:val="sk-SK" w:eastAsia="sk-SK"/>
        </w:rPr>
      </w:pPr>
      <w:r>
        <w:rPr>
          <w:lang w:val="sk-SK" w:eastAsia="sk-SK"/>
        </w:rPr>
        <w:t>ovládali názvoslovie a odbornú terminológiu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ind w:left="284" w:hanging="284"/>
        <w:rPr>
          <w:lang w:val="sk-SK" w:eastAsia="sk-SK"/>
        </w:rPr>
      </w:pPr>
      <w:r>
        <w:rPr>
          <w:lang w:val="sk-SK" w:eastAsia="sk-SK"/>
        </w:rPr>
        <w:t>poznali materiál, náradie, pomôcky a pracovné prostriedky na výkon jednotlivých druhov prác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ind w:left="284" w:hanging="284"/>
        <w:rPr>
          <w:lang w:val="sk-SK" w:eastAsia="sk-SK"/>
        </w:rPr>
      </w:pPr>
      <w:r>
        <w:rPr>
          <w:lang w:val="sk-SK" w:eastAsia="sk-SK"/>
        </w:rPr>
        <w:t>poznali zásady kontroly kvality stavebných prác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ind w:left="284" w:hanging="284"/>
        <w:rPr>
          <w:lang w:val="sk-SK" w:eastAsia="sk-SK"/>
        </w:rPr>
      </w:pPr>
      <w:r>
        <w:rPr>
          <w:lang w:val="sk-SK" w:eastAsia="sk-SK"/>
        </w:rPr>
        <w:t>využívali jednoduché pocítacové aplikácie v odbor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ind w:left="284" w:hanging="284"/>
        <w:rPr>
          <w:lang w:val="sk-SK" w:eastAsia="sk-SK"/>
        </w:rPr>
      </w:pPr>
      <w:r>
        <w:rPr>
          <w:lang w:val="sk-SK" w:eastAsia="sk-SK"/>
        </w:rPr>
        <w:t>osvojili si význam a úlohy bezpecnosti a hygieny práce a protipožiarnej ochran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lang w:val="sk-SK" w:eastAsia="sk-SK"/>
        </w:rPr>
        <w:t>charakterizovať zásady tvorby a ochrany životného prostredia pri stavebných prácach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2 hodiny týždenne, spolu 6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right" w:pos="9000" w:leader="none"/>
        </w:tabs>
        <w:autoSpaceDE w:val="false"/>
        <w:spacing w:before="0" w:after="60"/>
        <w:jc w:val="both"/>
        <w:rPr/>
      </w:pPr>
      <w:r>
        <w:rPr>
          <w:b/>
          <w:bCs/>
          <w:lang w:val="sk-SK"/>
        </w:rPr>
        <w:t>Členenie stavebných konštrukcií 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Druhy stavieb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 xml:space="preserve">Stavebné konštrukcie – členenie na HSV a PSV 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štrukčné systém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right" w:pos="9000" w:leader="none"/>
        </w:tabs>
        <w:autoSpaceDE w:val="false"/>
        <w:rPr>
          <w:lang w:val="sk-SK"/>
        </w:rPr>
      </w:pPr>
      <w:r>
        <w:rPr>
          <w:b/>
          <w:bCs/>
          <w:lang w:val="sk-SK"/>
        </w:rPr>
        <w:t>Základné betonárske práce 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Prostý betón – skladba, význam, použitie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Výber a príprava zložiek do betónu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Výroba a spracovanie betónovej zmesi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 xml:space="preserve">Doprava betónovej zmesi </w:t>
      </w:r>
    </w:p>
    <w:p>
      <w:pPr>
        <w:pStyle w:val="Normal"/>
        <w:numPr>
          <w:ilvl w:val="0"/>
          <w:numId w:val="46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Ručné opracovanie dreva ...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môcky, náradie a nástroje na ručné opracovanie dreva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eranie a rysovanie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Ručné opracovanie dreva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Jednoduché tesárske spoje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 dreva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ehľad tesárskych konštrukcií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Ručné opracovanie kovov a plastov ............................................................................</w:t>
        <w:tab/>
        <w:t>8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môcky, náradie a nástroje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eranie a rysovanie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Ručné opracovanie kovov a plastov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pájanie kovov a plastov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Ručné opracovanie sadrokartónu 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môcky, náradie a nástroje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eranie a orysovanie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Ručné opracovanie  sadrokartónu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ehľad sardokartónových konštrukcií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Základné murárske práce .........................................................................................</w:t>
        <w:tab/>
        <w:t>17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hlové murivo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Väzby múrov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äzby ukončenia múrov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äzba pravouhlých rohov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kenné a dverné otvor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Jednoduché lešenie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Základné maliarske a natieračské práce ....................................................................</w:t>
        <w:tab/>
        <w:t>6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acovné pomôcky a zariadenia, druhy materiálov na maľby a náter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ípravné maliarske a natieračské práce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 xml:space="preserve">Technologické postupy zhotovenia  malieb 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 xml:space="preserve">Technologické postupy zhotovenia náterov </w:t>
      </w:r>
    </w:p>
    <w:p>
      <w:pPr>
        <w:pStyle w:val="Normal"/>
        <w:widowControl w:val="false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right" w:pos="9000" w:leader="none"/>
        </w:tabs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Stroje a zariadenia na výrobu a dopravu ...................................................................</w:t>
        <w:tab/>
        <w:t>7</w:t>
      </w:r>
    </w:p>
    <w:p>
      <w:pPr>
        <w:pStyle w:val="Normal"/>
        <w:widowControl w:val="false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990" w:hanging="450"/>
        <w:rPr>
          <w:lang w:val="sk-SK"/>
        </w:rPr>
      </w:pPr>
      <w:r>
        <w:rPr>
          <w:lang w:val="sk-SK"/>
        </w:rPr>
        <w:t>Pracovné stroje</w:t>
      </w:r>
    </w:p>
    <w:p>
      <w:pPr>
        <w:pStyle w:val="Normal"/>
        <w:widowControl w:val="false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990" w:hanging="450"/>
        <w:rPr>
          <w:lang w:val="sk-SK"/>
        </w:rPr>
      </w:pPr>
      <w:r>
        <w:rPr>
          <w:lang w:val="sk-SK"/>
        </w:rPr>
        <w:t>Dopravné stroje</w:t>
      </w:r>
    </w:p>
    <w:p>
      <w:pPr>
        <w:pStyle w:val="Normal"/>
        <w:widowControl w:val="false"/>
        <w:numPr>
          <w:ilvl w:val="1"/>
          <w:numId w:val="46"/>
        </w:numPr>
        <w:tabs>
          <w:tab w:val="clear" w:pos="708"/>
          <w:tab w:val="left" w:pos="1080" w:leader="none"/>
        </w:tabs>
        <w:autoSpaceDE w:val="false"/>
        <w:ind w:left="990" w:hanging="450"/>
        <w:rPr/>
      </w:pPr>
      <w:r>
        <w:rPr>
          <w:lang w:val="sk-SK"/>
        </w:rPr>
        <w:t>Zdvíhacie zariadenia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4 hodiny týždenne, spolu 132 hodín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lang w:val="sk-SK"/>
        </w:rPr>
      </w:pPr>
      <w:r>
        <w:rPr>
          <w:b/>
          <w:bCs/>
          <w:lang w:val="sk-SK"/>
        </w:rPr>
        <w:t>Technológia murovania ..............................................................................................</w:t>
        <w:tab/>
        <w:t>15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rganizácia práce pri murovaní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potreba materiálu na jednotku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ákladné pravidlá murovani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trola kvality murovani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abezpečenie stavebných prác v zim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urovanie pri nízkych teplotách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murovaní</w:t>
      </w:r>
    </w:p>
    <w:p>
      <w:pPr>
        <w:pStyle w:val="Normal"/>
        <w:widowControl w:val="false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Komíny v obytných budovách 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17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 komínov a názvoslov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edpisy o komínoch podľa platných noriem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dmienky dobrého ťahu komínov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stup pri murovaní komínového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Novodobé komíny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komínoc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Tvarovkové murivo .....................................................................................................</w:t>
        <w:tab/>
        <w:t>11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 a vlastnosti muriva a použit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chnológia murovania tvarovkového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trola kvality murovania tvarovkového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murovaní tvarovkového muriv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Kamenné a zmiešané murivo .....................................................................................</w:t>
        <w:tab/>
        <w:t>10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, vlastnosti a použitie kamenného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, vlastnosti a použitie zmiešaného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Náradie, nástroje a drobná mechanizácia používaná pri opracúvaní a murovaní kamenného a zmiešaného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potreba materiálu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ípustné tolerancie kamenného a zmiešaného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chnológia zhotovenia kamenného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chnológia zhotovenia zmiešaného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trola kvality kamenného a zmiešaného muriv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murovaní kamenného a zmiešaného muriva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Priečky .........................................................................................................................</w:t>
        <w:tab/>
        <w:t>17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Účel a požiadavky na priečky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Rozdelenie priečo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potreba materiálu a prípustné toleranc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tvenie priečok do nosného muriva a stropov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chnológia zhotovovania jednotlivých druhov priečo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ápennosadrové priečky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iečky z celostenových panelov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mbinované priečky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ontované priečky, železobetónové priečky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iečky z kremelinových dosie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iečky z drevocementových dosie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iečky zo sklenených tvarovie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trola kvality priečo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zhotovovaní jednotlivých druhov priečok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Okenné a dverné otvory ...............................................................................................</w:t>
        <w:tab/>
        <w:t>9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ynechávanie otvorov pre okná a dver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sadzovanie zárubní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sadzovanie dverí a okien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užitie malej mechanizácie pri osadzovaní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sadzovanie prekladov otvorov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trola kvality osadenia okien a dverí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osadzovaní okien, dverí a prekladov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Vnútorné omietky ........................................................................................................</w:t>
        <w:tab/>
        <w:t>19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Účel a druhy omieto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Náradie, nástroje a pomôcky pre ručné omietan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rganizácia práce pri ručnom omietaní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íprava podkladu pre omietan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 vnútorných omieto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 omietok stropov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Špeciálne omietky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nútorné povrchy objektov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mietanie v zimnom období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trola kvality vnútorných omieto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omietaní vnútorných stien a stropov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Vonkajšie omietky .......................................................................................................</w:t>
        <w:tab/>
        <w:t>19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Účel a druhy a vlastnosti vonkajších omieto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Náradie, nástroje a mechanizácia používaná pri príprave omietok a omietaní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ýber, spotreba a príprava materiálu na omietan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rganizácia práce pri vyhotovovaní vonkajších omieto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chnologický postup omietania fasád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vrchové úpravy vonkajších omieto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Škárovan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Novodobé omietky a nástreky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mietanie v zim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trola kvality vonkajších omietok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vyhotovovaní vonkajších omietok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Vonkajšie lešenie ...........................................................................................................</w:t>
        <w:tab/>
        <w:t>8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Účel a druhy a požiadavky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evené lešen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ceľové lešen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chranné a záchytné konštrukc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trola lešenia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montáži, demontáži a pri práci na lešení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Strojové omietanie .........................................................................................................</w:t>
        <w:tab/>
        <w:t>7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troje a prídavné zariadenia pre strojové omietan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íprava materiálu pre strojové omietanie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rganizácia práce pri strojovom omietaní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trojové omietanie tradičnými omietkami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trojové omietanie stierkovou omietkou zo syntetickej maltoviny</w:t>
      </w:r>
    </w:p>
    <w:p>
      <w:pPr>
        <w:pStyle w:val="Normal"/>
        <w:widowControl w:val="false"/>
        <w:numPr>
          <w:ilvl w:val="1"/>
          <w:numId w:val="61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BOZP pri strojovom omietaní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3 hodiny týždenne, spolu 90 hodín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/>
      </w:pPr>
      <w:r>
        <w:rPr>
          <w:b/>
          <w:bCs/>
          <w:lang w:val="sk-SK"/>
        </w:rPr>
        <w:t>Izolácie .........................................................................................................................</w:t>
        <w:tab/>
        <w:t>15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Význam a rozdelenie izolácií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echanizácia a náradie na vyhotovenie izolácií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ýpočet spotreby materiál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Izolácie proti vod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ásady pre návrh a prípravu materiál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chnológia vyhotovenia izolácie proti vod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pelné izoláci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pelné izolácie stavieb z tradičných materiálov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vukové izoláci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Izolácie proti otrasom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Izolácie proti chemickým vplyvom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trola kvality izolácií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vyhotovovaní izoláci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Betónové a oceľobetónové konštrukcie  ....................................................................</w:t>
        <w:tab/>
        <w:t>19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Výpočet zložiek betónovej zmesi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ebnenie – druhy a požiadavky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ebnenie jednotlivých konštrukčných prvkov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Vynechávanie otvorov pre zdravotné konštrukcie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ruhy betonárskej výstuže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Náradie a mechanizmy pre prípravu a ukladanie výstuže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Kontrola kvalitu ukladania a viazania výstuže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Základy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Zvislé konštrukcie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Monolitické stropné konštrukcie, previsnuté konštrukcie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reklady a stužujúce vence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Schodoštia a rampy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Nové spôsoby vystužovania betónov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etón vystužený rozptýlenými vláknami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etónovanie v zime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etónovanie vo vode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Výstuž jedlotlivých konštrukčných prvkov</w:t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OZP pri zhotovovaní betónových  a oceľobetónových konštrukci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Stropy a klemby ...........................................................................................................</w:t>
        <w:tab/>
        <w:t>17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Keramické stropy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Novodobé stropy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Názvoslovie a druhy klenieb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Základné pravidlá pre klenutie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Spôsoby murovania jednotlivých druhov klenieb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Stabilizácia tvaru klenieb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Nadklembové stabilizačné múriky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ríčiny porúch klembových konštrukcií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Spôsoby sanácie klenieb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dporenie klemby debnením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Spínanie tiahlami a lanami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Injektovanie muriva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Hĺbkové škárovanie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Rozoberanie a búranie klenieb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žiadavky na kvalitu stropov a klenieb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OZP pri vyhotovovaní stropov a klenieb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Dokončovacie práce .................................................................................................... </w:t>
        <w:tab/>
        <w:t>26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ruhy dokončovacích prác a príprava stavby pre dokončovacie práce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Náradia nástroje a mechanizácia pri dokončovaních prácach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žiadavky na kvalitu dokončovacích prác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Obklady, účel vlastnosti a voľba rôznych druhov obkladov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Spôsoby pripevňovania jednotlivých druhov obkladov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Vnútorné obklady, materiály a spotreba pre vnútorné obklady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Technologické postupy osadzovania vnútorných obkladov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suszovanie kvality vnútorných obkladov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Vonkajšie obklady, materiály a spotreba pre vonkajšie obklady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Technologické postupy osadzovania vonkajších obkladov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dlahy, účel a vlastnosti podláh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Rozdelenie podláh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žiadavky na vlastnosti vrstiev podláh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Úprava a zhotovenie podkladových a nášľapných vrstiev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súdenie kvality hotových podláh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Účel, druhy a vlastnosti sklobetónových konštrukcií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Spotreba a príprava materiálu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Technológia zhotovenia sklobetónových konštrukcií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súdenie kvality sklobetónových kon štrukcií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OZP pri dokončovacích prácach</w:t>
      </w:r>
    </w:p>
    <w:p>
      <w:pPr>
        <w:pStyle w:val="Normal"/>
        <w:widowControl w:val="false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Osadzovanie špeciálnych výrobkov a TZB ................................................................</w:t>
        <w:tab/>
        <w:t>9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ruhy a účel osadzovaných výrobkov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užitie malej mechanizácie pri osadzovaní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Osadzovanie zábradlia a mreží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Osadzovanie parapetných dosiek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Úprava okien a dverí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>
          <w:lang w:val="sk-SK"/>
        </w:rPr>
        <w:t>Osadzovanie konzol pod radiátory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žiadavky na kvalitu osadenia výrobkov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OZP pri osadzovaní špeciálnych výrobkov</w:t>
      </w:r>
    </w:p>
    <w:p>
      <w:pPr>
        <w:pStyle w:val="Normal"/>
        <w:widowControl w:val="false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Ochrana a tvorba životného prostredia ......................................................................</w:t>
        <w:tab/>
        <w:t>4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Význam ochrany a tvorby životného prostredia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Vplyv stavebnej výroby na životné prostredie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Ochrana žvotného prostredia v stavebníctve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20" w:name="__RefHeading___Toc367443644"/>
      <w:bookmarkEnd w:id="20"/>
      <w:r>
        <w:rPr/>
        <w:t>Stavebné konštrukc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Cieľom vyučovacieho predmetu je poskytnúť žiakom prehľad o hlavných častiach objektov pozemných stavieb, o rozdelení stavebných konštrukcií z rôznych hľadísk a o stavebných prácach. Žiaci sa oboznámia so spôsobmi zakladania stavieb, so zvislými nosnými a nenosnými konštrukciami vyhotovenými z rôznych stavebných materiálov. Osobitná pozornosť sa má venovať vodorovným konštrukciám – stropom, podlahám, strechám a ich tepelným a zvukovým izoláciám a hydroizoláciám. Je potrebné poukázať na význam znižovania tepelných strát budov a pri zabezpečovaní tepelnotechnických vlastností jednotlivých konštrukcií a budovy ako celku. Súčasťou učiva sú schodištia, úpravy povrchov a technické zariadenie budov, ktoré dotvárajú celkový prehľad o hlavných a dokončovacích stavebných prácach na objektoch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i preberaní postupov a následností jednotlivých stavebných prác vyučujúci zdôrazňuje predovšetkým výhody a nevýhody jednotlivých stavebných systémov a kvalitu ich realizácie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Učivo predmetu je špecifickým odborným učivom, ktoré usmerňuje, vysvetľuje a dopĺňa teoretické poznatky žiakov získané v predmetoch odborné kreslenie a technológia a vedie ich k tomu, aby vedeli skĺbiť jednotlivo nadobudnuté informácie o stavebnom objekte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ýchovnovzdelávacie ciele predmetu spočívajú v poskytnutí väčšieho prehľadu o pracovných postupoch v stavebníctve a v dodržiavaní ich časovej nadväznosti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K dôležitých výchovným cieľom patrí aj výchova k presnosti a systematickosti v práci, disciplíne, dodržiavaniu príslušných technických noriem a predpis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yučujúci volí metódy primerané psychickým schopnostiam žiakov, vhodne kombinuje rozprávanie, výklad a rozhovor. Pre ľahšie pochopenie učiva používa názorné učebné pomôcky, filmy, diapozitívy, prospekty a plánuje exkurzie na stavbách. Výučba má byť koncipovaná tak, aby sa žiaci priebežne oboznamovali s ekonomickými hľadiskami, s hygienou a bezpečnosťou pri práci, požiarnou ochranou a s tvorbou a ochranou životného prostredia v stavebníctve.</w:t>
      </w:r>
    </w:p>
    <w:p>
      <w:pPr>
        <w:pStyle w:val="Normal"/>
        <w:keepNext w:val="true"/>
        <w:tabs>
          <w:tab w:val="clear" w:pos="708"/>
          <w:tab w:val="left" w:pos="426" w:leader="none"/>
        </w:tabs>
        <w:autoSpaceDE w:val="false"/>
        <w:spacing w:before="0" w:after="60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autoSpaceDE w:val="false"/>
        <w:spacing w:before="0" w:after="60"/>
        <w:rPr>
          <w:u w:val="single"/>
          <w:lang w:val="sk-SK"/>
        </w:rPr>
      </w:pPr>
      <w:r>
        <w:rPr>
          <w:u w:val="single"/>
          <w:lang w:val="sk-SK"/>
        </w:rPr>
        <w:t>Cieľové vedomos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lang w:val="sk-SK"/>
        </w:rPr>
      </w:pPr>
      <w:r>
        <w:rPr>
          <w:lang w:val="sk-SK"/>
        </w:rPr>
        <w:t>poznať hlavné časti objektov pozemných stavie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konštrukcie základov a spôsoby zakladania stavie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význam hydroizolácií pri zakladaní stavie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zvislé nosné a nenosné konštrukcie pozemných stavie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vodorovné konštrukcie pozemných stavie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 xml:space="preserve">poznať statické zásady spolupôsobenia zvislých a vodorovných nosných konštrukcií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konštrukcie zastrešenia, skladby vrstiev strešného plášťa šikmých a plochých strie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druhy schodíšť a rám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stavebné dokončovacie prá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druhy a funkcie technického zariadenia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zásady stavebnej výrob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zásady bezpečnosti a ochrany zdravia pri práci, hygieny práce a požiarnej ochra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>
          <w:u w:val="single"/>
          <w:lang w:val="sk-SK"/>
        </w:rPr>
      </w:pPr>
      <w:r>
        <w:rPr>
          <w:lang w:val="sk-SK"/>
        </w:rPr>
        <w:t>poznať zásady tvorby a ochrany životného prostredia v stavebníctve</w:t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right" w:pos="9000" w:leader="none"/>
        </w:tabs>
        <w:autoSpaceDE w:val="false"/>
        <w:ind w:left="540" w:hanging="540"/>
        <w:rPr>
          <w:lang w:val="sk-SK"/>
        </w:rPr>
      </w:pPr>
      <w:r>
        <w:rPr>
          <w:b/>
          <w:bCs/>
          <w:lang w:val="sk-SK"/>
        </w:rPr>
        <w:t>Hlavné časti objektov pozemných stavieb ..................................................................</w:t>
        <w:tab/>
        <w:t>6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ypizácia, modulová koordinácia a unifikácia vo výstavb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Technická normalizácia a jej vplyv na konštrukciu a bezpečnosť objektu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Členenie stavebného objektu podľa dielov stavb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Hlavné konštrukčné časti budov, funkcia stavebných konštrukcií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right" w:pos="9000" w:leader="none"/>
        </w:tabs>
        <w:autoSpaceDE w:val="false"/>
        <w:ind w:left="540" w:hanging="540"/>
        <w:rPr>
          <w:lang w:val="sk-SK"/>
        </w:rPr>
      </w:pPr>
      <w:r>
        <w:rPr>
          <w:b/>
          <w:bCs/>
          <w:lang w:val="sk-SK"/>
        </w:rPr>
        <w:t>Konštrukcia základov a zakladanie stavieb ................................................................</w:t>
        <w:tab/>
        <w:t>7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lastnosti základovej pôd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Zemné prác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nštrukcia základov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Hydroizoláci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P pri zemných prácach, zhotovovanbí základov a hydroizolácií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right" w:pos="9000" w:leader="none"/>
        </w:tabs>
        <w:autoSpaceDE w:val="false"/>
        <w:ind w:left="540" w:hanging="540"/>
        <w:rPr>
          <w:lang w:val="sk-SK"/>
        </w:rPr>
      </w:pPr>
      <w:r>
        <w:rPr>
          <w:b/>
          <w:bCs/>
          <w:lang w:val="sk-SK"/>
        </w:rPr>
        <w:t>Zvislé konštrukcie ....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vislé nosné konštrukcie, ich druhy a funkci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vislé nenosné konštrukci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mínové a ventilačné telesá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estupy, drážky, výklenk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ýplne otvorov a ich prvky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right" w:pos="9000" w:leader="none"/>
        </w:tabs>
        <w:autoSpaceDE w:val="false"/>
        <w:ind w:left="540" w:hanging="540"/>
        <w:rPr>
          <w:lang w:val="sk-SK"/>
        </w:rPr>
      </w:pPr>
      <w:r>
        <w:rPr>
          <w:b/>
          <w:bCs/>
          <w:lang w:val="sk-SK"/>
        </w:rPr>
        <w:t>Vodorovné konštrukcie 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evené strop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onolitické oceľobetónové strop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ontované strop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evisnuté konštrukci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avesené podhľad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BOZ pri zhotovovaní vodorovných konštrukcií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21" w:name="__RefHeading___Toc367443645"/>
      <w:bookmarkEnd w:id="21"/>
      <w:r>
        <w:rPr/>
        <w:t>Stavebné  materiál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Normal"/>
        <w:ind w:firstLine="708"/>
        <w:jc w:val="both"/>
        <w:rPr>
          <w:lang w:val="sk-SK" w:eastAsia="sk-SK"/>
        </w:rPr>
      </w:pPr>
      <w:r>
        <w:rPr>
          <w:lang w:val="sk-SK" w:eastAsia="sk-SK"/>
        </w:rPr>
        <w:t>Odborný predmet Stavebné materiály v učebnom odbore 3661H murár úzko súvisia s učivom zo Stavebných technológií, Suchých technológií, Stavebných konštrukcií, Prestavby budov a Odborného kreslenia. Tieto poznatky ďalej prehlbuje a rozvíja. Jeho obsah je štruktúrovaný do tematických celkov (téma a podtémy). Stavba učiva umožnuje získať ucelený prehľad o stavebných materiáloch o ich vlastnostiach a použití v stavebnej výrobe, kontrole kvality stavebných prác a starostlivosti o životné prostredie, o krajinu a objekty. Prispieva k rozvoju osobností žiakov ich duševných síl a schopností, predovšetkým logického myslenia, samostatnosti, tvorivej a presnej práce. Stavebné materiály patria taktiež medzi hlavné odborné predmety, dávajú základné informácie o vhodnom výbere materiálov k pracovným činnostiam vykonávaným na odbornom výcviku a vytvára základné predpoklady pre zvládnutie učiva v predmete stavebná technológia a ovplyvnujú aj obsah ostatných odborných predmetov. V oblasti enviromentálnej výchovy má predmet prispievať k ochrane životného a pracovného prostredia, vysvetľovať vplyv kvalitnej a kvalifikovanej práce na jeho tvorbu, ako správne využívať odpad a tým zabranovať znečisťovaniu ovzdušia, vody a pôdy. Prispieva k rozvoju osobností žiakov ich duševných síl a schopností, predovšetkým logického myslenia, samostatnosti, tvorivej a presnej práce. Prihliadali sme aj na proporcionalitu a primeranosť učiva podľa schopností žiakov.</w:t>
      </w:r>
    </w:p>
    <w:p>
      <w:pPr>
        <w:pStyle w:val="Normal"/>
        <w:autoSpaceDE w:val="false"/>
        <w:ind w:firstLine="708"/>
        <w:jc w:val="both"/>
        <w:rPr>
          <w:lang w:val="sk-SK"/>
        </w:rPr>
      </w:pPr>
      <w:r>
        <w:rPr>
          <w:lang w:val="sk-SK" w:eastAsia="sk-SK"/>
        </w:rPr>
        <w:t>Metódy, formy a prostriedky vyučovania Stavebných materiálov majú stimulovať rozvoj poznávacích schopností žiakov, podporovať ich cieľavedomosť, samostatnosť a tvorivosť. Uprednostňujeme také stratégie vyučovania, pri ktorých žiak ako aktívny subjekt v procese výučby má možnosť spolurozhodovať a spolupracovať, učiteľ zase má povinnosť motivovať, povzbudzovať a viesť žiaka k čo najlepším výkonom, podporovať jeho aktivity všeobecne, ale aj v oblasti zvýšeného záujmu v rámci učebného odboru. Pri výučbe používame formu výkladu, riadeného rozhovoru, preferujeme prácu s učebnicami a počítačom. Odporúčajú sa aj rôzne odborné časopisy s odbornou stavebnou tematikou.</w:t>
      </w:r>
    </w:p>
    <w:p>
      <w:pPr>
        <w:pStyle w:val="Normal"/>
        <w:jc w:val="both"/>
        <w:rPr/>
      </w:pPr>
      <w:r>
        <w:rPr>
          <w:u w:val="single"/>
          <w:lang w:val="sk-SK"/>
        </w:rPr>
        <w:t>Cieľové vedomosti</w:t>
      </w:r>
      <w:r>
        <w:rPr>
          <w:lang w:val="sk-SK"/>
        </w:rPr>
        <w:t>:</w:t>
      </w:r>
    </w:p>
    <w:p>
      <w:pPr>
        <w:pStyle w:val="Normal"/>
        <w:autoSpaceDE w:val="false"/>
        <w:ind w:firstLine="708"/>
        <w:jc w:val="both"/>
        <w:rPr>
          <w:lang w:val="sk-SK"/>
        </w:rPr>
      </w:pPr>
      <w:r>
        <w:rPr>
          <w:lang w:val="sk-SK" w:eastAsia="sk-SK"/>
        </w:rPr>
        <w:t>Cieľom vyučovacieho predmetu v učebnom odbore 3661H murár je poskytnúť žiakom odborné vedomosti o stavebných materiáloch, o ich vlastnostiach a použití v stavebnej výrobe, využívať najproduktívnejšie pracovné metódy pri stavebných prácach vznikajúcich vplyvom nových a vyšších nárokov na odbornú zdatnosť a kvalifikáciu odborných pracovných síl ako aj oboznámiť žiakov o certifikácii a preukazovaní zhody výrobkov pre výslednú kvalitu diela a ochranu životného prostredia. Výchovno – vzdelávací proces smeruje k tomu, aby žiac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-Roman;Times New Roman" w:hAnsi="Times-Roman;Times New Roman" w:cs="Times-Roman;Times New Roman"/>
          <w:color w:val="000000"/>
          <w:lang w:val="sk-SK" w:eastAsia="sk-SK"/>
        </w:rPr>
      </w:pP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poznali druhy stavebných materiálov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-Roman;Times New Roman" w:hAnsi="Times-Roman;Times New Roman" w:cs="Times-Roman;Times New Roman"/>
          <w:color w:val="000000"/>
          <w:lang w:val="sk-SK" w:eastAsia="sk-SK"/>
        </w:rPr>
      </w:pP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oovládali vlastnosti a technické požiadavky jednotlivých druhov materiálov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-Roman;Times New Roman" w:hAnsi="Times-Roman;Times New Roman" w:cs="Times-Roman;Times New Roman"/>
          <w:color w:val="000000"/>
          <w:lang w:val="sk-SK" w:eastAsia="sk-SK"/>
        </w:rPr>
      </w:pP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ovládali názvoslovie a odbornú terminológi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-Roman;Times New Roman" w:hAnsi="Times-Roman;Times New Roman" w:cs="Times-Roman;Times New Roman"/>
          <w:color w:val="000000"/>
          <w:lang w:val="sk-SK" w:eastAsia="sk-SK"/>
        </w:rPr>
      </w:pP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poznali materiál, náradie, pomôcky a pracovné prostriedky na opracovanie stavebného materiál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-Roman;Times New Roman" w:hAnsi="Times-Roman;Times New Roman" w:cs="Times-Roman;Times New Roman"/>
          <w:color w:val="000000"/>
          <w:lang w:val="sk-SK" w:eastAsia="sk-SK"/>
        </w:rPr>
      </w:pP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poznali spracovanie a použitie jednotlivých druhov materiálov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-Roman;Times New Roman" w:hAnsi="Times-Roman;Times New Roman" w:cs="Times-Roman;Times New Roman"/>
          <w:color w:val="000000"/>
          <w:lang w:val="sk-SK" w:eastAsia="sk-SK"/>
        </w:rPr>
      </w:pP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dodržiavali spôsoby manipulácie, dopravy a správneho skladovania materiálov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-Roman;Times New Roman" w:hAnsi="Times-Roman;Times New Roman" w:cs="Times-Roman;Times New Roman"/>
          <w:color w:val="000000"/>
          <w:lang w:val="sk-SK" w:eastAsia="sk-SK"/>
        </w:rPr>
      </w:pP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využívali jednoduché po</w:t>
      </w:r>
      <w:r>
        <w:rPr>
          <w:rFonts w:cs="TTFFACB888t00;Times New Roman" w:ascii="TTFFACB888t00;Times New Roman" w:hAnsi="TTFFACB888t00;Times New Roman"/>
          <w:color w:val="000000"/>
          <w:lang w:val="sk-SK" w:eastAsia="sk-SK"/>
        </w:rPr>
        <w:t>c</w:t>
      </w: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íta</w:t>
      </w:r>
      <w:r>
        <w:rPr>
          <w:rFonts w:cs="TTFFACB888t00;Times New Roman" w:ascii="TTFFACB888t00;Times New Roman" w:hAnsi="TTFFACB888t00;Times New Roman"/>
          <w:color w:val="000000"/>
          <w:lang w:val="sk-SK" w:eastAsia="sk-SK"/>
        </w:rPr>
        <w:t>c</w:t>
      </w: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ové aplikácie v odbor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Times-Roman;Times New Roman" w:hAnsi="Times-Roman;Times New Roman" w:cs="Times-Roman;Times New Roman"/>
          <w:color w:val="000000"/>
          <w:lang w:val="sk-SK" w:eastAsia="sk-SK"/>
        </w:rPr>
      </w:pP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osvojili si protipožiarne predpisy, bezpe</w:t>
      </w:r>
      <w:r>
        <w:rPr>
          <w:rFonts w:cs="TTFFACB888t00;Times New Roman" w:ascii="TTFFACB888t00;Times New Roman" w:hAnsi="TTFFACB888t00;Times New Roman"/>
          <w:color w:val="000000"/>
          <w:lang w:val="sk-SK" w:eastAsia="sk-SK"/>
        </w:rPr>
        <w:t>c</w:t>
      </w: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nos</w:t>
      </w:r>
      <w:r>
        <w:rPr>
          <w:rFonts w:cs="TTFFACB888t00;Times New Roman" w:ascii="TTFFACB888t00;Times New Roman" w:hAnsi="TTFFACB888t00;Times New Roman"/>
          <w:color w:val="000000"/>
          <w:lang w:val="sk-SK" w:eastAsia="sk-SK"/>
        </w:rPr>
        <w:t xml:space="preserve">t </w:t>
      </w: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a ochranu zdravia pri manipulácii s materiálmi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autoSpaceDE w:val="false"/>
        <w:ind w:left="426" w:hanging="426"/>
        <w:rPr>
          <w:lang w:val="sk-SK"/>
        </w:rPr>
      </w:pPr>
      <w:r>
        <w:rPr>
          <w:rFonts w:cs="Times-Roman;Times New Roman" w:ascii="Times-Roman;Times New Roman" w:hAnsi="Times-Roman;Times New Roman"/>
          <w:color w:val="000000"/>
          <w:lang w:val="sk-SK" w:eastAsia="sk-SK"/>
        </w:rPr>
        <w:t>poznali negatívne vplyvy na životné prostredie spôsobené odpadom stavebných materiálov vyplývajúce z nesprávneho zaobchádzania s materiálmi a ich nesprávneho skladova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,5 hodiny týždenne, spolu 49,5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Betóny .........................................................................................................................</w:t>
        <w:tab/>
        <w:t>5,5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 betónov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lastnosti jednotlivých druhov betónov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ýrobky z betónov a ich použitie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spacing w:before="0" w:after="60"/>
        <w:ind w:left="1080" w:hanging="540"/>
        <w:rPr>
          <w:lang w:val="sk-SK"/>
        </w:rPr>
      </w:pPr>
      <w:r>
        <w:rPr>
          <w:lang w:val="sk-SK"/>
        </w:rPr>
        <w:t>Doprava betónov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Spojivá a malty 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Spojivá – druhy, vlastnosti a použiti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Malty – druhy, vlastnosti a použitie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spacing w:before="0" w:after="60"/>
        <w:ind w:left="1080" w:hanging="540"/>
        <w:rPr>
          <w:lang w:val="sk-SK"/>
        </w:rPr>
      </w:pPr>
      <w:r>
        <w:rPr>
          <w:lang w:val="sk-SK"/>
        </w:rPr>
        <w:t>BOZP so spojivami a maltami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Stavebné drevo 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Základné názvoslovie a technické vlastnosti drev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Uskladňovanie a ochrana drev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Použitie stavebného drev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 xml:space="preserve">Použitie výrobkov z dreva a dreveného odpadu 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Kovy a plasty 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rehľad kovov a zliatín, b</w:t>
      </w:r>
      <w:r>
        <w:rPr/>
        <w:t>etonárska oceľ, vlastnost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 xml:space="preserve">Ochrana kovov pred vonkajšími vplyvmi                            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>Prehľad plastov, vlastnost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ovové a plastové výrobky používané v stavebníctve</w:t>
      </w:r>
    </w:p>
    <w:p>
      <w:pPr>
        <w:pStyle w:val="Normal"/>
        <w:keepNext w:val="true"/>
        <w:autoSpaceDE w:val="false"/>
        <w:spacing w:before="0" w:after="6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right" w:pos="9000" w:leader="none"/>
        </w:tabs>
        <w:autoSpaceDE w:val="false"/>
        <w:spacing w:before="0" w:after="60"/>
        <w:ind w:left="540" w:hanging="540"/>
        <w:rPr/>
      </w:pPr>
      <w:r>
        <w:rPr>
          <w:b/>
          <w:bCs/>
          <w:lang w:val="sk-SK"/>
        </w:rPr>
        <w:t>Sadrokartón 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lastnosti a výhody sadrokartón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užitie sadrokartónu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Prírodné kamene 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Stavebný kameň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Kamenivo do mált a betónov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Výrobky používané v stavebníctve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Izolačné materiály 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 xml:space="preserve">Druhy a rozdelenie izolačných materiálov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/>
      </w:pPr>
      <w:r>
        <w:rPr>
          <w:lang w:val="sk-SK"/>
        </w:rPr>
        <w:t xml:space="preserve">Vlastnosti izolačných materiálov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Použitie a význam izolačných materiálov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00" w:leader="none"/>
        </w:tabs>
        <w:autoSpaceDE w:val="false"/>
        <w:ind w:left="540" w:hanging="540"/>
        <w:rPr>
          <w:lang w:val="sk-SK"/>
        </w:rPr>
      </w:pPr>
      <w:r>
        <w:rPr>
          <w:b/>
          <w:bCs/>
          <w:lang w:val="sk-SK"/>
        </w:rPr>
        <w:t>Tehliarske výrobky 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Výroba tehliarskych výrobkov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ruhy a použitie tehliarskych výrobkov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Keramické a kameninové výrobky ..............................................................................</w:t>
        <w:tab/>
        <w:t>6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Obklady - druhy, vlastnosti a použitie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Dlažby - druhy, vlastnosti a použitie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analizácia – materiály, druhy, vlastnosti a použitie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80" w:leader="none"/>
        </w:tabs>
        <w:autoSpaceDE w:val="false"/>
        <w:ind w:left="1080" w:hanging="540"/>
        <w:rPr>
          <w:lang w:val="sk-SK"/>
        </w:rPr>
      </w:pPr>
      <w:r>
        <w:rPr>
          <w:lang w:val="sk-SK"/>
        </w:rPr>
        <w:t>Krytiny šikmých striech - druhy a vlastnosti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Železobetón ..................................................................................................................</w:t>
        <w:tab/>
        <w:t>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odstata železobetón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Spôsoby namáhania konštrukci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etonárska výstuž a jej použit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Konštrukcie zo železobetón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Prísady do betón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Manipulácia, doprava a skladovanie železobetónov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 w:eastAsia="sk-SK"/>
        </w:rPr>
      </w:pPr>
      <w:r>
        <w:rPr>
          <w:lang w:val="sk-SK"/>
        </w:rPr>
        <w:t>B</w:t>
      </w:r>
      <w:r>
        <w:rPr>
          <w:lang w:val="sk-SK" w:eastAsia="sk-SK"/>
        </w:rPr>
        <w:t>OZP pri práci s železobetónom, hygiena práce a prvá pomoc pri úrazoch</w:t>
      </w:r>
    </w:p>
    <w:p>
      <w:pPr>
        <w:pStyle w:val="Footer"/>
        <w:tabs>
          <w:tab w:val="clear" w:pos="4536"/>
          <w:tab w:val="clear" w:pos="9072"/>
        </w:tabs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Prefabrikáty ...................................................................................................................</w:t>
        <w:tab/>
        <w:t>9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Význam prefabrikáci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Druhy a vlastnosti prefabrikátov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Výroba prefabrikátov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Zhutňovanie betónovej zmesi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Manipulácia, doprava a skladovanie prefabrikátov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 xml:space="preserve">BOZP </w:t>
      </w:r>
      <w:r>
        <w:rPr>
          <w:lang w:val="sk-SK" w:eastAsia="sk-SK"/>
        </w:rPr>
        <w:t>pri prefabrikátoch, hygiena práce a prvá pomoc pri úrazoc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9000" w:leader="none"/>
        </w:tabs>
        <w:autoSpaceDE w:val="false"/>
        <w:ind w:left="540" w:hanging="540"/>
        <w:rPr>
          <w:b/>
          <w:b/>
          <w:bCs/>
          <w:lang w:val="sk-SK"/>
        </w:rPr>
      </w:pPr>
      <w:r>
        <w:rPr>
          <w:b/>
          <w:bCs/>
          <w:lang w:val="sk-SK"/>
        </w:rPr>
        <w:t>Ľahké betóny ...............................................................................................................</w:t>
        <w:tab/>
        <w:t>13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Rozdeleni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Betóny z ľahkého kameniv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Iné druhy ľahkých betónov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Pórovité betón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Výrobky z ľahkých betónov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lang w:val="sk-SK"/>
        </w:rPr>
        <w:t>Použitie ľahkých betónov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 w:eastAsia="sk-SK"/>
        </w:rPr>
        <w:t xml:space="preserve">Manipulácia, doprava a skladovanie </w:t>
      </w:r>
      <w:r>
        <w:rPr>
          <w:lang w:val="sk-SK"/>
        </w:rPr>
        <w:t>ľahkých betónov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>
          <w:lang w:val="sk-SK"/>
        </w:rPr>
      </w:pPr>
      <w:r>
        <w:rPr>
          <w:lang w:val="sk-SK" w:eastAsia="sk-SK"/>
        </w:rPr>
        <w:t>BOZP pri práci s lahkými betónmi, hygiena práce a prvá pomoc pri úrazoch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,5 hodiny týždenne, spolu 45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  <w:tab w:val="right" w:pos="9000" w:leader="none"/>
        </w:tabs>
        <w:autoSpaceDE w:val="false"/>
        <w:ind w:left="567" w:hanging="567"/>
        <w:rPr>
          <w:b/>
          <w:b/>
          <w:bCs/>
          <w:lang w:val="sk-SK"/>
        </w:rPr>
      </w:pPr>
      <w:r>
        <w:rPr>
          <w:b/>
          <w:bCs/>
          <w:lang w:val="sk-SK"/>
        </w:rPr>
        <w:t>Stavebé sklo .................................................................................................................</w:t>
        <w:tab/>
        <w:t>10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Suroviny a výroba skl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ruhy stavebného skl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Vlastnosti tabuľového skl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Výrobky zo skla pre stavebníctvo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OZP pri práci so stavebným sklom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  <w:tab w:val="right" w:pos="9000" w:leader="none"/>
        </w:tabs>
        <w:autoSpaceDE w:val="false"/>
        <w:ind w:left="567" w:hanging="567"/>
        <w:rPr>
          <w:b/>
          <w:b/>
          <w:bCs/>
          <w:lang w:val="sk-SK"/>
        </w:rPr>
      </w:pPr>
      <w:r>
        <w:rPr>
          <w:b/>
          <w:bCs/>
          <w:lang w:val="sk-SK"/>
        </w:rPr>
        <w:t>Pomocné materiály .......................................................................................................</w:t>
        <w:tab/>
        <w:t>9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Náterové látky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Lepidlá, tmely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Ostatné materiály používané v stavebníctve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autoSpaceDE w:val="false"/>
        <w:ind w:left="1287" w:hanging="720"/>
        <w:rPr>
          <w:lang w:val="sk-SK"/>
        </w:rPr>
      </w:pPr>
      <w:r>
        <w:rPr>
          <w:lang w:val="sk-SK"/>
        </w:rPr>
        <w:t>BOZP pri práci s pomocnými materiálmi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  <w:tab w:val="right" w:pos="9000" w:leader="none"/>
        </w:tabs>
        <w:autoSpaceDE w:val="false"/>
        <w:ind w:left="567" w:hanging="567"/>
        <w:rPr>
          <w:b/>
          <w:b/>
          <w:bCs/>
          <w:lang w:val="sk-SK"/>
        </w:rPr>
      </w:pPr>
      <w:r>
        <w:rPr>
          <w:b/>
          <w:bCs/>
          <w:lang w:val="sk-SK"/>
        </w:rPr>
        <w:t>Materiály na fasádne omietky ...................................................................................</w:t>
        <w:tab/>
        <w:t>10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Hrubovrstvové omietk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Tenkovrstvové omietk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Zmesy pre umelý kame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Materiály pre hydrofóbnu úpravu povrchov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Farebné úpravy vonkajších povrchov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OZP pri práci s fasádnymi omietkam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  <w:tab w:val="right" w:pos="9000" w:leader="none"/>
        </w:tabs>
        <w:autoSpaceDE w:val="false"/>
        <w:ind w:left="567" w:hanging="567"/>
        <w:rPr>
          <w:b/>
          <w:b/>
          <w:bCs/>
          <w:lang w:val="sk-SK"/>
        </w:rPr>
      </w:pPr>
      <w:r>
        <w:rPr>
          <w:b/>
          <w:bCs/>
          <w:lang w:val="sk-SK"/>
        </w:rPr>
        <w:t>Žiaruvzdorné výrobky .................................................................................................</w:t>
        <w:tab/>
        <w:t>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Šamot, Dinas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Magnéziové stavivá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Žiaruvzdorný betón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OZP pri práci so žiaruvzdornými výrobkam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  <w:tab w:val="right" w:pos="9000" w:leader="none"/>
        </w:tabs>
        <w:autoSpaceDE w:val="false"/>
        <w:ind w:left="567" w:hanging="567"/>
        <w:rPr>
          <w:b/>
          <w:b/>
          <w:bCs/>
          <w:lang w:val="sk-SK"/>
        </w:rPr>
      </w:pPr>
      <w:r>
        <w:rPr>
          <w:b/>
          <w:bCs/>
          <w:lang w:val="sk-SK"/>
        </w:rPr>
        <w:t>Stavebné veľkorozmerové dielce ...............................................................................</w:t>
        <w:tab/>
        <w:t>1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ielce pre bytové a občianske stavby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ielce pre priemyselné stavby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ielce pre inžinierske stavby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Dielce pre poľnohospodárske stavby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Základné typy ľahkých obvodových stien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134" w:leader="none"/>
        </w:tabs>
        <w:autoSpaceDE w:val="false"/>
        <w:ind w:left="1134" w:hanging="567"/>
        <w:rPr>
          <w:lang w:val="sk-SK"/>
        </w:rPr>
      </w:pPr>
      <w:r>
        <w:rPr>
          <w:lang w:val="sk-SK"/>
        </w:rPr>
        <w:t>BOZP pri práci s veľkorozmerovými dielcam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22" w:name="__RefHeading___Toc367443646"/>
      <w:bookmarkEnd w:id="22"/>
      <w:r>
        <w:rPr/>
        <w:t>Suché technológ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Normal"/>
        <w:autoSpaceDE w:val="false"/>
        <w:ind w:firstLine="708"/>
        <w:jc w:val="both"/>
        <w:rPr>
          <w:lang w:val="sk-SK"/>
        </w:rPr>
      </w:pPr>
      <w:r>
        <w:rPr>
          <w:lang w:val="sk-SK" w:eastAsia="sk-SK"/>
        </w:rPr>
        <w:t>Predmet Suché technológie je dôležitým odborným predmetom, vytvára základy teoretických znalostí pre praktickú časť výučby, objasňuje princípy, pracovné postupy a účel základných stavebných prác a ovplyvňuje obsah ostatných odborných predmetov. Stavba učiva umožňuje získať ucelený prehľad o technologických procesoch, materiáloch, stavebných strojoch a technickom vybavení stavieb ako aj o kontrole kvality stavebných prác a starostlivosti o životné prostredie, o krajinu a objekty. Prispieva k rozvoju osobností žiakov ich duševných síl a schopností, predovšetkým logického myslenia, samostatnosti, tvorivej a presnej práce.</w:t>
      </w:r>
    </w:p>
    <w:p>
      <w:pPr>
        <w:pStyle w:val="Normal"/>
        <w:autoSpaceDE w:val="false"/>
        <w:spacing w:before="60" w:after="60"/>
        <w:jc w:val="both"/>
        <w:rPr>
          <w:u w:val="single"/>
          <w:lang w:val="sk-SK"/>
        </w:rPr>
      </w:pPr>
      <w:r>
        <w:rPr>
          <w:u w:val="single"/>
          <w:lang w:val="sk-SK"/>
        </w:rPr>
        <w:t>Cieľové vedomosti:</w:t>
      </w:r>
    </w:p>
    <w:p>
      <w:pPr>
        <w:pStyle w:val="Normal"/>
        <w:autoSpaceDE w:val="false"/>
        <w:spacing w:before="60" w:after="60"/>
        <w:ind w:firstLine="708"/>
        <w:jc w:val="both"/>
        <w:rPr>
          <w:u w:val="single"/>
          <w:lang w:val="sk-SK"/>
        </w:rPr>
      </w:pPr>
      <w:r>
        <w:rPr>
          <w:iCs/>
          <w:lang w:val="sk-SK" w:eastAsia="sk-SK"/>
        </w:rPr>
        <w:t>Výchovno-vzdelávací proces v Suchej technológii smeruje k tomu, aby žiaci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poznali základné systémy suchých technológií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ovládali optimálne pracovné metódy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orientovali sa v jednotlivých technologických postupoch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ovládali názvoslovie a odbornú terminológiu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poznali materiál, náradie, pomôcky a pracovné prostriedky na výkon jednotlivých druhov prác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poznali zásady kontroly kvality stavebných prác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imes-Roman;Times New Roman" w:hAnsi="Times-Roman;Times New Roman" w:cs="Times-Roman;Times New Roman"/>
          <w:lang w:val="sk-SK" w:eastAsia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využívali jednoduché počítačové aplikácie v odbore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Times-Roman;Times New Roman" w:ascii="Times-Roman;Times New Roman" w:hAnsi="Times-Roman;Times New Roman"/>
          <w:lang w:val="sk-SK" w:eastAsia="sk-SK"/>
        </w:rPr>
        <w:t>osvojili si význam a úlohy bezpečnosti a hygieny práce a protipožiarnej ochrany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rPr>
          <w:b/>
          <w:b/>
          <w:bCs/>
          <w:u w:val="single"/>
          <w:lang w:val="sk-SK"/>
        </w:rPr>
      </w:pPr>
      <w:r>
        <w:rPr>
          <w:rFonts w:cs="Times-Roman;Times New Roman" w:ascii="Times-Roman;Times New Roman" w:hAnsi="Times-Roman;Times New Roman"/>
          <w:lang w:val="sk-SK" w:eastAsia="sk-SK"/>
        </w:rPr>
        <w:t>charakterizova</w:t>
      </w:r>
      <w:r>
        <w:rPr>
          <w:rFonts w:cs="TTFFACB888t00;Times New Roman" w:ascii="TTFFACB888t00;Times New Roman" w:hAnsi="TTFFACB888t00;Times New Roman"/>
          <w:lang w:val="sk-SK" w:eastAsia="sk-SK"/>
        </w:rPr>
        <w:t xml:space="preserve">t </w:t>
      </w:r>
      <w:r>
        <w:rPr>
          <w:rFonts w:cs="Times-Roman;Times New Roman" w:ascii="Times-Roman;Times New Roman" w:hAnsi="Times-Roman;Times New Roman"/>
          <w:lang w:val="sk-SK" w:eastAsia="sk-SK"/>
        </w:rPr>
        <w:t>zásady tvorby a ochrany životného prostredia pri stavebných prácach.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 hodina týždenne, spolu 3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right" w:pos="9072" w:leader="none"/>
        </w:tabs>
        <w:autoSpaceDE w:val="false"/>
        <w:ind w:left="360" w:hanging="360"/>
        <w:rPr>
          <w:lang w:val="sk-SK"/>
        </w:rPr>
      </w:pPr>
      <w:r>
        <w:rPr>
          <w:b/>
          <w:bCs/>
          <w:lang w:val="sk-SK"/>
        </w:rPr>
        <w:t>Sadra, sadrokartónové a sadrovláknité dosky ................................................................</w:t>
        <w:tab/>
        <w:t>4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Výroba a vlastnosti sadry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Sadrokartónové dosky – výroba, vlastnosti a druhy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Sadrovláknité dosky – výroba, vlastnosti a druhy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right" w:pos="9072" w:leader="none"/>
        </w:tabs>
        <w:autoSpaceDE w:val="false"/>
        <w:spacing w:before="60" w:after="0"/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Základné  systémy  suchých  technológií .........................................................................</w:t>
        <w:tab/>
        <w:t>5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Systémy so sadrokartónovými doskami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Systémy so sadrovláknitými doskami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Systémy s drevocementovými doskami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Drevostavby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right" w:pos="9072" w:leader="none"/>
        </w:tabs>
        <w:autoSpaceDE w:val="false"/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Montované steny ......................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Montáž stien s oceľovými profilmi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Montáž stien s drevenou konštrukciou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Predsadené steny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Inštalačné steny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Protipožiarne steny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Suché omietky stien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Pripevňovanie predmetov na steny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right" w:pos="9072" w:leader="none"/>
        </w:tabs>
        <w:autoSpaceDE w:val="false"/>
        <w:ind w:left="360" w:hanging="360"/>
        <w:rPr>
          <w:b/>
          <w:b/>
          <w:bCs/>
          <w:lang w:val="sk-SK"/>
        </w:rPr>
      </w:pPr>
      <w:r>
        <w:rPr>
          <w:b/>
          <w:bCs/>
          <w:caps/>
          <w:lang w:val="sk-SK"/>
        </w:rPr>
        <w:t>p</w:t>
      </w:r>
      <w:r>
        <w:rPr>
          <w:b/>
          <w:bCs/>
          <w:lang w:val="sk-SK"/>
        </w:rPr>
        <w:t>odhľady ...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Montáž podhľadov s drevenou nosnou konštrukciou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Montáž podhľadov s kovovou nosnou konštrukciou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Oblúkové podhľady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right" w:pos="9072" w:leader="none"/>
        </w:tabs>
        <w:autoSpaceDE w:val="false"/>
        <w:ind w:left="360" w:hanging="360"/>
        <w:rPr>
          <w:b/>
          <w:b/>
          <w:bCs/>
          <w:lang w:val="sk-SK"/>
        </w:rPr>
      </w:pPr>
      <w:r>
        <w:rPr>
          <w:b/>
          <w:bCs/>
          <w:caps/>
          <w:lang w:val="sk-SK"/>
        </w:rPr>
        <w:t>p</w:t>
      </w:r>
      <w:r>
        <w:rPr>
          <w:b/>
          <w:bCs/>
          <w:lang w:val="sk-SK"/>
        </w:rPr>
        <w:t xml:space="preserve">odlahy ............................................................................................................................... </w:t>
        <w:tab/>
        <w:t>3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Montáž suchého poteru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Suchá podlaha s panelmi na pero a drážku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right" w:pos="9072" w:leader="none"/>
        </w:tabs>
        <w:autoSpaceDE w:val="false"/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odkrovie ...................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Montáž dosiek podkrovných stien na kovovú konštrukciu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Montáž dosiek podkrovných stien na drevenú konštrukciu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right" w:pos="9072" w:leader="none"/>
        </w:tabs>
        <w:autoSpaceDE w:val="false"/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Dekoračné tvarovanie dosiek 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Ručná výroba dekoračných prvkov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Montáž  a osadzovanie dekoračných prvkov</w:t>
      </w:r>
    </w:p>
    <w:p>
      <w:pPr>
        <w:pStyle w:val="Normal"/>
        <w:numPr>
          <w:ilvl w:val="1"/>
          <w:numId w:val="35"/>
        </w:numPr>
        <w:autoSpaceDE w:val="false"/>
        <w:rPr>
          <w:lang w:val="sk-SK"/>
        </w:rPr>
      </w:pPr>
      <w:r>
        <w:rPr>
          <w:lang w:val="sk-SK"/>
        </w:rPr>
        <w:t>Povrchová úprava dekoračných prv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23" w:name="__RefHeading___Toc367443647"/>
      <w:bookmarkEnd w:id="23"/>
      <w:r>
        <w:rPr/>
        <w:t>Úvod do sveta 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Normal"/>
        <w:ind w:firstLine="708"/>
        <w:jc w:val="both"/>
        <w:rPr/>
      </w:pPr>
      <w:r>
        <w:rPr>
          <w:lang w:val="sk-SK" w:eastAsia="sk-SK"/>
        </w:rPr>
        <w:t>Učivo sa skladá z poznatkov o základných pojmoch vo Svete práce, o optimálnom výbere povolania, ako sa uchádzať o zamestnanie, ako pracovať v tíme a ďalej žiaci získajú základné vedomosti z oblasti pracovného práva a bezpečnosti práce. Žiaci si musia uvedomiť, že stále sa vyvíjajúca legislatíva a vzťahy na ekonomickom trhu a trhu práce vyžadujú zvládnutie nielen teoretických vedomostí, ale aj ich aplikáciu v praxi.</w:t>
      </w:r>
    </w:p>
    <w:p>
      <w:pPr>
        <w:pStyle w:val="Normal"/>
        <w:ind w:firstLine="708"/>
        <w:jc w:val="both"/>
        <w:rPr/>
      </w:pPr>
      <w:r>
        <w:rPr>
          <w:lang w:val="sk-SK" w:eastAsia="sk-SK"/>
        </w:rPr>
        <w:t>Pri výbere uciva sme brali ohľad na vymedzenú týždennú hodinovú dotáciu. Prihliadali sme aj na proporcionalitu a primeranosť učiva podľa schopností žiakov, aby dokázali teoretické vedomosti aplikovať v praxi.</w:t>
      </w:r>
    </w:p>
    <w:p>
      <w:pPr>
        <w:pStyle w:val="Normal"/>
        <w:autoSpaceDE w:val="false"/>
        <w:spacing w:before="60" w:after="60"/>
        <w:rPr>
          <w:u w:val="single"/>
          <w:lang w:val="sk-SK"/>
        </w:rPr>
      </w:pPr>
      <w:r>
        <w:rPr>
          <w:u w:val="single"/>
          <w:lang w:val="sk-SK"/>
        </w:rPr>
        <w:t>Cieľové vedomosti a zručnosti:</w:t>
      </w:r>
    </w:p>
    <w:p>
      <w:pPr>
        <w:pStyle w:val="Normal"/>
        <w:ind w:firstLine="708"/>
        <w:jc w:val="both"/>
        <w:rPr/>
      </w:pPr>
      <w:r>
        <w:rPr>
          <w:lang w:val="sk-SK" w:eastAsia="sk-SK"/>
        </w:rPr>
        <w:t>Cieľom vyučovacieho predmetu Svet práce v učebnom odbore 3661H murár, je poskytnúť žiakom vedomosti a zručnosti v oblasti pracovnoprávnych vzťahoch, nástrojoch politiky zamestnanosti a trhu práce, práva zamestnanca a vedieť ich uplatnovať legislatívnymi prostriedkami a získať kľúčové kompetencie pri hľadaní pracovného miesta po ukončení strednej školy. Žiaci nadobudnú presvedčenie o význame vzdelania pre uplatnenie sa na trhu práce, uvedomia si dôležitosť práce ako zdroja tvorby hodnôt, nástroja ekonomického zabezpečenia rodiny a prostriedku vlastnej sebarealizác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 hodine týždenne, spolu 3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Voľba povola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kladné pojm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ofesijné rozhodovani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lužby zamestnanost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Informačno – poradenské služb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Životopis a nácvik písania životopis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otivačný list a nácvik písania motivačného list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ijímací pohovor, komunikácia, ako sa prezentovať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Životné hodnoty a voľba povola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kladné charakteristiky 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Medzinárodný trh prá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é právo v EÚ a ES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áca v inej krajine a ako si hľadať prácu v inej krajin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Osobný manažmen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Čo je konflik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rganizovanie svojho čas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Hodnotenie seba saméh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Ako zvládnuť stre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Kreslenie čiastkových výkresov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racovné práv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 xml:space="preserve">Práva a povinnosti zamestnanca a zamestnávateľa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znik pracovného pomer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mena pracovného pomer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čas a doba odpočink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dmeňovanie zamestnancov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ekážky v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Bezpečnosť práce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lang w:val="sk-SK"/>
        </w:rPr>
      </w:pPr>
      <w:r>
        <w:rPr>
          <w:lang w:val="sk-SK"/>
        </w:rPr>
        <w:t>6.1</w:t>
        <w:tab/>
        <w:t>Povinnosti zamestnanca a zamestnávateľa v BOZP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lang w:val="sk-SK"/>
        </w:rPr>
      </w:pPr>
      <w:r>
        <w:rPr>
          <w:lang w:val="sk-SK"/>
        </w:rPr>
        <w:t>6.2</w:t>
        <w:tab/>
        <w:t>Bezpečnosť práce a úrazy v stavebníctve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-Roman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TFFACB88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4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95" w:hanging="43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0"/>
        </w:tabs>
        <w:ind w:left="24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0"/>
        </w:tabs>
        <w:ind w:left="24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708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9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4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%2.%3%"/>
      <w:lvlJc w:val="left"/>
      <w:pPr>
        <w:tabs>
          <w:tab w:val="num" w:pos="1108"/>
        </w:tabs>
        <w:ind w:left="11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12"/>
        </w:tabs>
        <w:ind w:left="12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76"/>
        </w:tabs>
        <w:ind w:left="1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0"/>
        </w:tabs>
        <w:ind w:left="1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44"/>
        </w:tabs>
        <w:ind w:left="2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8"/>
        </w:tabs>
        <w:ind w:left="23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12"/>
        </w:tabs>
        <w:ind w:left="2812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3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5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1.%1"/>
      <w:lvlJc w:val="left"/>
      <w:pPr>
        <w:tabs>
          <w:tab w:val="num" w:pos="0"/>
        </w:tabs>
        <w:ind w:left="2276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2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5.%1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0"/>
        </w:tabs>
        <w:ind w:left="246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6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%2.%3%"/>
      <w:lvlJc w:val="left"/>
      <w:pPr>
        <w:tabs>
          <w:tab w:val="num" w:pos="1108"/>
        </w:tabs>
        <w:ind w:left="11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12"/>
        </w:tabs>
        <w:ind w:left="12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76"/>
        </w:tabs>
        <w:ind w:left="1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0"/>
        </w:tabs>
        <w:ind w:left="1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44"/>
        </w:tabs>
        <w:ind w:left="2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8"/>
        </w:tabs>
        <w:ind w:left="23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12"/>
        </w:tabs>
        <w:ind w:left="2812" w:hanging="1800"/>
      </w:pPr>
      <w:rPr/>
    </w:lvl>
  </w:abstractNum>
  <w:abstractNum w:abstractNumId="24">
    <w:lvl w:ilvl="0">
      <w:start w:val="1"/>
      <w:numFmt w:val="decimal"/>
      <w:lvlText w:val="8.%1"/>
      <w:lvlJc w:val="left"/>
      <w:pPr>
        <w:tabs>
          <w:tab w:val="num" w:pos="0"/>
        </w:tabs>
        <w:ind w:left="168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7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8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3.%1"/>
      <w:lvlJc w:val="left"/>
      <w:pPr>
        <w:tabs>
          <w:tab w:val="num" w:pos="0"/>
        </w:tabs>
        <w:ind w:left="126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3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decimal"/>
      <w:lvlText w:val="4.%1"/>
      <w:lvlJc w:val="left"/>
      <w:pPr>
        <w:tabs>
          <w:tab w:val="num" w:pos="0"/>
        </w:tabs>
        <w:ind w:left="1287" w:hanging="36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6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2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9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0"/>
        </w:tabs>
        <w:ind w:left="2460" w:hanging="180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20" w:hanging="48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0"/>
        </w:tabs>
        <w:ind w:left="2460" w:hanging="1800"/>
      </w:pPr>
      <w:rPr/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-Roman" w:hAnsi="Times-Roman" w:cs="Times-Roman" w:hint="default"/>
      </w:rPr>
    </w:lvl>
  </w:abstractNum>
  <w:abstractNum w:abstractNumId="45">
    <w:lvl w:ilvl="0">
      <w:start w:val="1"/>
      <w:numFmt w:val="decimal"/>
      <w:lvlText w:val="5.%1"/>
      <w:lvlJc w:val="left"/>
      <w:pPr>
        <w:tabs>
          <w:tab w:val="num" w:pos="0"/>
        </w:tabs>
        <w:ind w:left="1854" w:hanging="36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990" w:hanging="5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70"/>
        </w:tabs>
        <w:ind w:left="47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80"/>
        </w:tabs>
        <w:ind w:left="6180" w:hanging="1800"/>
      </w:pPr>
      <w:rPr/>
    </w:lvl>
  </w:abstractNum>
  <w:abstractNum w:abstractNumId="48">
    <w:lvl w:ilvl="0">
      <w:start w:val="1"/>
      <w:numFmt w:val="decimal"/>
      <w:lvlText w:val="4.%1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0"/>
        </w:tabs>
        <w:ind w:left="2460" w:hanging="1800"/>
      </w:pPr>
      <w:rPr/>
    </w:lvl>
  </w:abstractNum>
  <w:abstractNum w:abstractNumId="49">
    <w:lvl w:ilvl="0">
      <w:start w:val="1"/>
      <w:numFmt w:val="decimal"/>
      <w:lvlText w:val="6.%1"/>
      <w:lvlJc w:val="left"/>
      <w:pPr>
        <w:tabs>
          <w:tab w:val="num" w:pos="0"/>
        </w:tabs>
        <w:ind w:left="1200" w:hanging="360"/>
      </w:pPr>
      <w:rPr/>
    </w:lvl>
  </w:abstractNum>
  <w:abstractNum w:abstractNumId="50">
    <w:lvl w:ilvl="0">
      <w:start w:val="1"/>
      <w:numFmt w:val="decimal"/>
      <w:lvlText w:val="1.%1"/>
      <w:lvlJc w:val="left"/>
      <w:pPr>
        <w:tabs>
          <w:tab w:val="num" w:pos="0"/>
        </w:tabs>
        <w:ind w:left="2276" w:hanging="36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2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7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%2.%3%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60"/>
        </w:tabs>
        <w:ind w:left="2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00"/>
        </w:tabs>
        <w:ind w:left="3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00"/>
        </w:tabs>
        <w:ind w:left="3900" w:hanging="1800"/>
      </w:pPr>
      <w:rPr/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%2.%3%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60"/>
        </w:tabs>
        <w:ind w:left="2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00"/>
        </w:tabs>
        <w:ind w:left="3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00"/>
        </w:tabs>
        <w:ind w:left="3900" w:hanging="1800"/>
      </w:pPr>
      <w:rPr/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6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1"/>
      <w:numFmt w:val="decimal"/>
      <w:lvlText w:val="2.%1"/>
      <w:lvlJc w:val="left"/>
      <w:pPr>
        <w:tabs>
          <w:tab w:val="num" w:pos="708"/>
        </w:tabs>
        <w:ind w:left="1287" w:hanging="360"/>
      </w:pPr>
      <w:rPr/>
    </w:lvl>
  </w:abstractNum>
  <w:abstractNum w:abstractNumId="59">
    <w:lvl w:ilvl="0">
      <w:start w:val="1"/>
      <w:numFmt w:val="decimal"/>
      <w:lvlText w:val="6.%1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0"/>
        </w:tabs>
        <w:ind w:left="2460" w:hanging="1800"/>
      </w:pPr>
      <w:rPr/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7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5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60"/>
        </w:tabs>
        <w:ind w:left="2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00"/>
        </w:tabs>
        <w:ind w:left="3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00"/>
        </w:tabs>
        <w:ind w:left="3900" w:hanging="1800"/>
      </w:pPr>
      <w:rPr/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%2%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6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60"/>
        </w:tabs>
        <w:ind w:left="24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w w:val="91"/>
      <w:sz w:val="32"/>
      <w:szCs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1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/>
      <w:i w:val="false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b/>
      <w:i w:val="false"/>
      <w:u w:val="none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Times-Roman;Times New Roman" w:hAnsi="Times-Roman;Times New Roman" w:eastAsia="Times New Roman" w:cs="Times-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>
      <w:b w:val="false"/>
      <w:i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Nadpis2Char">
    <w:name w:val="Nadpis 2 Char"/>
    <w:basedOn w:val="Predvolenpsmoodseku"/>
    <w:qFormat/>
    <w:rPr>
      <w:sz w:val="32"/>
      <w:szCs w:val="3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Zkladntext3">
    <w:name w:val="Základný text 3"/>
    <w:basedOn w:val="Normal"/>
    <w:qFormat/>
    <w:pPr>
      <w:jc w:val="center"/>
    </w:pPr>
    <w:rPr>
      <w:sz w:val="3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4536" w:leader="none"/>
        <w:tab w:val="left" w:pos="4820" w:leader="none"/>
      </w:tabs>
      <w:spacing w:before="120" w:after="0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before="120" w:after="0"/>
      <w:ind w:firstLine="426"/>
      <w:jc w:val="both"/>
    </w:pPr>
    <w:rPr>
      <w:sz w:val="22"/>
      <w:szCs w:val="20"/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firstLine="709"/>
      <w:jc w:val="both"/>
    </w:pPr>
    <w:rPr/>
  </w:style>
  <w:style w:type="paragraph" w:styleId="Tl1">
    <w:name w:val="Štýl1"/>
    <w:basedOn w:val="Normal"/>
    <w:qFormat/>
    <w:pPr>
      <w:ind w:firstLine="454"/>
      <w:jc w:val="both"/>
    </w:pPr>
    <w:rPr>
      <w:szCs w:val="20"/>
      <w:lang w:val="sk-SK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Odsek">
    <w:name w:val="odsek"/>
    <w:basedOn w:val="Normal"/>
    <w:qFormat/>
    <w:pPr>
      <w:spacing w:before="0" w:after="120"/>
      <w:jc w:val="both"/>
    </w:pPr>
    <w:rPr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480" w:leader="none"/>
        <w:tab w:val="right" w:pos="9062" w:leader="dot"/>
      </w:tabs>
      <w:spacing w:lineRule="auto" w:line="360"/>
    </w:pPr>
    <w:rPr>
      <w:lang w:val="sk-SK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36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p-riaditel@lonler.sk" TargetMode="External"/><Relationship Id="rId3" Type="http://schemas.openxmlformats.org/officeDocument/2006/relationships/hyperlink" Target="mailto:soup-ekonomka@lonler.sk" TargetMode="External"/><Relationship Id="rId4" Type="http://schemas.openxmlformats.org/officeDocument/2006/relationships/hyperlink" Target="mailto:soup-pv@lonler.sk" TargetMode="External"/><Relationship Id="rId5" Type="http://schemas.openxmlformats.org/officeDocument/2006/relationships/hyperlink" Target="mailto:soup-lipany@lonler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51:00Z</dcterms:created>
  <dc:creator>Milan</dc:creator>
  <dc:description/>
  <cp:keywords/>
  <dc:language>en-US</dc:language>
  <cp:lastModifiedBy>Mihok123</cp:lastModifiedBy>
  <cp:lastPrinted>2009-06-10T12:51:00Z</cp:lastPrinted>
  <dcterms:modified xsi:type="dcterms:W3CDTF">2014-10-27T13:36:00Z</dcterms:modified>
  <cp:revision>35</cp:revision>
  <dc:subject/>
  <dc:title>STREDNÉ  ODBORNÉ  UČILIŠTE</dc:title>
</cp:coreProperties>
</file>